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«Выдача выписки из реестра муниципального имущества»</w:t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ному постановлением мэра</w:t>
      </w:r>
    </w:p>
    <w:p>
      <w:pPr>
        <w:pStyle w:val="Normal"/>
        <w:ind w:left="3969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1.02.2016 № 4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ЫПИ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З РЕЕСТРА ОБЪЕКТОВ МУНИЦИПАЛЬНОГО ИМУЩЕСТВА МУНИЦИПАЛЬНОГО ОБРАЗОВАНИЯ «ГОРОДСКОЙ ОКРУГ НОГЛИКСКИЙ»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ая выписка из Реестра объектов муниципального имущества муниципального образования «Городской округ Ногликский» содержит сведения о (об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(полное наименование объекта учета реестра муниципального имущества в предложном падеже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239"/>
        <w:gridCol w:w="4763"/>
      </w:tblGrid>
      <w:tr>
        <w:trPr/>
        <w:tc>
          <w:tcPr>
            <w:tcW w:w="4766" w:type="dxa"/>
            <w:tcBorders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3" w:type="dxa"/>
            <w:tcBorders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</w:t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реестровый номер муниципального имущества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4763" w:type="dxa"/>
            <w:tcBorders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дата присвоения реестрового номер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ные в реестр объектов муниципального имущества муниципального образования «Городской округ Ногликский» и имеющие следующие зна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5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веде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сведений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6"/>
                <w:szCs w:val="26"/>
              </w:rPr>
              <w:footnoteReference w:customMarkFollows="1" w:id="3"/>
              <w:t></w:t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б объекте учета, являющемся недвижимым имуществом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дастровый (условный) номер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регистрации права муниципальной собственност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(местоположение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ументы - основания возникновения права муниципальной собствен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 м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, учтенные в реестре муниципального имущества сведения об объекте учета, являющемся недвижимым имуществом (при необходимости - по запросу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б объекте учета, являющемся движимым имущество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а, моде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, учтенные в реестре муниципального имущества сведения об объекте учета, являющемся движимым имуществом (при необходимости - по запросу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авообладателе объекта уч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правообладат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 (место нахождения) правообладателя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, учтенные в реестре муниципального имущества сведения об объекте учета, сведения о лицах, обладающих правами на муниципальное имущество и сведениями о нем (при необходимости - по запросу)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КУМИ                                              _______________</w:t>
        <w:tab/>
        <w:t xml:space="preserve">  Ф.И.О.</w:t>
      </w:r>
    </w:p>
    <w:p>
      <w:pPr>
        <w:pStyle w:val="ConsPlusNonformat"/>
        <w:widowControl/>
        <w:ind w:firstLine="540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готавливается на бланке КУМИ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ри отсутствии сведений пишутся слова "нет сведений"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02:00Z</dcterms:created>
  <dc:creator>org3</dc:creator>
  <dc:description/>
  <cp:keywords/>
  <dc:language>en-US</dc:language>
  <cp:lastModifiedBy>nizova</cp:lastModifiedBy>
  <cp:lastPrinted>2016-02-11T17:02:00Z</cp:lastPrinted>
  <dcterms:modified xsi:type="dcterms:W3CDTF">2016-02-11T07:02:00Z</dcterms:modified>
  <cp:revision>2</cp:revision>
  <dc:subject/>
  <dc:title>Приложение 2</dc:title>
</cp:coreProperties>
</file>