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Выдача выписки из реестра муниципального имущества»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енному постановлением мэра</w:t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11.02.2016 № 40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ая информация об органе, ответственном за предоставление услуги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Normal"/>
        <w:ind w:left="1701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111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 для направления корреспонденц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450, РФ, Сахалинская обл., пгт. Ноглики, ул. Советская, д. 1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 месторасположения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4450, РФ, Сахалинская обл., пгт. Ноглики, ул. Советская, д. 15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для направления корреспонденц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US"/>
              </w:rPr>
              <w:t>-mail: kumi@nogliki-adm.ru</w:t>
            </w:r>
          </w:p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правок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(42444) 9-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0</w:t>
            </w:r>
          </w:p>
          <w:p>
            <w:pPr>
              <w:pStyle w:val="Style17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ициальный сайт в сети Интернет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http://www.nogliki-adm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и должность руководителя орган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6"/>
                <w:szCs w:val="26"/>
                <w:lang w:eastAsia="en-US"/>
              </w:rPr>
              <w:t>Рахматулина Любовь Владимировна, председатель Комитета по управлению муниципальным имуществом муниципального образования «Городской округ Ногликский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 органа, ответственного за предоставление услуги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ской округ Ногликский»</w:t>
      </w:r>
    </w:p>
    <w:p>
      <w:pPr>
        <w:pStyle w:val="Style17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376"/>
        <w:gridCol w:w="307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недел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приема граждан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8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8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 – 17.00,</w:t>
            </w:r>
          </w:p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ыв 13.00 – 14.0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щая информация об отделении МФЦ в муниципальном образовании «Городской округ Ногликск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694450, Сахалинская обл., пгт. Ноглики, ул. Физкультурная, д. 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694450, Сахалинская обл., пгт. Ноглики, ул. Физкультурная, д. 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ЛОМе"/>
                <w:sz w:val="26"/>
                <w:szCs w:val="26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e.valiullina@admsakhalin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sz w:val="26"/>
                <w:szCs w:val="26"/>
              </w:rPr>
              <w:t>8 (42444) 9-12-46, 9-21-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http://mfc.admsakhalin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ЛОМе"/>
                <w:sz w:val="26"/>
                <w:szCs w:val="26"/>
              </w:rPr>
            </w:pPr>
            <w:r>
              <w:rPr>
                <w:rFonts w:eastAsia="SimSun;ЛОМе"/>
                <w:sz w:val="26"/>
                <w:szCs w:val="26"/>
              </w:rPr>
              <w:t>Ф.И.О.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алиуллина Елена Евгеньевна, начальник отдел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работы по приему заявителей на базе МФ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20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 ден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ЛОМе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NormalWebChar">
    <w:name w:val="Normal (Web) Char"/>
    <w:qFormat/>
    <w:rPr>
      <w:rFonts w:ascii="SimSun;ЛОМе" w:hAnsi="SimSun;ЛОМе" w:eastAsia="SimSun;ЛОМе" w:cs="SimSun;ЛОМе"/>
      <w:sz w:val="16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360" w:before="280" w:after="280"/>
      <w:jc w:val="both"/>
    </w:pPr>
    <w:rPr>
      <w:rFonts w:ascii="SimSun;ЛОМе" w:hAnsi="SimSun;ЛОМе" w:eastAsia="SimSun;ЛОМе" w:cs="SimSun;ЛОМе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8:00Z</dcterms:created>
  <dc:creator>М.Наталья</dc:creator>
  <dc:description/>
  <cp:keywords/>
  <dc:language>en-US</dc:language>
  <cp:lastModifiedBy>nizova</cp:lastModifiedBy>
  <cp:lastPrinted>2016-02-11T16:57:00Z</cp:lastPrinted>
  <dcterms:modified xsi:type="dcterms:W3CDTF">2016-02-11T06:58:00Z</dcterms:modified>
  <cp:revision>2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?????">
    <vt:lpwstr>attr0#?????</vt:lpwstr>
  </property>
  <property fmtid="{D5CDD505-2E9C-101B-9397-08002B2CF9AE}" pid="6" name="attr1#??? ?????????">
    <vt:lpwstr>attr1#??? ?????????</vt:lpwstr>
  </property>
</Properties>
</file>