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74" w:hRule="atLeast"/>
        </w:trPr>
        <w:tc>
          <w:tcPr>
            <w:tcW w:w="5353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eastAsia="SimSun;ЛОМе" w:cs="Times New Roman"/>
                <w:sz w:val="26"/>
                <w:szCs w:val="26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6"/>
                <w:szCs w:val="26"/>
                <w:lang w:eastAsia="zh-CN"/>
              </w:rPr>
              <w:t xml:space="preserve">Приложение 3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;ЛОМе" w:cs="Times New Roman" w:ascii="Times New Roman" w:hAnsi="Times New Roman"/>
                <w:sz w:val="26"/>
                <w:szCs w:val="26"/>
                <w:lang w:eastAsia="zh-CN"/>
              </w:rPr>
              <w:t>к административному регламенту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о предоставлении муниципальной услуги </w:t>
      </w:r>
    </w:p>
    <w:p>
      <w:pPr>
        <w:pStyle w:val="ConsPlusNormal1"/>
        <w:ind w:firstLine="540"/>
        <w:jc w:val="right"/>
        <w:rPr/>
      </w:pPr>
      <w:r>
        <w:rPr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е информа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бъектах недвижимого имущества,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ходящихся в муниципальной собственности 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назначенных для сдачи в аренду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мэр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1.02.2016 № 41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ок-схем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5848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бращение заявителя в КУМИ с заявлением и комплекто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Обращение заявителя в КУМИ с заявлением и комплекто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65430</wp:posOffset>
                </wp:positionV>
                <wp:extent cx="5848350" cy="385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ем и регистрация заявления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0.35pt;mso-wrap-distance-left:9.05pt;mso-wrap-distance-right:9.05pt;mso-wrap-distance-top:0pt;mso-wrap-distance-bottom:0pt;margin-top:2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ем и регистрация заявления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825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25pt" to="234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0960"/>
                            <a:ext cx="3885480" cy="1943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ов по результатам предоставления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08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828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13880"/>
                            <a:ext cx="22852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513160"/>
                            <a:ext cx="2400480" cy="20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информации об отсутствии объектов недвижимого имущества, находящихся в муниципальной собственности объектов и предназначенных для сдачи в аренд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0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0;top:899;width:6118;height:30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ов по результата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879" to="270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879" to="6659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959;width:359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958;width:3779;height:3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информации об отсутствии объектов недвижимого имущества, находящихся в муниципальной собственности объектов и предназначенных для сдачи в аренд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10795</wp:posOffset>
                </wp:positionV>
                <wp:extent cx="58483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Экспертиза документов заявителя и принятие решения о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-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Экспертиза документов заявителя и принятие решения о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2:00Z</dcterms:created>
  <dc:creator>Киселева Ольга Константиновна</dc:creator>
  <dc:description/>
  <cp:keywords/>
  <dc:language>en-US</dc:language>
  <cp:lastModifiedBy>nizova</cp:lastModifiedBy>
  <cp:lastPrinted>2016-02-11T16:21:00Z</cp:lastPrinted>
  <dcterms:modified xsi:type="dcterms:W3CDTF">2016-02-11T06:22:00Z</dcterms:modified>
  <cp:revision>2</cp:revision>
  <dc:subject/>
  <dc:title>Приложение 2 </dc:title>
</cp:coreProperties>
</file>