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6"/>
        </w:rPr>
      </w:pPr>
      <w:bookmarkStart w:id="0" w:name="_GoBack"/>
      <w:bookmarkEnd w:id="0"/>
      <w:r>
        <w:rPr>
          <w:sz w:val="28"/>
          <w:szCs w:val="26"/>
        </w:rPr>
        <w:t>Приложение 1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 Положению о системе оплаты труд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работников муниципальных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ультурно-досуговых организаций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лубного типа 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«Городской округ Ногликский»,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утвержденному постановлением мэр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от 11 февраля 2020 года № 2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РАБОТНИКОВ КУЛЬТУРЫ, ИСКУССТВА И КИНЕМАТОГРАФ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5814"/>
        <w:gridCol w:w="127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олжности работников культуры, искусства и кинематографии среднего звена"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музыкальное)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ерной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культуры и искусства, техническое) и стаж работы не менее 3 лет либо начальное профессиональное образование или среднее (полное) общее образование и стаж работы по направлению профессиональной деятельност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дискотек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культуры и искусства, педагогическое)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организатор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) без предъявления требований к стажу работы или среднее профессиональное образование (культуры и искусства, педагогическое) и стаж работы в должности культорганизатора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организатор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) и стаж работы не менее 1 года или среднее профессиональное образование (культуры и искусства, педагогическое) и стаж работы в должности культорганизатор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го вечер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культуры и искусства, педагогическое) образовани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, техническое) без предъявления требований к стажу работы или среднее профессиональное образование (культуры и искусства, педагогическое, техническое) и стаж работы в должности руководителя кружка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, техническое) и стаж работы в должности руководителя кружк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дискотек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олжности работников культуры, искусства и кинематографии ведущего звена"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методист клубного учреждения, дома народного творчества, центра народной культуры (культуры и досуга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библиотечное, педагогическое) и стаж работы в должности методиста 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клубного учреждения, дома народного творчества, центра народной культуры (культуры и досуга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библиотечное, педагогическое) без предъявления требований к стажу работы или среднее профессиональное образование (культуры и искусства, библиотечное, педагогическое) и стаж работы в культурно-просветительных организациях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клубного учреждения, дома народного творчества, центра народной культуры (культуры и досуга)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библиотечное, педагогическое) и стаж работы в должности методиста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клубного учреждения, дома народного творчества, центра народной культуры (культуры и досуга)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библиотечное, педагогическое) и стаж работы в должности методиста II категории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без предъявления требований к стажу работы или среднее профессиональное образование (культуры и искусства) и стаж работы по направлению профессиональной деятельност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и стаж работы в должности режиссера массовых представлений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и стаж работы в должности, связанной с исполнительским искусством, не менее 5 лет или в должности режиссера массовых представлений II категории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 высшей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и стаж работы в должности, связанной с исполнительским искусством, не менее 7 лет или в должности режиссера массовых представлений 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опер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техническое) без предъявления требований к стажу работы или среднее профессиональное образование (культуры и искусства, техническое) и стаж работы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постановщик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театрально-декорационное, художественное) без предъявления требований к стажу работы или среднее профессиональное образование (театрально-декорационное, художественное) и стаж работы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постановщик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атрально-декорационное, художественное) образование и стаж работы в должности художника-постановщика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постановщик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театрально-декорационное, художественное) и стаж работы в организациях исполнительских искусств не менее 5 лет или высшее профессиональное образование (театрально-декорационное, художественное) и стаж работы в должности художника-постановщик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постановщик высшей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театрально-декорационное, художественное) и стаж работы в организациях исполнительских искусств не менее 10 лет или высшее профессиональное образование (театрально-декорационное, художественное) и стаж работы в должности художника-постановщика I категори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фотограф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художественное) без предъявления требований к стажу работы или среднее профессиональное образование (культуры и искусства, художественное) и стаж работы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фотограф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художественное) и стаж работы в должности художника-фотографа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фотограф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художественное) и стаж работы в должности художника-фотограф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олжности руководящего состава учреждений культуры, искусства и кинематографии"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 хореографического коллектива (студии), ансамбля песни и танц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хореографическое) без предъявления требований к стажу работы или среднее профессиональное (хореографическое) образование и стаж работы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 хореографического коллектива (студии), ансамбля песни и танца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хореографическое) без предъявления требований к стажу или среднее профессиональное образование (хореографическое) и стаж работы в должности балетмейстера хореографического коллектива (студии), ансамбля песни и танца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 хореографического коллектива (студии), ансамбля песни и танца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хореографическое) и стаж работы в организациях исполнительских искусств не менее 5 лет или высшее профессиональное образование (хореографическое) и стаж работы в должности балетмейстера хореографического коллектива (студии), ансамбля песни и танц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 хореографического коллектива (студии), ансамбля песни и танца высшей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хореографическое) и стаж работы в организациях исполнительских искусств не менее 10 лет или высшее профессиональное образование (хореографическое) и стаж работы в должности балетмейстера хореографического коллектива (студии), ансамбля песни и танца I категори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(сектором) культурно-досуговых организаций клубного типа, парков культуры и отдыха, других аналогичных культурно-досуговых организаций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) и стаж работы по направлению профессиональной деятельности не менее 2 лет или среднее профессиональное образование (культуры и искусства, педагогическое) и стаж работы по направлению профессиональной деятельност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удожественно-оформительской мастерской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театрально-декорационное, художественное) и стаж работы не менее 3 лет или среднее профессиональное образование (театрально-декорационное, художественное) и стаж работы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любительского театра (студии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без предъявления требований к стажу работы или среднее профессиональное образование (культуры и искусства) образование и стаж работы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любительского театра (студии)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без предъявления требований к стажу работы или среднее профессиональное образование (культуры и искусства) и стаж работы в должности режиссера любительского театра (студии)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любительского театра (студии)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и стаж работы в организациях исполнительских искусств не менее 5 лет или высшее профессиональное образование (культуры и искусства) и стаж работы в должности режиссера любительского театра (студии)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любительского театра (студии) высшей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) и стаж работы в организациях исполнительских искусств не менее 10 лет или высшее профессиональное образование (культуры и искусства) и стаж работы в должности режиссера любительского театра (студии) I категори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, техническое) без предъявления требований к стажу работы или среднее профессиональное образование (культуры и искусства, педагогическое, техническое) и стаж работы в должности руководителя клубного формирования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культуры и искусства, педагогическое, техническое) и стаж работы в должности руководителя клубного формирования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 любительского вокального или хорового коллектива (студии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музыкальное по видам вокального искусства) без предъявления требований к стажу работы или среднее профессиональное образование (музыкальное по видам вокального искусства) и стаж работы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 любительского вокального или хорового коллектива (студии) I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 любительского вокального или хорового коллектива (студии) I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музыкальное по видам вокального искусства) и стаж работы в организациях исполнительских искусств не менее 5 лет или высшее профессионально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 любительского вокального или хорового коллектива (студии) высшей категор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музыкальное по видам вокального искусства) и стаж работы в организациях исполнительских искусств не менее 10 лет или высшее профессионально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I категори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9:00Z</dcterms:created>
  <dc:creator>davidova</dc:creator>
  <dc:description/>
  <cp:keywords/>
  <dc:language>en-US</dc:language>
  <cp:lastModifiedBy>Ирина В. Сидоренко</cp:lastModifiedBy>
  <cp:lastPrinted>2020-02-14T14:26:00Z</cp:lastPrinted>
  <dcterms:modified xsi:type="dcterms:W3CDTF">2020-02-14T03:26:00Z</dcterms:modified>
  <cp:revision>19</cp:revision>
  <dc:subject/>
  <dc:title>                                                 Приложение № 1 </dc:title>
</cp:coreProperties>
</file>