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6"/>
        </w:rPr>
      </w:pPr>
      <w:bookmarkStart w:id="0" w:name="_GoBack"/>
      <w:bookmarkStart w:id="1" w:name="ТекстовоеПоле1"/>
      <w:bookmarkEnd w:id="0"/>
      <w:bookmarkEnd w:id="1"/>
      <w:r>
        <w:rPr>
          <w:sz w:val="28"/>
          <w:szCs w:val="26"/>
        </w:rPr>
        <w:t>Приложение 2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6"/>
        </w:rPr>
        <w:t>к Положению о системе оплаты труда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работников муниципальных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культурно-досуговых организаций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клубного типа муниципального образования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«Городской округ Ногликский»,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утвержденному постановлением мэра</w:t>
      </w:r>
    </w:p>
    <w:p>
      <w:pPr>
        <w:pStyle w:val="Normal"/>
        <w:ind w:left="3969" w:hanging="0"/>
        <w:jc w:val="center"/>
        <w:rPr>
          <w:sz w:val="28"/>
          <w:szCs w:val="26"/>
        </w:rPr>
      </w:pPr>
      <w:r>
        <w:rPr>
          <w:sz w:val="28"/>
          <w:szCs w:val="26"/>
        </w:rPr>
        <w:t>от 11 февраля 2020 год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ТекстовоеПоле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ДОЛЖНОСТНЫЕ ОКЛА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ЕЙ, СПЕЦИАЛИСТ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СЛУЖАЩИХ ОБЩЕОТРАСЛЕВЫХ ДОЛЖНОС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6665"/>
        <w:gridCol w:w="127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, требования к квалифик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жностной оклад в рублях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щеотраслевые должности служащих первого уровня"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(по выдаче справок, залу, этажу гостиницы, комнате отдыха водителей, общежитию и др.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офессиональное образование без предъявления требований к стажу работы или среднее (полное) общее образование либо 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ка I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, печатание со скоростью до 200 ударов в минут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ка 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, печатание со скоростью свыше 200 ударов в минут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-машинистк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Users/nizova/AppData/Local/Temp/7zO47DF4B34/%D0%BF%D0%BE%D1%81%D1%82%D0%B0%D0%BD%D0%BE%D0%B2%D0%BB%D0%B5%D0%BD%D0%B8%D0%B5%20%D0%B4%D0%BE%D0%BC%D0%B0%20%D0%BA%D1%83%D0%BB%D1%8C%D1%82%D1%83%D1%80%D1%8B.docx" \l "P761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&lt;*&gt;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си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4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щеотраслевые должности служащих второго уровня"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(техническое) образовани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по защите информац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художественное) образование без предъявления требований к стажу работы или среднее профессиональное (художественное) образование и стаж работы по специальности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3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и стаж работы по делопроизводству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и стаж работы в должности заведующего складом не менее 1 года или среднее (полное) общее образование и стаж работы в должности заведующего складом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I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по защите информации I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и стаж работы в должности техника по защите информации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 II категор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и стаж работы в должности техника-программиста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I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художественное) образование и стаж работы в должности художника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4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I категор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(техническое) образование и стаж работы в должности техника II категории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по защите информации 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и стаж работы в должности техника по защите информации II категории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 I категор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и стаж работы в должности техника-программиста II категории не менее 2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художественное) образование и стаж работы в должности художника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3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щеотраслевые должности служащих третьего уровня"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без предъявления требований к стажу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экономическое) образование без предъявления требований к стажу работы либо среднее профессиональное (экономическое)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юридическое) образование без предъявления требований к стажу работы или среднее профессиональное (юридическое) образование и стаж работы в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I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I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экономическое) образование и стаж работы в должности экономиста либо других инженерно-техническ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4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 I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юридическое) образование и стаж работы в должности юрисконсульта или друг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4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экономическое) образование и стаж работы в должности бухгалтера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экономическое) образование и стаж работы в должности экономиста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 I категор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юридическое) образование и стаж работы в должности юрисконсульта II категории не менее 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Users/nizova/AppData/Local/Temp/7zO47DF4B34/%D0%BF%D0%BE%D1%81%D1%82%D0%B0%D0%BD%D0%BE%D0%B2%D0%BB%D0%B5%D0%BD%D0%B8%D0%B5%20%D0%B4%D0%BE%D0%BC%D0%B0%20%D0%BA%D1%83%D0%BB%D1%8C%D1%82%D1%83%D1%80%D1%8B.docx" \l "P7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&lt;**&gt;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хгалте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экономическое) образование и стаж работы в должности бухгалтера II категории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6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Users/nizova/AppData/Local/Temp/7zO47DF4B34/%D0%BF%D0%BE%D1%81%D1%82%D0%B0%D0%BD%D0%BE%D0%B2%D0%BB%D0%B5%D0%BD%D0%B8%D0%B5%20%D0%B4%D0%BE%D0%BC%D0%B0%20%D0%BA%D1%83%D0%BB%D1%8C%D1%82%D1%83%D1%80%D1%8B.docx" \l "P7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&lt;**&gt;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номист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экономическое) образование и стаж работы в должности экономиста II категории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экономическое) образование и стаж бухгалтерско-финансовой работы, в том числе на руководящих должностях,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32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щеотраслевые должности служащих четвертого уровня"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 (спецотдела и др.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и стаж работы по организации управления кадрами на инженерно-технических и руководящих должностях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атериально-технического снабже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экономическое или инженерно-экономическое) образование и стаж работы по специальности в области материально-технического снабжения не менее 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8</w:t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3" w:name="P761"/>
      <w:bookmarkEnd w:id="3"/>
      <w:r>
        <w:rPr>
          <w:rFonts w:cs="Times New Roman" w:ascii="Times New Roman" w:hAnsi="Times New Roman"/>
          <w:sz w:val="28"/>
          <w:szCs w:val="28"/>
        </w:rPr>
        <w:t>&lt;*&gt; Применение должностного наименования "старший" возможно при условии, если работник, наряду с выполнением обязанностей, предусмотренных по занимаемой должности, осуществляет руководство подчиненными ему исполнителями. Должность "старшего" может устанавливаться в виде исключения и при отсутствии исполнителей в непосредственном подчинении работника, если на него возлагаются функции руководства самостоятельным участком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4" w:name="P762"/>
      <w:bookmarkEnd w:id="4"/>
      <w:r>
        <w:rPr>
          <w:sz w:val="28"/>
          <w:szCs w:val="28"/>
        </w:rPr>
        <w:t>&lt;**&gt; Применение должностного наименования "ведущий" возможно при условии, если на работника возлагаются функции руководителя и ответственного исполнителя работ по одному из направлений деятельности учреждения или его структурных подразделений либо обязанности по координации и методическому руководству группами исполнителей, создаваемыми в отделах с учетом рационального разделения труда в конкретных организационно-технических условиях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53:00Z</dcterms:created>
  <dc:creator>davidova</dc:creator>
  <dc:description/>
  <cp:keywords/>
  <dc:language>en-US</dc:language>
  <cp:lastModifiedBy>Ирина В. Сидоренко</cp:lastModifiedBy>
  <cp:lastPrinted>2020-02-14T14:26:00Z</cp:lastPrinted>
  <dcterms:modified xsi:type="dcterms:W3CDTF">2020-02-14T03:26:00Z</dcterms:modified>
  <cp:revision>17</cp:revision>
  <dc:subject/>
  <dc:title>Приложение № 2 </dc:title>
</cp:coreProperties>
</file>