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3.12.2013 № 507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б общественном муниципальном совете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 работе с семьями, оказавшимися в социально-опасном положени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42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6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1.1. Общественный муниципальный совет по работе с семьями, оказавшимися в социально опасном положении (далее - Совет), создан в целях организации взаимодействия территориальных органов федеральных органов исполнительной власти, региональных органов исполнительной власти, действующих на территории муниципального образования, органов местного самоуправления, органов и учреждений системы профилактики муниципального образования, представителей общественных организаций и объединений по указанным направлениям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В своей деятельности совет руководствуется Конституцией Российской Федерации, Гражданским кодексом РФ, Семейным кодексом РФ, Жилищным кодексом РФ и другими нормативно-правовыми актами РФ, Сахалинской области, муниципального образования «Городской округ Ногликский» и настоящим положением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42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задачи Сове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рганизация межведомственного взаимодействия территориальных органов, федеральных органов исполнительной власти, региональных органов исполнительной власти, действующих на территории муниципального образования, органов местного самоуправления, органов и учреждений системы профилактики муниципального образования, общественных организаций и объединений и организаций по работе с семьями, оказавш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 Объединение усилий указанных в пункте 2.1. настоящего положения субъектов по следующим видам деятельност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значение общественного куратора семьи, находящейся в социально опасном положении (далее - Семья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контроль исполнения плана индивидуальной работы с Семь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ценка эффективности работы, проводимой с Семьей, внесение корректив в индивидуальный план профилактической работы с Семь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конкретных видов и форм социально-экономических, социально-психологических, социально-педагогических, социально-правовых или иных социальных услуг молодым семьям из числа детей- сирот и детей, оставшихся без попечения родителей, прибывшим на постоянное место жительств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зработка, утверждение и контроль исполнения плана социальной адаптации лица из числа детей-сирот и детей, оставшихся без попечения родите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ценка эффективности работы, проводимой с лицами из числа детей-сирот и детей, оставшихся без попечения родителей, прибывшими на постоянное место жительст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едложений по совершенствованию системы профилактики социального сиротства и социальной адаптации лиц из числа детей-сирот и детей, оставшихся без попечения родителей, прибывших на постоянное место житель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Поддержка инициатив общественных объединений и организаций по вопросам улучшения положения семей с несовершеннолетними детьми лиц из числа детей-сирот и детей, оставшихся без попечения родителей, прибывших на постоянное место житель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42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ава Совета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3.1. Получать необходимые консультации, методическую и организационную помощь от органов исполнительной власти, органов и учреждений системы профилактики для выполнения задач, возложенных на Совет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Организовывать мероприятия (акции, операции и т.д.) на территории муниципального образования, направленные не решение вопросов жизнеобеспечения Семей, в отношении которых проводятся профилактические мероприятия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Привлекать в установленном порядке специалистов различных ведомств для ведения профилактической работы с Семьями и детьми, проживающими не территории района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Вносить в органы исполнительной власти Сахалинской области, органы местного самоуправления предложения, направленные на выполнение задач, возложенных на Совет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риглашать на заседание Совета специалистов районного уровня, представителей заинтересованных организаций, учреждений и общественных объединений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3.6. Заслушивать на своих заседаниях в установленном порядке представителей всех уровней власти и принимать соответствующие решения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3.7. Взаимодействовать со средствами массовой информации по вопросам, отнесенным к компетенции Совета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Организация деятельности Совета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Совет возглавляет вице-мэр муниципального образования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В состав входят: председатель, заместитель председателя, секретарь, члены Совета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Членами Совета могут являться представители заинтересованных территориальных органов федеральных органов исполнительной власти, региональных органов исполнительной власти, органов местного самоуправления, органов и учреждений системы профилактики, действующих на территории муниципального образования, представители общественных объединений и организаций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4.4. Основной формой работы Совета является заседание. Заседания Совета проводятся в соответствии с планом его работы по мере необходимости, но не реже одного раза в квартал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Заседания Совета считаются правомочными, если на нем присутствуют не менее половины от общего числа членов Совета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4.6. Решения Совета принимаются простым большинством голосов, оформляются протоколами, которые подписываются председателем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4.7. Совет осуществляет свою деятельность на общественных началах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>4.8. Заседания Совета могут быть выездными, проводиться на базе школ, медицинских учреждений, опорных пунктах полиции, учреждений социальной защиты и иных административных зданий и помещений. Режим работы Совета в этих помещениях согласовывается с руководителями соответствующих учреждений.</w:t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2126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46:00Z</dcterms:created>
  <dc:creator>Бухгалтерия</dc:creator>
  <dc:description/>
  <cp:keywords/>
  <dc:language>en-US</dc:language>
  <cp:lastModifiedBy>Дюндина</cp:lastModifiedBy>
  <cp:lastPrinted>2013-12-23T14:48:00Z</cp:lastPrinted>
  <dcterms:modified xsi:type="dcterms:W3CDTF">2013-12-23T03:49:00Z</dcterms:modified>
  <cp:revision>3</cp:revision>
  <dc:subject/>
  <dc:title>ПОЛОЖЕНИЕ</dc:title>
</cp:coreProperties>
</file>