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мэ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23.12.2013 № 507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Cs/>
          <w:sz w:val="26"/>
          <w:szCs w:val="26"/>
        </w:rPr>
      </w:pPr>
      <w:bookmarkStart w:id="2" w:name="Par95"/>
      <w:bookmarkStart w:id="3" w:name="Par90"/>
      <w:bookmarkStart w:id="4" w:name="Par62"/>
      <w:bookmarkEnd w:id="2"/>
      <w:bookmarkEnd w:id="3"/>
      <w:bookmarkEnd w:id="4"/>
      <w:r>
        <w:rPr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жведомственного взаимодействия органов и учреждений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истемы профилактики по постинтернатному сопровождению и социальной адаптации лиц из числа детей-сирот и детей,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ставшихся без попечения родителей, прибывших к месту жительства и семьями, находящимися в социально опасном положении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bookmarkStart w:id="5" w:name="Par105"/>
      <w:bookmarkEnd w:id="5"/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. Настоящий Порядок межведомственного взаимодействия органов и учреждений системы профилактики по постинтернатному сопровождению и социальной адаптации лиц из числа детей-сирот и детей, оставшихся без попечения родителей, прибывших к месту жительства и семей, находящихся в социально опасном положении (далее - Порядок) регулирует отношения между лицами из числа детей-сирот и детей, оставшихся без попечения родителей, прибывших в муниципальные образования (далее - лица) и семей, находящихся в социально опасном положении (далее – Семья) и органами и учреждениями, занимающимися их постинтернатным сопровождением и социальной адаптацией (далее - Социальные партнеры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Настоящий Порядок регулирует взаимоотношения органов и учреждений, осуществляющих деятельность по постинтернатному сопровождению и социальной адаптации лиц в возрасте от 18 до 23 лет, прибывших к месту жительства, и на выпускников образовательных учреждений профессионального образования (далее - ОУ ПО), которым уже исполнилось 23 года и семей, находящихся в социально опасном положении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3. Перечень социальных партнеров, занимающихся постинтернатным сопровождением и социальной адаптацией лиц и Семь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Центр психолого-педагогической помощи семье и детям (далее - Цент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рган опеки и попеч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ДН ОМВД по муниципальному образ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центр занятости населен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тдел социальной защит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дел образования УСП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учреждение здравоохра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дел культуры, спорта и молодежной политики УСП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лавы сел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bookmarkStart w:id="6" w:name="Par120"/>
      <w:bookmarkEnd w:id="6"/>
      <w:r>
        <w:rPr>
          <w:sz w:val="26"/>
          <w:szCs w:val="26"/>
        </w:rPr>
        <w:t xml:space="preserve">2. Осуществление межведомственного взаимодействия деятельности социальных партнеров по постинтернатному сопровождению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социальной адаптации лиц и Семьи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Межведомственное взаимодействие социальных партнеров осуществляется посредством деятельности межведомственного органа по постинтернатному сопровождению и социальной адаптации лиц и Семьи, образуемого на территориях муниципальных образований по инициативе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Межведомственный орган по постинтернатному сопровождению и социальной адаптации лиц и Семьи утверждает индивидуальный план сопровождения и адаптации лица и Семьи по месту их проживания, рассматривает наиболее сложные ситуации лиц и Семьи, оказавшихся в социально опасном положении, принимает необходимые и своевременные м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В состав межведомственного органа по постинтернатному сопровождению и социальной адаптации лиц и Семьи входят представители социальных партнеро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Центр психолого-педагогической помощи семье и детям (далее - Центр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 опеки и попеч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ДН ОМВД по муниципальному образ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центр занятости населен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дел социальной защит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дел образования УСП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реждение здравоохра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дел культуры, спорта и молодежной политики УСП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главы 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3. Социальный педагог образовательного учреждения становится куратором Семьи после заключения с ними договора и является связующим звеном между Семьей и социальными партне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4. Куратор определяет последовательность обращения Семьи к социальным партнера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орядок межведомственного взаимодействия органов и учреждений системы профилактики по постинтернатному сопровождению и социальной адаптации лиц и Семьи осуществляется по следующей схеме: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714365" cy="6744335"/>
                <wp:effectExtent l="0" t="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744240"/>
                          <a:chOff x="0" y="0"/>
                          <a:chExt cx="5714280" cy="674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67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227880"/>
                            <a:ext cx="3314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У «Центр психолого-педагогической помощи семье и детям» (куратор выпускник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956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опеки и попечительства администрации МО «Городской округ Ногликский» Ноглик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">
                            <a:off x="87120" y="171288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КУ «Центр социальной поддержки населения  Сахалинской области» в Ногликском рай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138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УЗ Ноглик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ая районная боль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50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914400"/>
                            <a:ext cx="15994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семья СО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емья, находящая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социально опасном положен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ыпускник ГКОУ, ГОУ НПО, СПО, В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числа детей-сирот и детей, оставшихся без попечения родителей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3701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культуры, спорта и молодежной полит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1711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Н ОМВД по городскому округу «Ноглик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741760"/>
                            <a:ext cx="1141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ы с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08556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856960"/>
                            <a:ext cx="1141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У «Центр занятости населения» по Ногликскому райо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5916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1142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1943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146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2399760"/>
                            <a:ext cx="457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513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251460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2513880"/>
                            <a:ext cx="457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685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370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9432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543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2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5146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4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629080"/>
                            <a:ext cx="1130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5768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7680"/>
                            <a:ext cx="1137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399760"/>
                            <a:ext cx="113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943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449.95pt;height:531.05pt" coordorigin="180,72" coordsize="8999,10621">
                <v:rect id="shape_0" stroked="f" o:allowincell="f" style="position:absolute;left:180;top:72;width:8998;height:1062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431;width:521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У «Центр психолого-педагогической помощи семье и детям» (куратор выпускник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331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 опеки и попечительства администрации МО «Городской округ Ногликский» Ногликск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;top:2769;width:2519;height:1078;mso-wrap-style:square;v-text-anchor:top;rotation: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КУ «Центр социальной поддержки населения  Сахалинской области» в Ногликском райо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031;width:25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УЗ Ноглик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ая районная боль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151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1512;width:2518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семья СО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емья, находящая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социально опасном положени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ыпускник ГКОУ, ГОУ НПО, СПО, В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числа детей-сирот и детей, оставшихся без попечения родителей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230;width:23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культуры, спорта и молодежной полит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3491;width:215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Н ОМВД по городскому округу «Ногликск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4390;width:1797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ы с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931;width:179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4571;width:1797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У «Центр занятости населения» по Ногликскому рай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110" to="4860,1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231" to="3598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8,1871" to="6476,1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3132" to="3599,3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132" to="6838,31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032" to="3598,4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851" to="6838,3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031" to="4317,42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032" to="5219,47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4031" to="6659,47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151" to="4860,13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231" to="3057,22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132" to="3059,31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652" to="6659,5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871" to="6657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4032" to="3057,40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0693" to="2881,10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212" to="4138,43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572" to="5219,4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572" to="6657,4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3851" to="6836,3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3132" to="6837,3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7" w:name="Par173"/>
      <w:bookmarkStart w:id="8" w:name="Par173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Направления деятельности социальных партнеро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Центр (социальный педагог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Организует заключение договора о постинтернатном сопровождении и социальной адаптации лиц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Знакомит лицо с планом по постинтернатному сопровождению и социальной адаптации, курирует и координирует его исполн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3. Оказывает в случае необходимости помощь при взаимодействии лица с социальными партнерами и курирует процесс жизнеустро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4. Информирует в двухдневный срок с помощью электронных видов связи (факс, телефон, электронная почта) с последующим направлением сообщения в письменном виде в орган опеки и попечительства о прибытии лица в муниципальное образование и направляет лицо в орган опеки и попеч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Орган опеки и попе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1. Орган опеки и попечительства принимает меры по обеспечению дополнительных гарантий прав на имущество и жилое помещение лиц и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2. Орган опеки и попечительства письменно в двухдневный срок информирует социальных партнеров, в том числе и социального педагога, о прибытии лица в муниципальное образование и направляет его в отдел УФМС для осуществления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3. Орган опеки и попечительства после регистрации лица в УФМС выдает направление в центр занят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Лица обращаются в отдел МВД, подразделение УФМС для получения помощи в восстановлении утраченных документов, получения консультативной помощи, регистрации по месту жительства. Отдел МВД и подразделение УФМС оказывают помощь в рамках исполняемых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Центр занят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. Оказывает государственные услуги по направлению "Содействие трудоустройству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одействие лицам и Семье в поиске подходящей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рганизация профессиональной ориентации лиц и Семьи в целях выбора сферы деятельности (профессии), трудоустройства, профессионального обучения; профессиональная подготовка, переподготовка и повышение квалификации безработны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проведения оплачиваемых обществен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ременного трудоустройства безработных лиц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2. Информирует социального педагога или куратора в трехдневный срок об обращении в центр занятости лица или Семьи и о начале работы с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 Отдел социальной защи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1. Отдел социальной защи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ует с социальным педагогом с целью выявления лиц из числа детей-сирот и детей, оставшихся без попечения родителей, прибывших к месту жительства и находящихся в социально опасном положении или иной трудной жизненной ситу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инимает участие в обследовании условий жизни лиц и Семь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в рамках действующего законодательства постановку на учет в органах социальной защиты, расположенных на территориях муниципальных образований, с целью получения статуса находящегося в трудной жизненной ситуации (другой льготной категории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в рамках действующего законодательства предоставление мер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2. Отдел социальной защиты направляет социальному педагогу или куратору информацию об обращении лица или Семьи за мерами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Отдел образования УСП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Органы управления образованием обеспечивают внеочередное устройство детей лиц и Семьи в дошкольные образовательные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Учреждения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7.1. Учреждения здравоохранения осуществляют динамическое наблюдение за сохранением здоровья детей-сирот и детей, оставшихся без попечения родителей и Семьи в амбулаторно-поликлинических учреждениях по месту ж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2. Учреждения здравоохранения осуществляют взаимодействие с бюро медико-социальной экспертизы (МСЭ) по вопросам установления, подтверждения или снятия инвалид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7.3. Учреждения здравоохранения оказывают медицинскую помощь молодым семьям, матерям-одиночкам из числа детей-сирот и детей, оставшихся без попечения родителей, прибывших к месту жительства, в рамках </w:t>
      </w:r>
      <w:hyperlink r:id="rId2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государственных гарантий оказания гражданам Российской Федерации, проживающим на территории Сахалинской области, бесплатн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Отдел культуры, спорта и молодежной политики УСП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Отдел культуры, спорта и молодежной политики оказывает помощь в организации досуга и отдых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в молодежные клубы, общественные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к деятельности молодеж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досуга с привлечением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Главы се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ы сел создают условия для временного проживания лиц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подготовленности закрепленного жиль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период проведения конкурсных процедур по приобретению жиль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бытия лица ранее планируемого срока и других случая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1.Оказывают помощь Семье в социальной адаптации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9" w:name="Par216"/>
      <w:bookmarkEnd w:id="9"/>
      <w:r>
        <w:rPr>
          <w:sz w:val="26"/>
          <w:szCs w:val="26"/>
        </w:rPr>
        <w:t>4. Срок действия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Договор о постинтернатном сопровождении и социальной адаптации между Центром и лицом заключается на срок не менее одного года, но не более чем до достижения лицом из числа детей-сирот и детей, оставшихся без попечения родителей, 23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Договор о постинтернатном сопровождении и социальной адаптации между Центром и выпускником ОУ ПО, которому уже исполнилось 23 года, заключается на срок не более од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остинтернатное сопровождение и социальная адаптация выпускника осуществляется по его личному заявлению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2126" w:right="851" w:gutter="0" w:header="709" w:top="851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Куратор заключает договор с Семьей сроком на шесть месяце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3.12.2013 № 507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0" w:name="Par226"/>
      <w:bookmarkStart w:id="11" w:name="Par226"/>
      <w:bookmarkEnd w:id="11"/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bookmarkStart w:id="12" w:name="Par231"/>
      <w:bookmarkEnd w:id="12"/>
      <w:r>
        <w:rPr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 общественном кураторе семьи, оказавшейся в социально опасном положении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3" w:name="Par235"/>
      <w:bookmarkEnd w:id="13"/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Общественный куратор семьи (далее - Куратор), оказавшейся в социально опасном положении (далее - Семья), - это одна из форм общественного содействия Семье в целях профилактики социального сиротства несовершеннолетних, воспитывающихся в ней, дополняющая официальную систему профилак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2. В своей деятельности Куратор руководствуется </w:t>
      </w:r>
      <w:hyperlink r:id="rId5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Гражданским </w:t>
      </w:r>
      <w:hyperlink r:id="rId6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Семейным </w:t>
      </w:r>
      <w:hyperlink r:id="rId7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другими нормативно-правовыми актами Российской Федерации, Сахалинской области, а также настоящим Примерны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Куратором может быть лицо, достигшее совершеннолетия, имеющее положительный опыт семейных отношений, воспитания детей, активную гражданскую позицию, твердые морально-нравственные качества, пользующееся авторитетом среди жителей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4. Куратор назначается и прекращает свою деятельность по решению общественного Совета муниципального органа, координирующего деятельность по профилактике социального сиротства и постинтернатному сопровождению и адаптации лиц из числа детей-сирот и детей, оставшихся без попечения родителей, на территории поселения, и является посредником между органами и учреждениями, принимающими участие в профилактических мероприятиях, и Семьей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4" w:name="Par242"/>
      <w:bookmarkEnd w:id="14"/>
      <w:r>
        <w:rPr>
          <w:sz w:val="26"/>
          <w:szCs w:val="26"/>
        </w:rPr>
        <w:t>2. Задачи Куратора Семь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казание содействия Семье в целях ее сохранения, обеспечения права ребенка на воспитание в кровной семь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содействие органам и учреждениям, принимающим участие в профилактических мероприятиях в отношении Семьи, в реализации индивидуального плана ее социализации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5" w:name="Par247"/>
      <w:bookmarkEnd w:id="15"/>
      <w:r>
        <w:rPr>
          <w:sz w:val="26"/>
          <w:szCs w:val="26"/>
        </w:rPr>
        <w:t>3. Принципы взаимодействия Куратора с Семье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риентация на создание с Семьей позитивных, устойчивых, открытых, поддерживающих отношений, которые основываются на признании за Семьей приоритета принятия решений, касающихся ее жизни, взаимном доверии и уваж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олная концентрация на конкретной Семь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направленность на долгосрочный эффек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обозначение общих целей и необходимых действий в Семье для обеспечения успешной реализации поставлен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побуждение членов Семьи к проявлению собственной активности и самостоятельности к исправлению ситуации, укрепление веры Семьи в собственные силы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6" w:name="Par255"/>
      <w:bookmarkEnd w:id="16"/>
      <w:r>
        <w:rPr>
          <w:sz w:val="26"/>
          <w:szCs w:val="26"/>
        </w:rPr>
        <w:t>4. Направления деятельности Куратор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заимодействие с Семь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совместная работа со специалистами органов и учреждений системы профилак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взаимодействие с органами и учреждениями системы профилак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информирование муниципального органа, координирующего деятельность по профилактике социального сиротства и социальной адаптации лиц из числа детей-сирот и детей, оставшихся без попечения родителей, о ходе и результатах профилактических мероприятий в Семье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7" w:name="Par262"/>
      <w:bookmarkEnd w:id="17"/>
      <w:r>
        <w:rPr>
          <w:sz w:val="26"/>
          <w:szCs w:val="26"/>
        </w:rPr>
        <w:t>5. Организация деятельности Куратор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Куратор назначается при наличии письменного согласия совершеннолетних членов Семь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Куратор осуществляет взаимодействие не более чем с одной Семь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Куратор самостоятельно устанавливает режим посещения Семь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Куратор назначается на срок не более 6 месяцев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8" w:name="Par269"/>
      <w:bookmarkEnd w:id="18"/>
      <w:r>
        <w:rPr>
          <w:sz w:val="26"/>
          <w:szCs w:val="26"/>
        </w:rPr>
        <w:t>6. Права Куратор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Знакомиться с материалами, характеризующими ситуацию в Семь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участвовать в обсуждении вопросов организации профилактической работы с Семь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вносить предложения по формированию индивидуального плана оказания профилактических услуг Семь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вносить предложения по продлению или окончанию профилактических мероприятий в Семь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пользоваться формами поддержки деятельности Кураторов (семинары-тренинги, индивидуальное консультирование, круглые столы, конференции и др.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6. обращаться при необходимости в органы местного самоуправления, органы и учреждения системы профилактики, общественные организации по вопросам профилактической деятельности в Семье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9" w:name="Par278"/>
      <w:bookmarkEnd w:id="19"/>
      <w:r>
        <w:rPr>
          <w:sz w:val="26"/>
          <w:szCs w:val="26"/>
        </w:rPr>
        <w:t>7. Стимулирование деятельности Куратор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2126" w:right="851" w:gutter="0" w:header="709" w:top="851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ры по стимулированию деятельности Кураторов устанавливаются органами местного самоуправления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bookmarkStart w:id="20" w:name="Par286"/>
      <w:bookmarkEnd w:id="20"/>
      <w:r>
        <w:rPr/>
        <w:t xml:space="preserve">                     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мэр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3.12.2013 № 507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21" w:name="Par292"/>
      <w:bookmarkEnd w:id="21"/>
      <w:r>
        <w:rPr>
          <w:bCs/>
        </w:rPr>
        <w:t>ПЛАН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 ЗАЩИТЕ ПРАВ РЕБЕНК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rPr/>
      </w:pPr>
      <w:bookmarkStart w:id="22" w:name="Par295"/>
      <w:bookmarkEnd w:id="22"/>
      <w:r>
        <w:rPr>
          <w:rFonts w:eastAsia="Courier New"/>
        </w:rPr>
        <w:t xml:space="preserve">                             </w:t>
      </w:r>
      <w:r>
        <w:rPr/>
        <w:t>1. Общие свед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выявления ребенка, находящегося в социально опасном положении: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утверждения плана муниципальной комиссией по делам  несовершеннолетних и защите их прав 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проживания семьи 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став семьи, родственные отношения: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3" w:name="Par312"/>
      <w:bookmarkEnd w:id="23"/>
      <w:r>
        <w:rPr>
          <w:rFonts w:eastAsia="Courier New"/>
        </w:rPr>
        <w:t xml:space="preserve">          </w:t>
      </w:r>
      <w:r>
        <w:rPr/>
        <w:t>2. Характеристика социально опасного положения ребен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жилищные условия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ытовые условия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состояние здоровья ребенка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исполнение  (неисполнение)  родителями   обязанностей   по   содержанию   и воспитанию ребенка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ведение аморального образа жизни 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состоит (не состоит) ребенок на учете в органах МВД 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состоят (не состоят) родители (родитель) на учете в органах МВД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наличие источников дохода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взаимоотношения членов семьи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признаки социально опасного положения в воспитании ребенка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>
          <w:rFonts w:eastAsia="Courier New"/>
        </w:rPr>
      </w:pPr>
      <w:bookmarkStart w:id="24" w:name="Par361"/>
      <w:bookmarkEnd w:id="24"/>
      <w:r>
        <w:rPr>
          <w:rFonts w:eastAsia="Courier New"/>
        </w:rPr>
        <w:t xml:space="preserve">                            </w:t>
      </w:r>
    </w:p>
    <w:p>
      <w:pPr>
        <w:pStyle w:val="ConsPlusNonformat"/>
        <w:jc w:val="center"/>
        <w:rPr/>
      </w:pPr>
      <w:r>
        <w:rPr/>
        <w:t>3. Выводы и реш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1. Уровень социально опасного положения ребенк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46"/>
        <w:gridCol w:w="4446"/>
      </w:tblGrid>
      <w:tr>
        <w:trPr>
          <w:trHeight w:val="400" w:hRule="atLeast"/>
        </w:trPr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изисный, есть желание родителе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равить ситуацию                  </w:t>
            </w:r>
          </w:p>
        </w:tc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изисный, нет желания родителе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равить ситуацию                  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ая стадия, есть желани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дителей исправить ситуацию        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ая стадия, нет жела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дителей исправить ситуацию        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2. Решение Совет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46"/>
        <w:gridCol w:w="4446"/>
      </w:tblGrid>
      <w:tr>
        <w:trPr>
          <w:trHeight w:val="400" w:hRule="atLeast"/>
        </w:trPr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ть осуществлять профилактическ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                      </w:t>
            </w:r>
          </w:p>
        </w:tc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олжить осуществлять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илактические мероприятия        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кратить осуществлять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илактические мероприятия ввиду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я положительной динамики   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профилактике не нуждается в связ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 стабилизацией ситуации в семье   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25" w:name="Par396"/>
      <w:bookmarkEnd w:id="25"/>
      <w:r>
        <w:rPr>
          <w:rFonts w:eastAsia="Courier New"/>
        </w:rPr>
        <w:t xml:space="preserve">                  </w:t>
      </w:r>
      <w:r>
        <w:rPr/>
        <w:t>4. Направления профилактической работ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0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340"/>
        <w:gridCol w:w="2223"/>
        <w:gridCol w:w="2223"/>
        <w:gridCol w:w="1629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п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я    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е  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 выполнении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ье             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оровье          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едение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заимоотнош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семье           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ытовая сфера     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ая защита 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удовая занятость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е       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ормлени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ов        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Куратор семьи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подпись                расшифровка подпис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10"/>
      <w:headerReference w:type="first" r:id="rId11"/>
      <w:type w:val="nextPage"/>
      <w:pgSz w:w="11906" w:h="16838"/>
      <w:pgMar w:left="2126" w:right="851" w:gutter="0" w:header="709" w:top="851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EEA6F1691E49023B9467B7C81472CB261E8B3E46B294885F3138754815B3E896AC7663409DBB563FFB3Az7Y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F0EEA6F1691E49023B9479BADE782EC7241DD2364EE1C0D5523B6Dz2YDX" TargetMode="External"/><Relationship Id="rId6" Type="http://schemas.openxmlformats.org/officeDocument/2006/relationships/hyperlink" Target="consultantplus://offline/ref=F0EEA6F1691E49023B9479BADE782EC72710D63A40B197D7036E63281Fz1YCX" TargetMode="External"/><Relationship Id="rId7" Type="http://schemas.openxmlformats.org/officeDocument/2006/relationships/hyperlink" Target="consultantplus://offline/ref=F0EEA6F1691E49023B9479BADE782EC72710D1344CB597D7036E63281Fz1YCX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44:00Z</dcterms:created>
  <dc:creator>Бухгалтерия</dc:creator>
  <dc:description/>
  <cp:keywords/>
  <dc:language>en-US</dc:language>
  <cp:lastModifiedBy>Дюндина</cp:lastModifiedBy>
  <cp:lastPrinted>2013-12-20T10:02:00Z</cp:lastPrinted>
  <dcterms:modified xsi:type="dcterms:W3CDTF">2013-12-23T04:44:00Z</dcterms:modified>
  <cp:revision>2</cp:revision>
  <dc:subject/>
  <dc:title>ПРАВИТЕЛЬСТВО САХАЛИНСКОЙ ОБЛАСТИ</dc:title>
</cp:coreProperties>
</file>