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12.2013 № 5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sz w:val="26"/>
          <w:szCs w:val="26"/>
        </w:rPr>
        <w:t>общественного муниципального 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боте с семьями, оказавшимися в социально опасном полож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3"/>
      </w:tblGrid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 Фа Суни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це-мэр, начальник Управления социальной политики администрации, председатель Совета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атьяна Леонид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социальным вопросам и коренным малочисленным народам Севера, заместитель председателя Совета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а Галина Виктор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по социальным вопросам и коренным малочисленным народам Севера (по вопросам опеки и попечительства), секретарь Совета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шина Валентина Федор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с. Ныш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нко Ольга Алексее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ГКУ «Центр социальной Поддержки населения Сахалинской области» в Ногликском районе (по согласованию)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баева Елена Евгенье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ЖКХ администрации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Марина Семен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по работе с общественностью и СМИ администрации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ер Елена Геннадье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экономики и развития малого и среднего базнеса администрации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ва Ольга Вячесла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КУ «Центр занятости населения» по Ногликскому району (по согласованию)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яновская Галина Владимир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с.Вал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Татьяна Георгие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иатор ГБУЗ «Ногликская ЦРБ» (по согласованию)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това Светлана Леонид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образования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харева Юлия Валерье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отдела культуры, спорта и молодежной политики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ва Татьяна Виктор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циальный педагог - куратор постинтернатного сопровождения;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ыгина Светлана Михайловн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спектор ГДН ОМВД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26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08:00Z</dcterms:created>
  <dc:creator>Бухгалтерия</dc:creator>
  <dc:description/>
  <cp:keywords/>
  <dc:language>en-US</dc:language>
  <cp:lastModifiedBy>Дюндина</cp:lastModifiedBy>
  <cp:lastPrinted>2013-12-23T15:07:00Z</cp:lastPrinted>
  <dcterms:modified xsi:type="dcterms:W3CDTF">2013-12-23T04:08:00Z</dcterms:modified>
  <cp:revision>2</cp:revision>
  <dc:subject/>
  <dc:title>СОСТАВ</dc:title>
</cp:coreProperties>
</file>