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3.12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0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создании системы профилактики социального сиротства и жестокого обращения с детьми в муниципальном образовании "Городской округ Ногликский" на 2014-2017 годы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вязи с Указом Президента Российской Федерации от 01.06. 2012 № 761 «О национальной стратегии действий в интересах детей на 2012-2017 годы», постановлением Правительства Сахалинской области от 02.03.2012 № 115 (в редакции от 03.05.2012) «О создании системы профилактики социального сиротства и жестокого обращения с детьми в Сахалинской области на 2011-2015 годы» в целях создания условий для обеспечения гарантий государственной  защиты прав, свобод и законных интересов ребенка в муниципальном образовании «Городской округ Ногликский», ПОСТАНОВЛЯ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оложение об общественном муниципальном совете по работе с семьями, оказавшимися в социально опасном положении (приложение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состав общественного муниципального совета по работе с семьями, оказавшимися в социально опасном положении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Порядок межведомственного взаимодействия органов и учреждений системы профилактики по постинтернатному сопровождению и социальной адаптации лиц из числа детей-сирот и детей, оставшихся без попечения родителей, прибывших к месту жительства и семьями, находящимися в социально опасном положении (приложение 3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положение об общественном кураторе семьи, оказавшейся в социально опасном положении (приложение 4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Утвердить форму «План по защите прав ребенка» (приложение 5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вице-мэра, начальника Управления социальной политики администрации муниципального образования «Городской округ Ногликский» Ким Фа Суни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ской округ Ногликский»                                                                   В.А. Сере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1:00Z</dcterms:created>
  <dc:creator>org1</dc:creator>
  <dc:description/>
  <dc:language>en-US</dc:language>
  <cp:lastModifiedBy>Сергей Н. Васильев</cp:lastModifiedBy>
  <cp:lastPrinted>2013-12-24T15:56:00Z</cp:lastPrinted>
  <dcterms:modified xsi:type="dcterms:W3CDTF">2013-12-26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