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 «Прием заявлений, подготовка, утверждение и выдача схем расположения земельных участков»</w:t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5"/>
        <w:gridCol w:w="7020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рганы власти и организации, участвующие в предоставлении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редоставление муниципальной услуги осуществляет комитет по управлению муниципальным имуществом муниципального образования «Городской округ  Ногликский»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оставлении муниципальной услуги принимают участие территориальные органы Федеральной службы государственной регистрации, кадастра и картографии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правовое регулирование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услуга оказывается в соответствии со следующими нормативными правовыми актами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Земельным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Российской Федерации от 25.10.2001 N 136-ФЗ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Федеральным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Федеральным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от 27.07.2010 N 210-ФЗ "Об организации предоставления государственных и муниципальных услуг"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Федеральным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от 24.07.2007 N 221-ФЗ "О государственном кадастре недвижимости"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Федеральным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от 02.05.2006 N 59-ФЗ "О порядке рассмотрения обращений граждан Российской Федерации"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каз Президента РФ от 09.01.2011 № 26 «Об утверждении перечня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»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тавом муниципального образования «Городской округ Ногликский» и другими нормативно - правовыми актами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оящим Административным регламентом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Результаты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езультатом предоставления муниципальной услуги является: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постановление мэра муниципального образования «Городской округ Ногликский" об утверждении схемы расположения земельного участка и схема расположения земельного участка;</w:t>
            </w:r>
          </w:p>
          <w:p>
            <w:pPr>
              <w:pStyle w:val="Style15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 отказ в подготовке, утверждении и выдаче схемы расположения земельного участка. 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атегории получателей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ями муниципальной услуги являются физические и юридические лица, а также их представители, действующие в силу полномочий, основанных на нотариально удостоверенной доверенности, либо документе, подтверждающем полномочия действовать без доверенности от имени юридического лица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оснований для отказа в приеме докумен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наличие противоречия между заявленными правами и правами, предусмотренными законодательством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формление обращения на предоставление документированной информации ненадлежащим образом (отсутствуют координаты для отправки ответа, текст обращения не поддается прочтению, в обращении содержатся нецензурные либо оскорбительные выражения, угрозы жизни, здоровью и имуществу должностного лица, а также членов его семьи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 наличии заявления о приостановлении или об отказе от получения муниципальной услуги от заявител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оснований для отказа в предоставлении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Отсутствие документов, предусмотренных </w:t>
            </w: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 xml:space="preserve">подпунктом 2.6 раздела 2 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настоящего Административного регламент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 Несоответствие документов требованиям законод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Обременение земельного участка, несоответствие испрашиваемого целевого назначения земельного участка утвержденным нормативным докумен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ращение за предоставлением настоящей услуги иностранного гражданина, лица без гражданства и иностранного юридического лица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административных процеду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 и регистрация заявления о выдаче схемы расположения земельного участка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ие на исполнение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sz w:val="22"/>
                <w:szCs w:val="22"/>
              </w:rPr>
              <w:t>- правовая экспертиза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sz w:val="22"/>
                <w:szCs w:val="22"/>
              </w:rPr>
              <w:t>- оформление отказа в предоставлении муниципальной услуги при наличии оснований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дготовка схемы расположения земельного участка, проекта постановления об утверждении схемы расположения земельного участка, согласование схемы расположения земельного участка или подготовка письма об отказе в выдаче схемы расположения земельного участк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ссмотрение проекта схемы расположения  земельного участка, проекта постановления мэра муниципального образования «Городской округ Ногликский" об утверждении схемы расположения земельного участка, проекта письма об отказе в выдаче схемы расположения земельного участк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егистрация постановления мэра муниципального образования «Городской округ Ногликский об утверждении схемы расположения земельного участка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исьма об отказе в выдаче схемы расположения земельного участка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нятие решения о предоставлении муниципальной услуги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 выдача документов по результатам предоставления муниципальной услуг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арта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услуги по предоставлению информации об объектах недвижимого имущества, находящихся в муниципальной собственности, предназначенных для сдачи в аренду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2992"/>
        <w:gridCol w:w="2700"/>
        <w:gridCol w:w="1738"/>
        <w:gridCol w:w="1620"/>
        <w:gridCol w:w="1918"/>
        <w:gridCol w:w="1632"/>
        <w:gridCol w:w="1080"/>
        <w:gridCol w:w="1260"/>
      </w:tblGrid>
      <w:tr>
        <w:trPr>
          <w:trHeight w:val="111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 реестре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Наименование усл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Наименование документ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ид документ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ы и организации, предоставляющие документы (сведения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взаимодейств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редост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олномоченное лицо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(федеральный, региональный, муниципальный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подготовка, утверждение и выдача схем расположения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муниципальной у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заявлений, подготовка, утверждение и выдача схем расположения земельных участк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получателя услуги, или иной документ, удостоверяющий личность законного представителя заявител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редъявляется при обращ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подготовка, утверждение и выдача схем расположения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регистрации прав на недвижимое имущество и сделок с ним, подтверждающая право собственности недвижимого имуществ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реест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взаимодейств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7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Style14">
    <w:name w:val=" Знак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40"/>
    </w:pPr>
    <w:rPr/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55;fld=134" TargetMode="External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LAW;n=116783;fld=134;dst=100116" TargetMode="External"/><Relationship Id="rId5" Type="http://schemas.openxmlformats.org/officeDocument/2006/relationships/hyperlink" Target="consultantplus://offline/main?base=LAW;n=117338;fld=134" TargetMode="External"/><Relationship Id="rId6" Type="http://schemas.openxmlformats.org/officeDocument/2006/relationships/hyperlink" Target="consultantplus://offline/main?base=LAW;n=103155;fld=134" TargetMode="External"/><Relationship Id="rId7" Type="http://schemas.openxmlformats.org/officeDocument/2006/relationships/hyperlink" Target="consultantplus://offline/main?base=RLAW210;n=26569;fld=134;dst=10004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23:00Z</dcterms:created>
  <dc:creator>l.petrenko</dc:creator>
  <dc:description/>
  <cp:keywords/>
  <dc:language>en-US</dc:language>
  <cp:lastModifiedBy>Ирина В. Куриленко</cp:lastModifiedBy>
  <cp:lastPrinted>2011-09-08T15:21:00Z</cp:lastPrinted>
  <dcterms:modified xsi:type="dcterms:W3CDTF">2011-11-14T04:23:00Z</dcterms:modified>
  <cp:revision>2</cp:revision>
  <dc:subject/>
  <dc:title>Паспорт</dc:title>
</cp:coreProperties>
</file>