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аспорт</w:t>
      </w:r>
    </w:p>
    <w:p>
      <w:pPr>
        <w:pStyle w:val="Heading2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ой услуги "Прекращение права и изъятие земельных участков»</w:t>
      </w:r>
    </w:p>
    <w:tbl>
      <w:tblPr>
        <w:tblW w:w="95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5"/>
        <w:gridCol w:w="7020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рганы власти и организации, участвующие в предоставлении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Предоставление муниципальной услуги осуществляет комитет по управлению муниципальным имуществом муниципального образования «Городской округ  Ногликский»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ормативно-правовое регулирование предоставления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услуга оказывается в соответствии со следующими нормативными правовыми актами: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Конституцией Российской Федерации;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Гражданским кодексом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 Земельным кодексом Российской Федерации;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- Федеральным законом от 21.07.2010 № 210-ФЗ «Об организации предоставления государственных и муниципальных услуг</w:t>
            </w:r>
            <w:r>
              <w:rPr>
                <w:shd w:fill="FFFFFF" w:val="clear"/>
              </w:rPr>
              <w:t>»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Федеральным законом от 2 мая 2006 г. № 59-ФЗ «О порядке рассмотрения обращений граждан Российской Федерации»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Федеральным законом от 06 октября 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едеральным законом от 18 июня 2001 года N 78-ФЗ "О землеустройстве"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ом от 24 июля 2007 года N 221-ФЗ "О государственном кадастре недвижимости"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едеральным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ом от 21 июля 1997 года N 122-ФЗ "О государственной регистрации прав на недвижимое имущество и сделок с ним";             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тавом муниципального образования «Городской округ Ногликский»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ложением о комитете по управлению муниципальным имуществом муниципального образования «Городской округ Ногликский»; </w:t>
            </w:r>
          </w:p>
          <w:p>
            <w:pPr>
              <w:pStyle w:val="Normal"/>
              <w:ind w:left="-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настоящим административным регламентом.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зультаты предоставления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sz w:val="22"/>
              </w:rPr>
            </w:pPr>
            <w:r>
              <w:rPr>
                <w:sz w:val="22"/>
              </w:rPr>
              <w:t xml:space="preserve">Результатом предоставления муниципальной услуги является  </w:t>
            </w:r>
            <w:r>
              <w:rPr>
                <w:sz w:val="22"/>
                <w:szCs w:val="22"/>
              </w:rPr>
              <w:t>постановление о прекращении права и изъятии земельного участка.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атегории получателей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ями муниципальной услуги являются физические и юридические лица, а также их представители, действующие в силу полномочий, основанных на нотариально удостоверенной доверенности, либо документе, подтверждающем полномочия действовать без доверенности от имени юридического лица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еречень оснований для отказа в приеме документ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фамилии, имени, отчества и почтового адреса или адреса электронной почты заявителя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В обращении содержатся нецензурные либо оскорбительные выражения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Текст не поддается прочт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. Не предоставление документов,  необходимых для получения муниципальной услуги.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еречень оснований для отказа в предоставлении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Заявителю (его уполномоченному представителю) может быть отказано в предоставлении муниципальной услуги в случа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ращения неправомочного лиц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есоответствие предоставленных документов требованиям настоящего регламен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- обнаружения в предоставляемых документах технических ошибок;         </w:t>
              <w:br/>
              <w:t>- земельный участок не находится в муниципальной собственности муниципального образования «Городской округ Ногликский».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еречень административных процеду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ервичный прием документов и регистрация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правление на исполнение и правовая экспертиза докум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смотрение представленных документов и принятие решения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дача заявителю постановления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дготовка соглашения к договору аренды земельного участка об изъятии земельного участка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/>
              <w:t xml:space="preserve">        </w:t>
            </w:r>
            <w:r>
              <w:rPr/>
              <w:t>- выдача соглашения к договору аренды земельного участка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арта</w:t>
      </w:r>
    </w:p>
    <w:p>
      <w:pPr>
        <w:pStyle w:val="Heading2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ой услуги "Прекращение права и изъятие земельных участков»</w:t>
      </w:r>
    </w:p>
    <w:tbl>
      <w:tblPr>
        <w:tblW w:w="155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2992"/>
        <w:gridCol w:w="2700"/>
        <w:gridCol w:w="1738"/>
        <w:gridCol w:w="1620"/>
        <w:gridCol w:w="1918"/>
        <w:gridCol w:w="1632"/>
        <w:gridCol w:w="1080"/>
        <w:gridCol w:w="1260"/>
      </w:tblGrid>
      <w:tr>
        <w:trPr>
          <w:trHeight w:val="111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 реестре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услуг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документа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ид документа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и организации, предоставляющие документы (сведения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взаимодейств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предостав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олномоченное лицо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вень (федеральный, региональный, муниципальный)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кращение права и изъятие земельных участк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удостоверяющий личность заявителя или иной документ, удостоверяющий личность законного представителя заявителя,  либо личность представителя крестьянского (фермерского) хозяйства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предъявляется при обращ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 права и изъятие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доставлении муниципальной услуг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 права и изъятие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кт приемки – сдачи рекультивированных земел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2" w:right="72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bCs/>
      <w:sz w:val="38"/>
      <w:szCs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character" w:styleId="Style14">
    <w:name w:val=" Знак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E47FD30FE01E539E6EED1FA39607BBDD1DD54DE75C807CCCD54460AFLDE0B" TargetMode="External"/><Relationship Id="rId3" Type="http://schemas.openxmlformats.org/officeDocument/2006/relationships/hyperlink" Target="consultantplus://offline/ref=2AE47FD30FE01E539E6EED1FA39607BBDD1DD445E35A807CCCD54460AFLDE0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4:37:00Z</dcterms:created>
  <dc:creator>l.petrenko</dc:creator>
  <dc:description/>
  <cp:keywords/>
  <dc:language>en-US</dc:language>
  <cp:lastModifiedBy>Дюндина</cp:lastModifiedBy>
  <cp:lastPrinted>2012-01-31T15:49:00Z</cp:lastPrinted>
  <dcterms:modified xsi:type="dcterms:W3CDTF">2012-03-10T23:48:00Z</dcterms:modified>
  <cp:revision>20</cp:revision>
  <dc:subject/>
  <dc:title>Паспорт</dc:title>
</cp:coreProperties>
</file>