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ind w:left="0" w:right="0"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bidi w:val="0"/>
        <w:ind w:left="0" w:right="0"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bidi w:val="0"/>
        <w:ind w:left="0" w:right="0"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 марта 2019 года № 135</w:t>
      </w:r>
    </w:p>
    <w:p>
      <w:pPr>
        <w:pStyle w:val="ConsPlusTitle"/>
        <w:widowControl/>
        <w:bidi w:val="0"/>
        <w:ind w:left="0" w:right="0"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платы за содержание и ремонт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ого помещения, вносимой собственниками помещений, исходя из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оимости услуг и работ, входящих в утвержденные решением общего собрания собственников помещений перечня услуг и работ, </w:t>
        <w:br/>
        <w:t>оказываемых ООО «Жилсервис «Ноглики»</w:t>
      </w:r>
    </w:p>
    <w:p>
      <w:pPr>
        <w:pStyle w:val="ConsPlusTitle"/>
        <w:widowControl/>
        <w:bidi w:val="0"/>
        <w:ind w:left="-993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3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59"/>
        <w:gridCol w:w="709"/>
        <w:gridCol w:w="2977"/>
        <w:gridCol w:w="1559"/>
        <w:gridCol w:w="10"/>
      </w:tblGrid>
      <w:tr>
        <w:trPr>
          <w:tblHeader w:val="true"/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</w:t>
            </w:r>
          </w:p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м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м²</w:t>
            </w:r>
          </w:p>
        </w:tc>
      </w:tr>
      <w:tr>
        <w:trPr>
          <w:tblHeader w:val="true"/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5 Ма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халинская,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5 Мая,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халинская, 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5 Мая, 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халинская, 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5 Мая, 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халинская, 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5 Мая, 36 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халинская, 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5 Мая, 36 б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еверный, 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ровиков, 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3 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1 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2 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путатская, 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9</w:t>
              <w:tab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4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евельского, 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, 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2 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, 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, 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4 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, 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7 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, 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, 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льского д.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1 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34 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43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ымская,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изкультурная, 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изкультурная, 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изкультурная, 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хова, 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хова, 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тернберга, 4 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2127" w:right="758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2:20:00Z</dcterms:created>
  <dc:creator>Администрация</dc:creator>
  <dc:description/>
  <dc:language>en-US</dc:language>
  <cp:lastModifiedBy>Елена П. Низова</cp:lastModifiedBy>
  <cp:lastPrinted>2019-02-26T10:53:00Z</cp:lastPrinted>
  <dcterms:modified xsi:type="dcterms:W3CDTF">2019-03-06T22:53:00Z</dcterms:modified>
  <cp:revision>7</cp:revision>
  <dc:subject/>
  <dc:title>Приложение</dc:title>
</cp:coreProperties>
</file>