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 26.02.2014 № 12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ЭНЕРГОСБЕРЕЖЕНИЕ  И  ПОВЫШЕНИЕ  ЭНЕРГОЭФФЕКТИВНОСТИ </w:t>
      </w:r>
    </w:p>
    <w:p>
      <w:pPr>
        <w:pStyle w:val="Normal"/>
        <w:jc w:val="center"/>
        <w:rPr/>
      </w:pPr>
      <w:r>
        <w:rPr/>
        <w:t xml:space="preserve">НА  ТЕРРИТОРИИ  МУНИЦИПАЛЬНОГО  ОБРАЗОВА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«ГОРОДСКОЙ  ОКРУГ  НОГЛИКСК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НА  2011-2015 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1 год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АСПОРТ  ПРОГРАММ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84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Энергосбережение и повышение энергоэффективности на территории муниципального образования «Городской округ Ногликский» на 2011-2015 годы» (далее по тексту Программа).</w:t>
            </w:r>
          </w:p>
        </w:tc>
      </w:tr>
      <w:tr>
        <w:trPr>
          <w:trHeight w:val="600" w:hRule="atLeast"/>
        </w:trPr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разработки Программы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0" w:leader="none"/>
              </w:tabs>
              <w:spacing w:lineRule="auto" w:line="228"/>
              <w:ind w:left="-70" w:hanging="4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0" w:leader="none"/>
              </w:tabs>
              <w:spacing w:lineRule="auto" w:line="228"/>
              <w:ind w:left="-70" w:hanging="4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 Президента Российской Федерации от 4 июня 2008 г.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0" w:leader="none"/>
              </w:tabs>
              <w:spacing w:lineRule="auto" w:line="228"/>
              <w:ind w:left="-70" w:hanging="4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Правительства Российской Федерации от 8 января 2009 г. № 1-р «Об утверждении Основных направлений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»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0" w:leader="none"/>
              </w:tabs>
              <w:spacing w:lineRule="auto" w:line="228"/>
              <w:ind w:left="-70" w:hanging="4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Правительства Российской Федерации от 17 ноября 2008 г. № 1662-р «Об утверждении Концепции долгосрочного социально-экономического развития Российской Федерации на период до 2020 года»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0" w:leader="none"/>
              </w:tabs>
              <w:spacing w:lineRule="auto" w:line="228"/>
              <w:ind w:left="-70" w:hanging="4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оряжение Правительства Российской Федерации от 13 ноября 2009 г. № 1715-р «Об утверждении Энергетической стратегии России на период до 2030 года»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0" w:leader="none"/>
              </w:tabs>
              <w:spacing w:lineRule="auto" w:line="228"/>
              <w:ind w:left="-70" w:hanging="4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ряжение Правительства Российской Федерации от 1 декабря 2009 г.  № 1830-р «Об утверждении плана мероприятий по энергосбережению и повышению энергетической эффективности в Российской Федераци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0" w:leader="none"/>
              </w:tabs>
              <w:spacing w:lineRule="auto" w:line="228"/>
              <w:ind w:left="-70" w:hanging="4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Правительства Российской Федерации от 31 декабря 2009 г. № 1225 «О требованиях к региональным и муниципальным программам в области энергосбережения и повышения энергетической эффективности»</w:t>
            </w:r>
          </w:p>
        </w:tc>
      </w:tr>
      <w:tr>
        <w:trPr>
          <w:trHeight w:val="360" w:hRule="atLeast"/>
        </w:trPr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 «Городской округ Ногликский»</w:t>
            </w:r>
          </w:p>
        </w:tc>
      </w:tr>
      <w:tr>
        <w:trPr>
          <w:trHeight w:val="447" w:hRule="atLeast"/>
        </w:trPr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зработчик Программы 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ГУ «Российское энергетическое агентство» Минэнерго России.</w:t>
            </w:r>
          </w:p>
        </w:tc>
      </w:tr>
      <w:tr>
        <w:trPr>
          <w:trHeight w:val="840" w:hRule="atLeast"/>
        </w:trPr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left="-70" w:hanging="0"/>
              <w:jc w:val="both"/>
              <w:rPr/>
            </w:pPr>
            <w:r>
              <w:rPr>
                <w:sz w:val="26"/>
                <w:szCs w:val="26"/>
              </w:rPr>
              <w:t>Обеспечение рационального использования топливно-энергетических ресурсов за счёт реализации энергосберегающих мероприятий на основе широкомасштабного внедрения наиболее энергоэффективных технологий, повышения энергетической эффективности по всем направлениям деятельности в муниципальном образовании.</w:t>
            </w:r>
          </w:p>
          <w:p>
            <w:pPr>
              <w:pStyle w:val="Normal"/>
              <w:spacing w:lineRule="auto" w:line="228"/>
              <w:ind w:left="-70" w:hanging="30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беспечение к 2020 году жителей муниципального образования коммунальными услугами нормативного качества при доступной стоимости коммунальных услуг и обеспечении надежной и эффективной работы коммунальной инфраструктуры. </w:t>
            </w:r>
          </w:p>
          <w:p>
            <w:pPr>
              <w:pStyle w:val="Normal"/>
              <w:spacing w:lineRule="auto" w:line="228"/>
              <w:ind w:left="-70" w:hanging="301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еспечение снижения к 2020 году удельных показателей энергоемкости и энергопотребления экономики и организаций на 40 процентов, создание условий для перевода экономики и бюджетной сферы муниципального образования на энергосберегающий путь развития.</w:t>
            </w:r>
          </w:p>
        </w:tc>
      </w:tr>
      <w:tr>
        <w:trPr>
          <w:trHeight w:val="4396" w:hRule="atLeast"/>
        </w:trPr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spacing w:lineRule="auto" w:line="228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устойчивого процесса повышения эффективности энергопотребления в ключевых секторах экономики муниципального образования, в том числе за счёт запуска механизмов стимулирования энергосбережения и повышения энергетической эффективности, реализации типовых энергосберегающих проектов, активизирующих деятельность хозяйствующих субъектов и населения по реализации потенциала энергосбережения; </w:t>
            </w:r>
          </w:p>
          <w:p>
            <w:pPr>
              <w:pStyle w:val="ConsPlusCell"/>
              <w:spacing w:lineRule="auto" w:line="228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стойчивого роста производства энергоресурсов (электроэнергии) на основе использования возобновляемых источников энергии.</w:t>
            </w:r>
          </w:p>
          <w:p>
            <w:pPr>
              <w:pStyle w:val="ConsPlusCell"/>
              <w:spacing w:lineRule="auto" w:line="228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дежности и эффективности поставки коммунальных ресурсов за счет масштабной реконструкции и модернизации систем коммунальной инфраструктуры.</w:t>
            </w:r>
          </w:p>
          <w:p>
            <w:pPr>
              <w:pStyle w:val="ConsPlusCell"/>
              <w:spacing w:lineRule="auto" w:line="228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сти для населения стоимости жилищно-коммунальных услуг.</w:t>
            </w:r>
          </w:p>
        </w:tc>
      </w:tr>
      <w:tr>
        <w:trPr>
          <w:trHeight w:val="1377" w:hRule="atLeast"/>
        </w:trPr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я реализации программных мероприятий 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нергосбережение и повышение энергетической эффективности в бюджетном сектор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Энергосбережение и повышение энергетической эффективности в жилищном фонде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нергосбережение и повышение энергетической эффективности в системах коммунальной инфраструктуры.</w:t>
            </w:r>
          </w:p>
        </w:tc>
      </w:tr>
      <w:tr>
        <w:trPr>
          <w:trHeight w:val="261" w:hRule="atLeast"/>
        </w:trPr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и этапы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реализации Программы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1-2015 годы</w:t>
            </w:r>
          </w:p>
        </w:tc>
      </w:tr>
      <w:tr>
        <w:trPr>
          <w:trHeight w:val="261" w:hRule="atLeast"/>
        </w:trPr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28"/>
              <w:ind w:right="-250" w:hanging="0"/>
              <w:jc w:val="both"/>
              <w:rPr/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организации и бюджетные учреждения муниципальной принадлежности, предприятия топливно-энергетического комплекса и коммунальной инфраструктуры, компании осуществляющие содержание жилого фонда, энергосервисные компании.</w:t>
            </w:r>
          </w:p>
        </w:tc>
      </w:tr>
      <w:tr>
        <w:trPr>
          <w:trHeight w:val="4372" w:hRule="atLeast"/>
        </w:trPr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09 108,9 тыс. рублей - всего,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446 084 тыс. рублей - за счет средств, предусмотренных в муниципальной подпрограмме «Модернизация объектов коммунальной инфраструктуры»;</w:t>
            </w:r>
          </w:p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8 055,9 тыс. рублей – за счет средств предусмотренных на реализацию долгосрочной целевой программы Сахалинской области «Повышение энергетической эффективности региональной экономики и сокращение издержек в бюджетном секторе Сахалинской области в 2010 – 2015 годах и в перспективе до 2020 года», утвержденной Постановлением Правительства Сахалинской области 15.09.2010 № 438 муниципальному образованию «Городской округ Ногликский»», в том числе: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федерального бюджета- 24 562,1 тыс. рублей, в том числе: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- 20 495,6 тыс. рублей;</w:t>
            </w:r>
          </w:p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4 066,5 тыс. рублей;</w:t>
            </w:r>
          </w:p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областного бюджета – 179 067,5 тыс. рублей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- 38 401,1 тыс. рублей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- 55 728,0 тыс. рублей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- 84 938,4 тыс. рублей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местного бюджета – 4 426,3 тыс. рублей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- 3 246,0 тыс. рублей;</w:t>
            </w:r>
          </w:p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- 1 180,3 тыс. рублей;</w:t>
            </w:r>
          </w:p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54 969 тыс. рублей - средства на реализацию муниципальной программы «Энергосбережение и повышение энергоэффективности на территории муниципального образования «Городской округ Ногликский» на 2010-2015 годы», в том числе: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редства местного бюджета – 24 334 тыс. рублей, в том числе: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2 323 тыс. рублей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5 822 тыс. рублей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2 857 тыс. рублей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9 024 тыс. рублей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 308 тыс. рублей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средства- 30 635 тыс. рублей, в том числе:</w:t>
            </w:r>
          </w:p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2 323 тыс. рублей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7 822 тыс. рублей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4 957 тыс. рублей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1 125 тыс. рублей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 408 тыс. рублей;</w:t>
            </w:r>
          </w:p>
        </w:tc>
      </w:tr>
      <w:tr>
        <w:trPr>
          <w:trHeight w:val="1242" w:hRule="atLeast"/>
        </w:trPr>
        <w:tc>
          <w:tcPr>
            <w:tcW w:w="3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840" w:type="dxa"/>
            <w:tcBorders/>
            <w:tcMar>
              <w:left w:w="70" w:type="dxa"/>
              <w:right w:w="70" w:type="dxa"/>
            </w:tcMar>
          </w:tcPr>
          <w:p>
            <w:pPr>
              <w:pStyle w:val="ConsPlusCell"/>
              <w:ind w:left="-7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евые показатели охвата муниципальной Программой объектов бюджетной сферы: 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100% от общего количества объектов.</w:t>
            </w:r>
          </w:p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ов коммунальной инфраструктуры:</w:t>
            </w:r>
          </w:p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80% от количества объектов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100% от количества объектов.</w:t>
            </w:r>
          </w:p>
          <w:p>
            <w:pPr>
              <w:pStyle w:val="ConsPlusCell"/>
              <w:ind w:left="-7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бюджетных учреждений оборудованных приборами учета электроэнергии, тепловой энергии, холодной и горячей воды в общем количестве бюджетных учреждений:</w:t>
            </w:r>
          </w:p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100% от общего количества объектов.</w:t>
            </w:r>
          </w:p>
          <w:p>
            <w:pPr>
              <w:pStyle w:val="ConsPlusCell"/>
              <w:ind w:left="-7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многоквартирных домов полностью оборудованных коллективными (общедомовыми) приборами учета электроэнергии, тепловой энергии, холодной и горячей воды в общем количестве многоквартирных домов: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80% от количества жилых домов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100% от количества жилых домов.</w:t>
            </w:r>
          </w:p>
          <w:p>
            <w:pPr>
              <w:pStyle w:val="ConsPlusCell"/>
              <w:ind w:left="-7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ери коммунальных энергоресурсов при их выработке, транспортировке и распределении по сетям централизованных систем, снизятся по тепловым сетям на 20% от уровня 2008 года и по водопроводным сетям – на 25% от уровня 2008 г.</w:t>
            </w:r>
          </w:p>
          <w:p>
            <w:pPr>
              <w:pStyle w:val="ConsPlusCell"/>
              <w:ind w:left="-7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аварий и инцидентов в расчете на 1 километр сетей организаций коммунального комплекса снизится до 50 % от уровня 2008 года в системах централизованного теплоснабжения и водоснабжения и до 70% к уровню 2008 г. в системах электроснабжения.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в органах местного самоуправления, муниципальных учреждениях, муниципальных унитарных предприятиях энергетических паспортов (энергетических обследований):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 год – 75% от количества объектов;</w:t>
            </w:r>
          </w:p>
          <w:p>
            <w:pPr>
              <w:pStyle w:val="ConsPlusCell"/>
              <w:ind w:left="-7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 – 100% от количества объектов.</w:t>
            </w:r>
          </w:p>
          <w:p>
            <w:pPr>
              <w:pStyle w:val="ConsPlusCell"/>
              <w:ind w:left="-7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муниципальной нормативно-правовой базы по энергосбережению и стимулированию повышения энергоэффективности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1. Содержание проблемы </w:t>
      </w:r>
    </w:p>
    <w:p>
      <w:pPr>
        <w:pStyle w:val="BodyTextKeep"/>
        <w:spacing w:lineRule="exact" w:line="360" w:before="0" w:after="0"/>
        <w:ind w:lef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Keep"/>
        <w:spacing w:before="0" w:after="0"/>
        <w:ind w:left="0" w:firstLine="539"/>
        <w:rPr/>
      </w:pPr>
      <w:r>
        <w:rPr>
          <w:sz w:val="26"/>
          <w:szCs w:val="26"/>
        </w:rPr>
        <w:t>Основной проблемой, решению которой способствует муниципальная Программа, является оптимизация коммунальной инфраструктуры населенных пунктов муниципального образования в соответствии с потреблением на текущий момент и перспективным потреблением до 2020 года. Реализация программных мероприятий позволит преодолеть барьеры социально-экономического развития территорий, вызванных старением коммунальной инфраструктуры и внутренних систем энерго- тепло- и водоснабжения.</w:t>
      </w:r>
    </w:p>
    <w:p>
      <w:pPr>
        <w:pStyle w:val="BodyTextKeep"/>
        <w:spacing w:before="0" w:after="0"/>
        <w:ind w:left="0" w:firstLine="539"/>
        <w:rPr/>
      </w:pPr>
      <w:r>
        <w:rPr>
          <w:sz w:val="26"/>
          <w:szCs w:val="26"/>
        </w:rPr>
        <w:t xml:space="preserve">Мероприятия муниципальной Программы сбалансированы, охватывают основные отрасли экономики муниципального образования, в том числе бюджетный сектор, жилой фонд и коммунальную инфраструктуру, и должны стать не только инструментом повышения эффективности использования энергоресурсов, но и одним из базовых элементов технологического перевооружения систем ресурсоснабжения. Вопросы энергосбережения и повышения энергетической эффективности сформулированы в основных стратегических документах, определяющих приоритетные социально-экономические задачи Российской Федерации на среднесрочную и долгосрочную перспективу – «Основных направлениях деятельности Правительства Российской Федерации на период до 2012 года» и Концепции долгосрочного социально-экономического развития Российской Федерации на период до 2020 года. </w:t>
      </w:r>
    </w:p>
    <w:p>
      <w:pPr>
        <w:pStyle w:val="BodyTextKeep"/>
        <w:spacing w:before="0" w:after="0"/>
        <w:ind w:left="0" w:firstLine="539"/>
        <w:rPr/>
      </w:pPr>
      <w:r>
        <w:rPr>
          <w:sz w:val="26"/>
          <w:szCs w:val="26"/>
        </w:rPr>
        <w:t xml:space="preserve">В бюджетных учреждениях остаются недофинансированы расходы по содержанию систем ресурсоснабжения, отсутствует практика эффективного использования ресурсов. До вступления в силу Федерального закона 261-ФЗ не работали механизмы использования полученной экономии энергоресурсов. При наступлении аварий и критических ситуаций выделялись средства из муниципального или регионального бюджетов для ремонта изношенной инфраструктуры. </w:t>
      </w:r>
    </w:p>
    <w:p>
      <w:pPr>
        <w:pStyle w:val="BodyTextKeep"/>
        <w:spacing w:before="0" w:after="0"/>
        <w:ind w:left="0" w:firstLine="539"/>
        <w:rPr/>
      </w:pPr>
      <w:r>
        <w:rPr>
          <w:sz w:val="26"/>
          <w:szCs w:val="26"/>
        </w:rPr>
        <w:t xml:space="preserve">Реформирование жилищно-коммунального хозяйства прошло несколько важных этапов, в ходе которых были в целом выполнены задачи реформы оплаты жилья и коммунальных услуг, создания системы адресной социальной поддержки граждан, совершенствования системы управления жилищным фондом, финансового оздоровления организаций жилищно-коммунального комплекса, развития в жилищно-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. </w:t>
      </w:r>
    </w:p>
    <w:p>
      <w:pPr>
        <w:pStyle w:val="BodyTextKeep"/>
        <w:spacing w:before="0" w:after="0"/>
        <w:ind w:left="0" w:firstLine="539"/>
        <w:rPr/>
      </w:pPr>
      <w:r>
        <w:rPr>
          <w:sz w:val="26"/>
          <w:szCs w:val="26"/>
        </w:rPr>
        <w:t>Тем не менее, конечные цели реформы –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, оптимизация затрат на потребление ресурсов в бюджетном секторе и затрат по эксплуатации жилищного фонда – на сегодняшний день не достигнуты.</w:t>
      </w:r>
    </w:p>
    <w:p>
      <w:pPr>
        <w:pStyle w:val="BodyTextKeep"/>
        <w:spacing w:before="0" w:after="0"/>
        <w:ind w:left="0" w:firstLine="539"/>
        <w:rPr/>
      </w:pPr>
      <w:r>
        <w:rPr>
          <w:sz w:val="26"/>
          <w:szCs w:val="26"/>
        </w:rPr>
        <w:t xml:space="preserve">Несмотря на проведенные в 1991-2009 годах масштабные реформы в жилищно-коммунальной сфере коммунальный комплекс до сих пор является зоной повышенных технических, экологических, социально-экономических и политических рисков. </w:t>
      </w:r>
    </w:p>
    <w:p>
      <w:pPr>
        <w:pStyle w:val="BodyTextKeep"/>
        <w:spacing w:before="0" w:after="0"/>
        <w:ind w:left="0" w:firstLine="539"/>
        <w:rPr/>
      </w:pPr>
      <w:r>
        <w:rPr>
          <w:sz w:val="26"/>
          <w:szCs w:val="26"/>
        </w:rPr>
        <w:t>Объекты коммунальной инфраструктуры, находятся в изношенном состоянии. По данным технической инвентаризации, в  Российской Федерации по состоянию на 1 января 2009 г. физический износ основных фондов котельных составил 55 процентов, тепловых сетей - 62,8 процента. Требуют немедленной перекладки около 16 процентов теплопроводов и 30 процентов сетей водоснабжения и канализации.</w:t>
      </w:r>
    </w:p>
    <w:p>
      <w:pPr>
        <w:pStyle w:val="BodyTextKeep"/>
        <w:spacing w:before="0" w:after="0"/>
        <w:ind w:left="0" w:firstLine="539"/>
        <w:rPr/>
      </w:pPr>
      <w:r>
        <w:rPr>
          <w:sz w:val="26"/>
          <w:szCs w:val="26"/>
        </w:rPr>
        <w:t xml:space="preserve">На территории муниципального образования «Городской округ Ногликский» расположено 14 теплоисточников. По состоянию на 1 января 2009 г. протяженность тепловых и паровых сетей в двухтрубном исчислении в районе составляет 35,5 километров, из которых 93 % сетей нуждаются в срочной замене.  Ежегодно коммунальными предприятиями района ремонтируется порядка 1,1 километров теплотрасс, что составляет 3,1 % от общей протяженности, но это практически соответствует текущему износу сетей, что не меняет общей ситуации. </w:t>
      </w:r>
    </w:p>
    <w:p>
      <w:pPr>
        <w:pStyle w:val="BodyTextKeep"/>
        <w:spacing w:before="0" w:after="0"/>
        <w:ind w:left="0" w:firstLine="539"/>
        <w:rPr>
          <w:sz w:val="26"/>
          <w:szCs w:val="26"/>
        </w:rPr>
      </w:pPr>
      <w:r>
        <w:rPr>
          <w:sz w:val="26"/>
          <w:szCs w:val="26"/>
        </w:rPr>
        <w:t xml:space="preserve">Одиночное протяжение уличной водопроводной сети района составило 15 километров, из которых 4 % сетей нуждаются в замене.  Ежегодно ремонтируется порядка 0,4 километра водопроводной сети, что составляет 2,7 % от общей протяженности. </w:t>
      </w:r>
    </w:p>
    <w:p>
      <w:pPr>
        <w:pStyle w:val="BodyTextKeep"/>
        <w:spacing w:before="0" w:after="0"/>
        <w:ind w:left="0" w:firstLine="539"/>
        <w:rPr/>
      </w:pPr>
      <w:r>
        <w:rPr>
          <w:sz w:val="26"/>
          <w:szCs w:val="26"/>
        </w:rPr>
        <w:t xml:space="preserve">Одиночное протяжение уличной канализационной сети муниципального района составило 0,6 километра, из которых 100 % канализационных сетей нуждаются в замене. </w:t>
      </w:r>
    </w:p>
    <w:p>
      <w:pPr>
        <w:pStyle w:val="BodyTextKeep"/>
        <w:spacing w:before="0" w:after="0"/>
        <w:ind w:left="0" w:firstLine="539"/>
        <w:rPr/>
      </w:pPr>
      <w:r>
        <w:rPr>
          <w:sz w:val="26"/>
          <w:szCs w:val="26"/>
        </w:rPr>
        <w:t xml:space="preserve">В результате накопленного износа растет количество инцидентов и аварий в системах тепло-, электро- и водоснабжения, увеличиваются сроки ликвидации аварий и стоимость ремонтов. Модернизация водопроводной и канализационной систем острейшая проблема, к решению которой необходимо приступать в краткосрочной перспективе. Потери коммунальных ресурсов, которые оплачивают потребители, по воде составляют около 30 процентов, по электроэнергии - 15 процентов, по теплу - до 40 процентов. </w:t>
      </w:r>
    </w:p>
    <w:p>
      <w:pPr>
        <w:pStyle w:val="BodyTextKeep"/>
        <w:spacing w:before="0" w:after="0"/>
        <w:ind w:left="0" w:firstLine="539"/>
        <w:rPr/>
      </w:pPr>
      <w:r>
        <w:rPr>
          <w:sz w:val="26"/>
          <w:szCs w:val="26"/>
        </w:rPr>
        <w:t xml:space="preserve">Устаревшая коммунальная инфраструктура не позволяет обеспечивать выполнение современных экологических требований и требований к качеству поставляемых потребителям коммунальных ресурсов. Каждая пятая проба питьевой воды не соответствует санитарным нормам по санитарно-химическим и каждая десятая - по микробиологическим показателям. </w:t>
      </w:r>
    </w:p>
    <w:p>
      <w:pPr>
        <w:pStyle w:val="BodyTextKeep"/>
        <w:spacing w:before="0" w:after="0"/>
        <w:ind w:left="0" w:firstLine="539"/>
        <w:rPr/>
      </w:pPr>
      <w:r>
        <w:rPr>
          <w:sz w:val="26"/>
          <w:szCs w:val="26"/>
        </w:rPr>
        <w:t xml:space="preserve">Связанный с постоянным ростом издержек коммунального комплекса рост тарифов на коммунальные ресурсы приводит к росту совокупного платежа граждан, который в значительном количестве регионов опережает темп роста доходов населения. Продолжающийся рост межрегиональной дифференциации стоимости жилищно-коммунальных услуг усиливает тенденции оттока населения из таких регионов, в первую очередь из субъектов Севера и Дальнего Востока России. </w:t>
      </w:r>
    </w:p>
    <w:p>
      <w:pPr>
        <w:pStyle w:val="BodyTextKeep"/>
        <w:spacing w:before="0" w:after="0"/>
        <w:ind w:left="0" w:firstLine="539"/>
        <w:rPr/>
      </w:pPr>
      <w:r>
        <w:rPr>
          <w:sz w:val="26"/>
          <w:szCs w:val="26"/>
        </w:rPr>
        <w:t xml:space="preserve">Доля населения, проживающего в многоквартирных домах, подлежащих комплексному капитальному ремонту, составляет сегодня около 30%. В капитальном ремонте нуждается до 40% от общего количества жилых домов. Как правило, капитальный ремонт осуществляется в минимально-необходимых объемах, в лучшем случае – с частичной модернизацией. При капитальных ремонтах не ставится задача повышения уровня эффективности использования ресурсов, снижения потерь и, тем более, повышения уровня благоустройства дома. В результате только что отремонтированные дома не соответствуют современным требованиям энергоэффективности. </w:t>
      </w:r>
    </w:p>
    <w:p>
      <w:pPr>
        <w:pStyle w:val="BodyTextKeep"/>
        <w:spacing w:before="0" w:after="0"/>
        <w:ind w:left="0" w:firstLine="539"/>
        <w:rPr>
          <w:sz w:val="26"/>
          <w:szCs w:val="26"/>
        </w:rPr>
      </w:pPr>
      <w:r>
        <w:rPr>
          <w:sz w:val="26"/>
          <w:szCs w:val="26"/>
        </w:rPr>
        <w:t xml:space="preserve">Общее количество проживающих в муниципальном образовании  «Городской округ Ногликский» 12100 человек. Общая площадь жилых помещений 291,6 тыс. кв.м. Общая площадь жилых помещений, приходящаяся в среднем на одного жителя в муниципальном районе – 22 квадратных метра общей площади. </w:t>
      </w:r>
    </w:p>
    <w:p>
      <w:pPr>
        <w:pStyle w:val="BodyTextKeep"/>
        <w:spacing w:before="0" w:after="0"/>
        <w:ind w:left="0" w:firstLine="539"/>
        <w:rPr/>
      </w:pPr>
      <w:r>
        <w:rPr>
          <w:sz w:val="26"/>
          <w:szCs w:val="26"/>
        </w:rPr>
        <w:t>Уровень собираемости платежей за предоставленные жилищно-коммунальные услуги 94,2 процентов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была определена Указом Президента Российской Федерации от 4 июня 2008 г. № 889 «О некоторых мерах по повышению энергетической и экологической эффективности российской экономики»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рамках этой работы разработан и принят Федеральный закон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и план мероприятий по реализации Федерального закона, утвержденный распоряжением Правительства Российской Федерации от 1 декабря 2009 г. № 1830-р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В условиях роста цен на газ, электроэнергию и другие виды топлива стоимость тепловой энергии, производимой энергоснабжающими организациями, в период до 2020 года повысится в полтора и более раз. Близкие значения дает прогноз темпов роста стоимости услуг по водоснабжению и водоотведению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этих условиях одной из основных угроз социально-экономическому развитию муниципальном образовании «Городской округ Ногликский»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топливно-энергетических и коммунальных ресурсов, опережающих темпы экономического развития. Это приведет к следующим негативным последствиям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росту затрат предприятий, расположенных на территории муниципального образования, на оплату топливно-энергетических и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пережающему росту затрат на оплату коммунальных ресурсов в расходах на содержание муниципальных бюджетных организаций здравоохранения, образования, культуры и т.п., и вызванному этим снижению эффективности оказания услуг. </w:t>
      </w:r>
    </w:p>
    <w:p>
      <w:pPr>
        <w:pStyle w:val="21"/>
        <w:ind w:firstLine="539"/>
        <w:rPr/>
      </w:pPr>
      <w:r>
        <w:rPr>
          <w:sz w:val="26"/>
          <w:szCs w:val="26"/>
        </w:rPr>
        <w:t>В этих условиях для улучшения ситуации с энергосбережением основным инструментом управления энергосбережением является программно-целевой метод, предусматривающий разработку, принятие и исполнение областных, муниципальных и межмуниципальных целевых программ энергосбережения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1. Невозможностью комплексного решения проблемы в требуемые сроки за счет использования действующего рыночного механизма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Комплексным характером проблемы и необходимостью координации действий по ее решению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3.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4. Необходимостью обеспечить выполнение задач социально-экономического развития, поставленных на федеральном, региональном и местном уровне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5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овышение эффективности использования энергии и других видов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есурсов требует координации действий поставщиков и потребителей 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Для осуществления контроля над выполнением мероприятий Программы, оценки эффективности выделения средств и тиражирования лучшего опыта Правительством Российской Федерации создается система мониторинга реализации программ энергосбережения и повышения энергетической эффективности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Система должна обеспечивать возможность мониторинга хода выполнения мероприятий Программы (целевых показателей и индикаторов) на основе фактических данных потребления энергоресурсов, получаемых от ответственных за энергоэффективность по объекту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Основные риски, связанные с реализацией Программы, определяются следующими факторами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ограниченностью источников финансирования программных мероприятий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неразвитостью механизмов привлечения средств на финансирование энергосберегающих мероприяти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униципального образования «Городской округ Ногликский»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Для общего руководства реализацией Программы на муниципальном уровне создается Рабочая группа по разработке, корректировке и реализации, которая организует работу на муниципальном уровне по достижению целевых индикаторов Программы, обеспечивать контроль выполнения мероприятий, своевременно выявлять риски реализации Программы и предпринимать меры по их сниж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Цели и задачи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sz w:val="26"/>
          <w:szCs w:val="26"/>
        </w:rPr>
        <w:t>Основной целью муниципальной Программы является повышение энергетической эффективности при производстве, передаче и потреблении энергетических ресурсов и оптимизация потребления энергоресурсов всеми группами потребителей муниципального образования «Городской округ Ногликский» за счет снижения к 2020 году удельных показателей энергоемкости и энергопотребления, создания условий для перевода экономики района и бюджетной сферы на энергосберегающий путь развития.</w:t>
      </w:r>
    </w:p>
    <w:p>
      <w:pPr>
        <w:pStyle w:val="21"/>
        <w:ind w:firstLine="539"/>
        <w:rPr/>
      </w:pPr>
      <w:r>
        <w:rPr>
          <w:sz w:val="26"/>
          <w:szCs w:val="26"/>
        </w:rPr>
        <w:t>Для достижения поставленной цели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1.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Для этого в предстоящий период необходимо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формирование среднесрочных (на 2-3 года) планов по основным направления реализации Программы повышению показателей энергетической эффективности при производстве, передаче и потреблении топливно-энергетических ресурсов на предприятиях и в организациях на территории муниципального образования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реализация пилотных проектов по основным направлениям Программы энергосбережения и повышения энергетической эффективности в муниципальном районе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разработка схем и применение энергосервисных договоров при поставке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оздание и внедрение системы мониторинга реализации мероприятий Программы, информационное обеспечение деятельности ответственных за энергоэффективность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подготовка кадров в области энергосбережения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2. Расширение практики применения энергосберегающих технологий при модернизации, реконструкции и капитальном ремонте объектов бюджетной сферы и жилого фонда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3. Проведение энергетических обследований, составление энергетических паспортов во всех учреждениях и предприятиях, подлежащих обязательному энергетическому обследованию и жилом фонде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4. Обеспечение учета всего объема потребляемых энергетических ресурсов. Создание системы мониторинга реализации мероприятий энергосбережения на каждом объекте, включенном в Программу. Необходимо оснастить приборами учета коммунальных ресурсов и устройствами регулирования потребления тепловой энергии все органы местного самоуправления, муниципальные учреждения, муниципальные унитарные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5. Реализация энергосберегающих мероприятий (обеспечение устройствами регулирования потребления тепловой энергии, утепление фасадов, использование приточно-вытяжных систем с рекуперативным теплообменником, светодиодных источников для освещения мест общего пользования, солнечных водонагревателей) при капитальном ремонте многоквартирных жилых домов, осуществляемом с участием бюджетных средств, в том числе с использованием средств выделяемых в соответствии с Федеральным законом № 185-ФЗ и ФЦП «Комплексная программа модернизации и реформирования ЖКХ на 2010-2020 годы»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Проведенный анализ муниципальных целевых программ позволяет сделать вывод, что указанные цели и задачи решаются впервые и Программа не дублирует цели и задачи других утвержденных и действующих муниципальных целевых программ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Достижение поставленной цели не решает в полной мере проблему высокой энергоемкости бюджетной сферы и экономики муниципального образования, но позволит создать к 2020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Основными индикаторами выполнения Программы (в части реализации энергоэффективных мероприятий и проектов по энергосбережению и повышению энергетической эффективности, без учёта мероприятий и проектов по возобновляемым источникам энергии), позволяющими осуществлять мониторинг прогресса в достижении установленной цели Программы, являются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обеспечение годовой экономии электрической энергии в размере не менее 85 тыс. кВтч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обеспечение годовой экономии тепловой энергии в размере не менее 1 тыс. Гкал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обеспечение годовой экономии воды в размере не менее 1  тыс. м3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- получить суммарную экономию средств бюджетов всех уровней на приобретение и субсидирование приобретения энергоресурсов в размере не менее 107 763 тыс. руб.;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обеспечить масштабное внедрение новых ресурсосберегающих технологий в различных секторах экономики, применение которых позволит получить эффект и за пределами 2015 года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3. Система программных мероприяти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рограмма содержит набор тиражируемых мероприятий по направлениям реализации Программы, оценку масштабов их применения, энергосберегающих эффектов и затрат на их реализацию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Своевременный вывод из эксплуатации старого оборудования, прекращение использования неэффективных технологических процессов должны осуществляться в соответствии с техническими регламентами, содержащими требования энергетической эффективности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С учётом имеющейся бюджетной и социальной нагрузки на органы местного самоуправления и ограничений по срокам подготовки Программы определены следующие направления реализации программных мероприятий: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энергосбережение и повышение энергетической эффективности в бюджетном секторе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энергосбережение и повышение энергетической эффективности в жилищном фонде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энергосбережение и повышение энергетической эффективности в системах коммунальной инфраструктуры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соответствии с требованиями к региональным и муниципальным программам в области энергосбережения и повышения энергетической эффективности, утвержденными Постановлением Правительства России № 1225 от 31 декабря 2009 года, органам государственной власти субъектов Российской Федерации и органам местного самоуправления рекомендовано ежегодно проводить корректировку программ энергосбережения и повышения энергетической эффективности в части уточнения планируемых значений целевых показателей в области энергосбережения и повышения энергетической эффективности с учетом фактически достигнутых результатов реализации программ и изменения социально-экономической ситуации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Основные программные мероприятия по энергосбережению и повышению энергетической эффективности должны соответствовать комплексу работ, предусмотренных в прорабатываемых в настоящее время проектах под руководством Министерства экономического развития Российской Федерации, а именно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«Считай, экономь и плати» (бережливая модель потребления энергоресурсов, установка приборов учёта)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Новый свет» (поэтапная замена ламп накаливания на энергоэффективные световые устройства)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«Энергоэффективный квартал» (реализация в нескольких городах тиражируемых программ повышения энергетической эффективности);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Малая комплексная энергетика» (внедрение оборудования для локальной энергетики);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«Энергоэффективный социальный сектор» (тиражируемые программы повышения энергетической эффективности и энергосбережения школ, поликлиник и больниц)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роект «Инновационная энергетика» в части использования возобновляемых источников энергии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Требования по реализации мероприятий в жилом секторе и коммунальной инфраструктуре населенных пунктов учтены в разрабатываемом Министерством регионального развития России проекте Федеральной целевой программе «Комплексная программа модернизации и реформирования жилищно-коммунального хозяйства на 2010-2020 годы»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Муниципальная Программа энергосбережения и повышения энергетической эффективности реализуется по трем направлениям программных мероприятий. Реестр организаций, включенный в муниципальную Программу энергоэффективности приведен в Приложении №1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Целевые показатели энергоэффективности по Программе определяются по объектам, указанных в Реестре организаций, с учетом предлагаемых к реализации типовых мероприятий энергосбережения и энергоэффективности и ожидаемым эффектам от их реализации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Основные показатели потребления воды, тепла и электроэнергии представлены на графиках ниже. Фактические значения потребления и  целевые показатели энергосбережения по муниципальной Программе представлены в Приложении № 2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Целевые показатели энергоэффективности по Программе в соответствии с Постановлением Правительства России от 31.12.2009 за № 1225 «О требованиях к региональным и муниципальным программам в области энергосбережения и повышения энергетической эффективности» рассчитаны по исходным данным, полученным от ответственных исполнителей муниципального образования «Городской округ Ногликский», и представлены в Приложении №  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1. Энергосбережение и повышение энергоэффективности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бюджетном секторе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бюджетном секторе муниципального образования «Городской округ Ногликский» действует 35 муниципальных учреждений, из них 18 учреждений образования, 9 учреждений культур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жегодный расход электроэнергии организациями бюджетной сферы включенными в Программу составляет 5 367 627,50 кВтч, тепловой энергии - 2 188,77 Гкал, водопотребление – 65 616,94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, газа - 18 903,34 тыс.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ериод реализации Программы основной проблемой в бюджетной сфере будет снижение эффективности муниципального управления и оказания услуг, связанное с опережающим ростом стоимости коммунальных ресурсов, и вызванное этим резкое увеличение удельного веса расходов на оплату коммунальных услуг в общих расходах бюджетных организаци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менение удельных расходов на оплату коммунальных услуг в организациях бюджетной сферы в предстоящий период характеризуется следующими показателями: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.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972"/>
        <w:gridCol w:w="972"/>
        <w:gridCol w:w="972"/>
        <w:gridCol w:w="972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д.расход воды на снабжение БУ, расчеты за которую осуществляются с исполь-зованием приборов учета на 1 чел.,  куб.м./чел (С.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right"/>
        <w:rPr/>
      </w:pPr>
      <w:r>
        <w:rPr/>
        <w:t>Продолжение таблицы 1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972"/>
        <w:gridCol w:w="972"/>
        <w:gridCol w:w="972"/>
        <w:gridCol w:w="864"/>
        <w:gridCol w:w="9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д.расход воды на снабжение БУ, расче-ты за которую осуществляются с исполь-зованием приборов учета на 1 чел.,  куб.м./чел (С.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8,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2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данной подпрограммы является повышение эффективности использования энергоресурсов в органах местного самоуправления и организациях бюджетной сферы, обеспечение на этой основе снижения потребления топливно-энергетических ресурсов на 634,37 т.у.т.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Основные задачи, которые необходимо решить для достижения поставленной цели: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еспечить проведение энергетических обследований, ведение энергетических паспортов по объектам муниципальных организаци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установить и обеспечить достижение целевых показателей энергоэффективности, муниципальных учреждений, муниципальных унитарных предприяти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еспечить оснащение приборами учета коммунальных ресурсов и устройствами  регулирования потребления тепловой энергии основные энергопотребляющие объекты муниципальной бюджетной сферы и перейти на расчеты между муниципальными организациями и поставщиками коммунальных ресурсов исходя из показаний приборов учет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реализация пилотных проектов по основным мероприятиям Программы                            энергосбережения и повышения энергетической эффектив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применение современных энергосберегающих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технологий при проектировании, строительстве, реконструкции и капитальном ремонте объектов капитального строительства за счет средств местного бюджет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формировать систему муниципальных нормативных правовых актов, стимулирующих энергосбереж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а целевого использования средств федерального и областного бюджетов, выделяемых на реализацию мероприятий, осуществляется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еречень основных программных мероприятий энергосбережения и повышение энергоэффективности, с оценкой объёмов экономии энергии, в бюджетном секторе приведен в Приложении 4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540" w:hanging="540"/>
        <w:jc w:val="center"/>
        <w:rPr/>
      </w:pPr>
      <w:r>
        <w:rPr>
          <w:sz w:val="26"/>
          <w:szCs w:val="26"/>
        </w:rPr>
        <w:t>3.2. Энергосбережение и повышение энергоэффективности в системах коммунальной инфраструктуры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28" w:before="0" w:after="0"/>
        <w:ind w:firstLine="540"/>
        <w:jc w:val="both"/>
        <w:rPr/>
      </w:pPr>
      <w:r>
        <w:rPr>
          <w:sz w:val="26"/>
          <w:szCs w:val="26"/>
        </w:rPr>
        <w:t>Коммунальный комплекс является важнейшей инфраструктурной отраслью муниципального образования.</w:t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вщики топливно-энергетических ресурсов в муниципальном образовании «Городской округ Ногликский»: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28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рытое акционерное общество "Ногликская газовая электрическая станция";</w:t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Муниципальное унитарное предприятие жилищно-коммунальное хозяйство "Ныш"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28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Муниципальное унитарное предприятие «Водоканал»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ткрытое акционерное общество "Сахалиноблгаз".</w:t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ой проблемой для ЖКХ является рост аварийных ситуаций и ремонтов, которые из-за высокого износа инфраструктуры имеют непредвиденный характер, что приводит к снижению финансовой устойчивости предприятий и надежности обеспечения коммунальными услугами, электрической и тепловой энергией потребителей и ухудшению качества предоставляемых услуг.</w:t>
      </w:r>
    </w:p>
    <w:p>
      <w:pPr>
        <w:pStyle w:val="ConsPlusNormal"/>
        <w:widowControl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данной программы является повышение энергоэффективности за счет сокращения удельного расхода первичных энергоресурсов, сокращения потерь, увеличения доли использования возобновляемых и нетрадиционных источников энергии.</w:t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указанной цели необходимо решить следующие основные задачи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ократить непроизводительный расход энергоресурс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еспечить наличие у энергоснабжающих организаций нормативов потерь, расходов и запасов при выработке и передаче тепловой и электрической энерг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вести техническое перевооружение и модернизацию производства с целью сокращения сверхнормативных потерь энергоресурсов при производстве, передаче и распределении ТЭР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отработать технологии использования современных возобновляемых топливных ресурсов и нетрадиционных энергетических ресурсов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высить эффективность функционирования энергоснабжающих предприятий и реализации программ снижения потерь и издержек.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2011 год реализации Программы включают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1.Разработку нормативно-правовой и методической базы реализации 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2.Мероприятия по финансовому обеспечению выполнения Программы, в том числ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распространение Банком требований к квалифицированным заемщикам и типовых механизмов кредитования мероприятий Программ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предоставление Банком кредитов исполнителям мероприятий Программы в рамках пилотных проектов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содействие субъектам Российской Федерации и муниципальным образованиям в привлечении международных институтов развития к финансированию мероприятий Программы.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3. Мероприятия по организационному обеспечению реализации Программы, в том числе отбор пилотных проектов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4. Разработка муниципальным образованием «Городской округ Ногликский» программ комплексного развития территорий (ПКР)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Разработка программа комплексного развития территории является базовым элементом реализации Программы и подразумевает разработку комплексной инвестиционной программы развития коммунальной инфраструктуры поселения, включающей набор взаимоувязанных проектов строительства и модернизации объектов коммунальной инфраструктуры с оценкой их стоимости и эффектов от их реализации, построенной в расчете на максимизацию интегральных эффектов и достижение конкретных, количественно выраженных целей, сбалансированной по срокам и источникам финансирования, проверенной на соответствие критериям доступности стоимости коммунальных услуг для населения, содержащей предложения по форме организации инвестиционных проектов и условиям привлечения инвестиционных ресурсов оптимальным для поселения образом. 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КР включа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гноз спроса на коммунальные ресурсы с горизонтом планирования 10-15 лет, привязанный к генеральному плану территориального развития и учитывающий программу энергосбережения в конечном потреблении тепла, электроэнергии и воды в поселен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еспечение прироста спроса на коммунальные ресурсы и услуги новым строительством, реконструкцией, модернизацией или реабилитацией головных и сетевых объектов систем инфраструктуры поселения с формированием устойчивого вектора снижения себестоимости коммунальных ресурсов за счет использования как  новых и новейших технологий выработки, транспорта и распределения коммунального ресурса, так и организации производственных процесс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рограммных целей, характеризуемых  измеряемыми на всем сроке планирования и реализации программы ключевыми индикаторами развития, эффективности и устойчивости бизнес-процессов в сфере выработки, транспортировки, распределения и использования коммунальных ресурс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разработку инвестиционных программ, предложений по источникам их финансирования, предложения по реализации долгосрочной тарифной политики, обеспечивающей достижение программных целей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расчеты перспективного (для каждого года реализации программы) совокупного платежа граждан за коммунальные услуг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верку на доступность коммунальных услуг для населения, полученных из модернизированных коммунальных систем, по доле совокупного платежа граждан за жилищно-коммунальные услуги в их дохода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перерасчет всей инвестиционной программы, если установленные программные цели не обеспечены доходами населения, который должен привести в соответствие  поставленные цели ее реализации и  возможности участия в ней населения, проживающего в поселении.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По результатам разработки ПКР утверждаются технические задания для организаций коммунального комплекса на разработку и реализацию инвестиционных программ с количественно выраженными конечными результатами (эффектами) и ожидаемыми условиями и структурой привлечения источников финансирования. Таким образом, ПКР становится основным инструментом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ланирования развития коммунальной инфраструктуры муниципального образования и оценки инвестиционных предложений организаций коммунального комплекс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влечения долгосрочных инвестиционных и кредитных ресурсов, необходимых для реализации программ развития и модернизации коммунальной инфраструктуры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гнозирования доступности коммунальных ресурсов для потребите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ланирования динамики тарифов организаций коммунального комплекса в условиях долгосрочного тарифного регулирования;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снования необходимости привлечения, объемов и форм предоставления бюджетных средств для софинансирования проектов развития и модернизации коммунальной инфраструктуры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5. Утверждение субъектами Российской Федерации региональных целевых программ модернизации коммунальной инфраструктуры на период до 2020 г., сформированных на основе утвержденных ПКР муниципальных образований, с консолидацией в рамках этих программ всех бюджетных средств, направляемых на модернизацию коммунальной инфраструктуры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Мероприятия Программы по финансовому обеспечению реализации Программы, проведение которых начнется с 2011 года, направлены на обеспечение реализации в составе утвержденных региональных программ двух видов инвестиционных проектов модернизации коммунальной инфраструктуры: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1) Проектов, реализация которых возможна без привлечения бюджетных средств в случае обеспечения доступности долгосрочных инвестиционных и кредитных ресурсов.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2) Проектов, реализация которых невозможна без привлечения бюджетных средств в связи с превышением критериев доступности стоимости коммунальных услуг для населения в  муниципальных образованиях, где предполагается реализация таких проектов.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Требования к данным проектам устанавливаются Министерством регионального развития Российской Федерации и Министерством экономического развития Российской Федерации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В целях снижения рисков кредитования проектов по модернизации коммунальной инфраструктуры предусматривается предоставление государственных гарантий, гарантий субъектов Российской Федерации и муниципальных образований.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2012-2015 годы реализации Программы включаю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Организацию оснащения потребителей приборами коммерческого учета потребления коммунальных ресурсов с внедрением автоматизированных систем коммерческого учета потребления коммунальных ресурсов (АСКУПЭ) за счет средств граждан, организаций коммунального комплекса, объединений собственников помещений в многоквартирных домах с привлечением заемных сред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Внедрение прозрачных для граждан, организаций коммунального комплекса, инвесторов и финансово-кредитных организаций систем начисления платежей и организации расчетов за потребление коммунальных ресурсов, основанных на показаниях коллективных приборов учета потребления коммунальных ресурсов.  </w:t>
      </w:r>
    </w:p>
    <w:p>
      <w:pPr>
        <w:pStyle w:val="Normal"/>
        <w:tabs>
          <w:tab w:val="clear" w:pos="708"/>
          <w:tab w:val="left" w:pos="900" w:leader="none"/>
        </w:tabs>
        <w:spacing w:lineRule="auto" w:line="228"/>
        <w:ind w:firstLine="540"/>
        <w:jc w:val="both"/>
        <w:rPr/>
      </w:pPr>
      <w:r>
        <w:rPr>
          <w:sz w:val="26"/>
          <w:szCs w:val="26"/>
        </w:rPr>
        <w:t>3.</w:t>
        <w:tab/>
        <w:t xml:space="preserve">Формирование и внедрение единой муниципальной базы информационных ресурсов (ЕМБИР) в качестве единой информационной основы, обеспечивающей использование достоверных и непротиворечивых данных для разработки и актуализации ПКР и региональной программы развития, расчета критериев доступности, долгосрочного тарифного регулирования, планирования объемов и форм социальной поддержки, начисления и распределения платежей за жилищно-коммунальные услуги. 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Целью создания единых муниципальных баз информационных ресурсов является инвентаризация и объединение существующих разрозненных локальных и ведомственных баз данных субъектов муниципального образования, содержащих сведения об используемых коммунальных ресурсах, о потребителях жилищных и коммунальных услугах, об объектах жилищного фонда, показаниях приборов учета, расчетах за коммунальные ресурсы – в единую интегрированную систему с  последующим объединением муниципальных баз информационных ресурсов в единую базу информационных ресурсов – ЕМБИР, обеспечивающую возможность информационного взаимодействия органов местного самоуправления и органов государственной власти субъекта Российской Федерации с информационными системами федеральных ведомств, в том числе с единой информационно-аналитической системой ФСТ России и государственной информационной системой в области энергосбережения и повышения энергетической эффективности (ГИС энергоэффективность).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выполнения данных задач могут быть применены различные схемы и источники финансирования – бюджетные средства, средства организаций муниципального сектора, средства инвесторов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Перечень основных программных мероприятий энергосбережения и повышение энергоэффективности, с оценкой объёмов экономии энергии, в коммунальной инфраструктуре приведен в Приложении № 5.</w:t>
      </w:r>
    </w:p>
    <w:p>
      <w:pPr>
        <w:pStyle w:val="Normal"/>
        <w:spacing w:lineRule="auto" w:line="22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3. Энергосбережение и повышение энергоэффективности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жилищном фонде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щая площадь жилищного фонда муниципального образования «Городской округа Ногликский» составляет 291,6 тысяч квадратных метров. Доля ветхого и аварийного  жилищного фонда составляет 11,3 %. В ветхом и аварийном фонде проживает 15,6 % численности населения муниципального образования. Доля расходов домашних хозяйств на оплату жилищно-коммунальных услуг постоянно растет. Так как доходы населения не позволяют оплачивать данные услуги в полном объеме, в бюджете муниципального образования предусмотрено 23561,3 тысяч рублей на предоставление социальной поддержки по оплате жилого помещения и коммунальных услуг. В 2008 году социальной поддержкой воспользовались 2503 жителей муниципального образовани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держание жилищного фонда является высокозатратным и дотируется из средств бюджета. На финансирование жилищного фонда в 2008 году было потрачено 267527 тысяч рублей, что составило 22,6 % от расходов бюдже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сновной задачей повышения энергоэффективности в жилищном фонде является реализация комплекса мер, направленных на приведение показателей энергоемкости к современным требованиям, реализации пилотных проектов повышения энергоэффективности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Мероприятия по повышению эффективности использования энергии в жилищном фонде предполагается осуществлять по направления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овышение эффективности использования энерг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реализации пилотных проектов повышения энергоэффективности кварталов и микрорайон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ведение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 и устройствами регулирования потребления тепловой энергии) при комплексном капитальном ремонте многоквартирных жилых домов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овременно при обеспечении установленных стандартов качества и надежности предоставления коммунальных услуг должна быть решена задача по предоставлению возможности гражданам индивидуально регулировать потребление коммунальных ресурсов и получать текущую информацию о фактических объемах их потребления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Формирование системы требований к комплексному капитальному ремонту (модернизации) жилых домов в период 2011-2020 годы, включа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ормативное определение критериев и порядка принятия решений о необходимости проведения капитального ремонта, модернизации, реконструкции либо сноса многоквартирного дом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ормативное определение критериев, при наступлении которых возникает обязанность собственников многоквартирного дома по проведению капитального ремонт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ормативное определение понятия благоустройства многоквартирного дома и жилых помещений в нем как готовности к обеспечению жителей определенными видами коммунальных услуг в сочетании с обеспечением конструктивной надежности и эффективности, соответствующей современным стандарта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оздание системы технических требований к модернизации многоквартирных домов, нацеленной на повышение уровня их благоустройства и энергетической эффективност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- законодательное определение ответственности собственников помещений в многоквартирных домах за ненадлежащее состояние домов, уточнение задач и полномочий государственной жилищной инспекции.  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е формирование системы финансирования капитального ремонта (модернизации) многоквартирных домов за счет средств собственников помещений, в т.ч.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- нормативное определение минимально необходимого размера средств, для финансирования капитальных ремонтов многоквартирных домов, включая утверждение методики определения минимально необходимого размера средств, которые должны резервироваться</w:t>
      </w:r>
      <w:r>
        <w:rPr/>
        <w:t xml:space="preserve"> </w:t>
      </w:r>
      <w:r>
        <w:rPr>
          <w:sz w:val="26"/>
          <w:szCs w:val="26"/>
        </w:rPr>
        <w:t>собственниками помещений (жилых и нежилых) в многоквартирном доме для проведения капитального ремонта при фактическом уровне благоустройства жилых дом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законодательное введение системы аккумулирования средств собственников помещений в многоквартирном доме на проведение капитального ремонта (модернизации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ормативное закрепление порядка использования средств на капитальный ремонт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Формирование системы кредитования капитального ремонта (модернизации) многоквартирных жилых домов, включа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овершенствование законодательной базы по управлению жилищным фондом, созданию и деятельности объединений собственников помещений в многоквартирных домах в направлении формирования общепринятых в мировой практике институтов собственников по управлению общим имуществом в многоквартирных домах в целях создания приемлемых условий для привлечения объединениями собственников помещений долгосрочных кредитных и инвестиционных ресурсов для финансирования проектов комплексного капитального ремонта (модернизации) многоквартирных дом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оздание информационных систем учета начисления, внесения и использования взносов собственников помещений в многоквартирных домах на проведение капитального ремонта (модернизации) многоквартирных домов, предусматривающих формирование электронных лицевых счетов помещений в многоквартирных домах для отражения и обеспечения передачи накапливаемых собственниками помещений имущественных прав и обязательств по финансированию капитального ремонта (модернизации) многоквартирных дом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законодательное урегулирование вопросов взаимодействия собственников помещений в многоквартирных домах с энергосервисными компаниями, управляющими организациями, организациями коммунального комплекса по вопросам заключения энергосервисных контракт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введение механизма государственной поддержки кредитования объединений собственников помещений в многоквартирных домах для осуществления в течение 2013-2020 гг. перехода от прямой государственной поддержки органов местного самоуправления на проведение капитальных ремонтов к обеспечению объединениям собственников помещений доступа к долгосрочным кредитным и инвестиционным ресурсам с приемлемой стоимостью в целях проведения комплексного капитального ремонта и модернизации жилищного фонда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Формирование эффективной системы государственной поддержки  граждан с низким уровнем доходов и собственников жилых помещений в домах с высоким уровнем износа при оплате возникающих у них обязательств по проведению капитального ремонта многоквартирных домов (2012-2017 годы), включа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оздание за счет бюджетов всех уровней системы софинансирования затрат объединений собственников жилых помещений на проведение капитального ремонта и модернизации многоквартирных домов с высоким уровнем износа и/или низкой степенью благоустройства,  введенных в эксплуатацию до 1992 года. Доля софинансирования затрат на проведение капитального ремонта и модернизации таких домов за счет бюджетных средств устанавливается в зависимости от уровня физического износа и фактического уровня благоустройства многоквартирного дома – степени обеспеченности дома коммунальными услугами (централизованным отоплением, электроснабжением, горячим и холодным водоснабжением, водоотведением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оздание системы государственной поддержки граждан с низким уровнем доходов при оплате возникающих у них обязательств по комплексному капитальному ремонту (модернизации) жилых домов, в т.ч.: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-</w:t>
        <w:tab/>
        <w:t xml:space="preserve">включение обязательных взносов на капитальный ремонт в методику расчета субсидий гражданам при оплате жилищно-коммунальных услуг и в методику расчета льгот отдельным категориям граждан при оплате жилищно-коммунальных услуг;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-</w:t>
        <w:tab/>
        <w:t>законодательное закрепление возможности деприватизации жилых помещений в домах с низким качеством условий проживания, модернизация этих домов за счет бюджетных ресурсов и предоставление жилых помещений в них на условиях социального найма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>-</w:t>
        <w:tab/>
        <w:t>софинансирование за счет средств федерального бюджета, консолидированных бюджетов субъектов Российской Федерации взносов (сверх установленного обязательного уровня) граждан с низким уровнем доходов на проведение (оплату) работ по комплексному капитальному ремонту и модернизации жилых домов или на возврат привлеченных для этих целей заемных средств.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оздания условий выполнения энергосберегающих мероприятий </w:t>
        <w:br/>
        <w:t>в жилищном фонде необходим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активизировать работу по реформированию отношений между потребителями энергоресурсов, управляющими компаниями и ресурсоснабжающим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менение при реализации мероприятий энергоэффективности в жилом фонде энергосервисных контракт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еспечить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создать условия для обеспечения жилищного фонда муниципального образования приборами учета коммунальных ресурсов и устройствами  регулирования потребления тепловой энергии, перехода на расчеты между населением и поставщиками коммунальных ресурсов исходя из показаний приборов учет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обеспечить доступ населения муниципального образования к информации по энергосбереж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4. Типовые мероприят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граммой предусмотрена реализация следующих типовых мероприятий объекта муниципального района: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Энергетический аудит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Энергетический аудит служит для оценки эффективного использования энергоресурсов для предприятия, технологического процесса или оборудования и позволяет сделать количественные оценки сбережения энергоресурсов и финансовых затра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процессе энергетического обследования определяется реальное состояние систем энергопотребления, устанавливаются источники непроизводительных потерь энергоресурсов, проводится поиск оптимальных путей снижения этих потерь, выбирается наиболее рациональная с точки зрения выбранного критерия (снижение платы за энергоресурсы, сокращение потребления какого-либо вида энергоресурсов при сокращении лимитов, экология, обеспечение энергетической безопасности и т.п.) стратегия деятельности по реализации конкретных мероприят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ализация малозатратных и организационных мероприятий позволяет достигнуть экономии топливо-энергетических ресурсов без привлечения внешнего финансирования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Ожидаемый эффект: малозатратные и организационные мероприятия снижают потребление энергоресурсов на 5-10%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ка приборов учета тепла и горячей воды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бязательным условием получения денежной экономии от сокращения потребления топливно-энергетических ресурсов является наличие приборного учета. Оснащение предприятий и жилого фонда приборами учета тепла и горячей воды является экономически оправданным мероприятием. Как правило, фактическое потребление тепла и горячей воды существенно ниже расчетного. Экономия денежных средств на оплату услуг отопления и горячего водоснабжения в среднем составляет 15..20%.  Срок окупаемости установки приборов учета тепла не превышает 2-х отопительных сезон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Финансовую экономию от установки приборов учета тепа целесообразно направить на финансирование других энергосберегающих мероприятий. Установка приборов учета тепла возможна без привлечения внешнего финансирования в рамках энергосервисных контрак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жидаемый эффект: снижение платежей за тепло и горячую воду на 10-30%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ка приборов учета холодной воды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есмотря на невысокие тарифы за холодную воду, приборы учета воды окупаются примерно за 2-4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Целесообразно использование современных электромагнитных приборов позволяющих учитывать эксплуатационный расход здания и одновременно, обеспечивать прохождение пожарного расхода. За счет  таких приборов можно упростить и удешевить внутреннюю систему пожаротушения здания исключив из нее электрифицированные задвижки и кнопки управл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жидаемый эффект: снижение платежей холодную воду на 10-20%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ка двухтарифного счетчика электрической энергии (день-ночь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аже при односменной работе не менее 15-20% процентов потребления электрической энергии приходится на ночное время. Это электропотребления систем наружного и дежурного освещения, вентиляции, насосов. Использование ночного тарифа (который на 30-40% ниже дневного) позволяет снизить затраты на электроэнергию на 3-5% без значительных капитальных затра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витием использования преимуществ ночного тарифа является включение мощного электронагревательного оборудования только в ночное время с аккумуляцией теплоты на суточное потребление. Наиболее распространено приготовление горячей воды в баках накопителях, причем нагреватели баков включаются только в ночное врем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жидаемый эффект: снижение платежей  за электроэнергию на 4-10%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ановка регуляторов давления холодной и горячей воды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сход воды через сантехнические приборы пропорционален давлению жидкости в системе. Т.е. снижая давление в системе в 2 раза мы получаем снижение расхода в 1,4 раза. Нормативной литературой регламентируется максимальное давление воды перед водоразборными кранами – 4,5 атм. Зачастую давление в сетях существенно превышает это значение, что приводит к повышенным расходам воды (особенно на нижних этажах многоэтажных зданий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нижая давление воды до оптимального уровня и выравнивая его по этажам здания мы сокращаем непроизводительные потери воды. Помимо этого улучшаются условия работы сантехнической арматуры, уменьшается возможность аварий и термических ожог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жидаемый эффект: сокращение расхода холодной и горячей воды на 5-10%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ка регулятора температуры горячей воды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ормативная литература ограничивает в тепловых сетях максимальную температуру горячей воды 7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>С. При открытом водозаборе из тепловых сетей температура может существенно превышать это значение и достигать 95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 xml:space="preserve">С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гулятор температуры смешивает воду из подающей и обратной магистрали тепловых сетей и подает в линию горячего водоснабжения. Значительная экономия тепла достигается за счет уменьшения температуры горячей воды. Немаловажным преимуществом регулятора является также уменьшение риска термических ожогов горячей вод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жидаемый эффект: сокращение расхода горячей воды на 7-15%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ка автоматизированного индивидуального теплового пункта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централизованных системах теплоснабжения температура теплоносителя регулируется усреднено, исходя из показателей типового здания и среднесуточной температуры наружного воздуха. По условиям обеспечения температуры горячего водоснабжения температура подачи не может быть ниже 7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>С. Такое упрощенное регулирование вызывает систематический «перетоп» зданий в переходные периоды (весна-осень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втоматизированный тепловой пункт осуществляет коррекцию температурного графика тепловых сетей исходя из индивидуальных характеристик здания и текущих погодных условий. За счет более точного регулирования достигается умеренная экономия тепла в холодный период года  (около 10%) и значительная экономия в переходные периоды (до 50%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ополнительным преимуществом индивидуальных тепловых пунктов является значительное увеличение срока службы системы отопления за счет отсутствия отложений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Ожидаемый эффект: сокращение расхода тепла на 15-20%. Ликвидация «перетопов» в переходные периоды года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е гидравлической балансировки системы отоплен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емпература во всех помещениях здания будет одинакова при выполнении двух условий: во-первых, если мощность нагревательных приборов соответствует теплопотерям помещений, во-вторых, если расход теплоносителя через нагревательный прибор соответствует проектному расходу. На практике второе условие практически никогда не выполняется. Это приводит к тому, что в части помещений холодно, зато в другой части вынуждены открывать форточк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 помощью ручных или автоматических балансировочных вентилей можно перераспределить потоки теплоносителя в соответствии с теплопотерями помещений и выровнять температуры в ни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жидаемый эффект: сокращение расхода тепла на 15-20%. Ликвидация «перетопов» в переходные периоды года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епловая изоляция трубопроводов внутри здания, установка отражающей теплоизоляции за радиаторами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Тепловая изоляция трубопроводов позволяет уменьшить неконтролируемое тепловыделение. Это, в свою очередь, снижает температуру и теплопотери в помещениях технического назначения (чердаки, подвалы и пр.).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тражающая теплоизоляция (алюминиевая фольга) уменьшает потери тепла участка стены, расположенного непосредственно за радиатор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жидаемый эффект: сокращение расхода тепла на 2-5%. Повышение точности поддержания температуры в помещениях при использовании радиаторных термостатов. Снижение тепловых потерь системы циркуляции горячего водоснабжения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ка радиаторных термостат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диаторный термостат представляет собой автоматическое устройство, которое поддерживает заданную температуру в помещении путем дросселирования потока теплоносителя в нагревательном прибор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менение радиаторных термостатов позволяет утилизировать тепловыделения в помещении (солнце, оборудование, люди) и точно поддерживать необходимую температуру.  Помимо прямого экономического эффекта термостаты позволяют улучшить комфортност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жидаемый эффект: сокращение расхода тепла на 7-10%. 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Использование приточно-вытяжных систем с рекуперативным теплообменником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одача свежего воздуха в зимний период требует огромных энергетических затрат на его подогрев. Мощность системы вентиляции здания общественного назначения как минимум соизмерима с мощностью системы отоплени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куперативный теплообменник извлекает тепло из вытяжного воздуха и использует его для подогрева приточного. Эффективность наиболее совершенных роторных теплообменников с обменом влажностью достигает 90 %. Это делает возможным полностью отказаться от дополнительного подогрева приточного воздуха.  Подобные установки должны найти самое широкое применение в зданиях общественного назнач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жидаемый эффект: сокращение расхода тепла на подогрев приточного воздуха 25-40%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сстановление систем циркуляции горячего водоснабжен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отсутствии или неработоспособности системы горячего водоснабжения возникают дополнительные потери воды за счет необходимости предварительного слива охлажденной в трубах горячей воды. Кроме этого  нарушается работа систем автоматического регулирования температуры горячей воды, резко снижается точность поддержания температур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истемы циркуляции горячего водоснабжения целесообразно комплектовать дополнительным электрическим подогревателем для работы в летний период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жидаемый эффект: сокращение расхода тепла на горячее водоснабжение на 3-7%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спользование солнечных водонагревателей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энергии солнца позволяет полностью обеспечить потребности горячего водоснабжения в период с апреля по октябрь. Применение солнечных водонагревателей в зимний период экономически нецелесообразно из-за снижения располагаемого количества солнечной энергии и падения КПД коллекторов при низких температурах окружающей сред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существующих тарифах на электроэнергию срок окупаемости солнечных водонагревателей достаточно велик: 4-8 лет. Их применение оправдано в районах с сезонными ограничениями в подаче горячей воды и при дефиците мощности электроснабж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жидаемый эффект: сокращение расхода тепла на горячее водоснабжение на 20-30%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мена окон на энергоэффективные конструкции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овременные оконные конструкции (пластиковые, металлодеревянные, алюминиевые) обеспечивают снижение теплопотерь через окна в 1,2 -1,5 раза по сравнению с традиционными деревянными окнами. Одновременно в 5-6 раз уменьшается проникновение наружного воздуха в помещения (инфильтрация)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купаемость замены окон длительная, не менее 10-ти лет.  Следует также отметить, что резкое уменьшение инфильтрации приводит к остановке систем естественной вентиляции. Кратность воздухообмена в помещениях падает, что приводит к неприятным последствиям: развитие плесени, повышенная влажность, неприятные запахи и т.д. При замене традиционных окон на герметичные конструкции следует предусматривать устройство приточно-вытяжной вентиляции с механическим побуждение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жидаемый эффект: сокращение расхода тепла на отопление на 10-20%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ружное утепление зданий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дания, построенные в 50-80 –х. годах прошлого века характеризуются низким значением коэффициента термического сопротивления наружных стен. Современные требования к теплозащитным свойствам наружных стен в 3-3,5 раза выше. Реконструкция зданий с утеплением наружных стен позволяет снизить потребление тепловой энергии как минимум на 10-15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Срок окупаемости мероприятия длительный от 10-ти до 20-ти лет. Основные капитальные затраты связаны не собственно с утеплителем или работами по его установке, а с декоративно-защитным фасадным покрытием (алюкобонд, керамогранит и пр).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жидаемый эффект: сокращение расхода тепла на отопление на 10-20%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Использование светодиодных источников для освещения мест общего пользования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настоящее время массовые светодиодные источники  достигли уровня эффективности люминесцентных ламп (светоотдача 70..80 лм/Вт), экспериментальные образцы достигли светоотдачи 137 лм/Вт. Преодолена и проблема недостаточной мощности, не позволяющей использовать светодиодные источники для общего освещения. Максимальная мощность одиночного светодиода достигает 400 Ват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У светодиодных источников света есть и другие достоинства: длительный срок службы (до 100 тыс. часов), не содержат ртуть, отсутствие мерцания. При реконструкции систем освещения следует широко применять светодиоды, особенно для освещения вспомогательных зон (коридоры, лестницы, тамбуры, подвалы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жидаемый эффект: сокращение расхода электроэнергии на 5-8%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дрение систем автоматического управления освещением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ля управления наружным освещением используются датчики освещенности (сумеречные выключатели). Для управления освещенностью мест с периодическим пребыванием людей датчики присутствия различных типов (микроволновые, акустические, инфракрасные). Эти простейшие (и достаточно дешевые) элементы автоматики позволяют сократить потребление электрической энергии на 8-10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ополнительной мерой для снижения потребления может быть замена выключателей на мощных приборах освещения таймерами, обеспечивающими принудительное выключение по истечению заданного времен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жидаемый эффект: сокращение расхода электроэнергии на 5-10%.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Замена люминесцентных светильников на светильники с электронным пуско-регулирующим устройством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плановой замене пуско-регулирующих устройств электромагнитного типа (ЭМПРА) следует использовать электронные устройства (ЭПРА). Это позволяет снизить потребление светильником на 15-20%, улучшить качество света за счет устранения неприятных пульсаций. Ввиду небольшой стоимости пуско-регулирующей аппаратуры срок окупаемости этого мероприятия не превышает 3-х ле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ряде случаев целесообразно устанавливать ЭПРА с возможностью диммирования (регулирования светового потока ламп). Существующие модели ЭПРА позволяют осуществлять диммирование без прокладки дополнительных провод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жидаемый эффект: сокращение расхода электроэнергии на 5-10%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бственники зданий, строений, сооружений, собственники помещений в многоквартирных домах обязаны обеспечивать соответствие зданий, строений, сооружений,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в течение всего срока их службы путем организации их надлежащей эксплуатации и своевременного устранения выявленных несоответстви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еализация мероприятий энергосбережения и повышения энергетической эффективности на зданиях, строениях и сооружениях находящихся в ведении муниципальных органов исполнительной власти осуществляется и оплачивается в соответствии с бюджетным законодательством Российской Федерации и законодательством Российской Федерации о размещении заказ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лучае выявления факта несоответствия здания, строения, сооружения или их отдельных элементов, их конструкций требованиям энергетической эффективности и требованиям их оснащенности приборами учета используемых энергетических ресурсов, возникшего вследствие несоблюдения застройщиком данных требований, собственник здания, строения или сооружения вправе требовать по своему выбору от застройщика безвозмездного устранения в разумный срок выявленного несоответствия или возмещения произведенных ими расходов на устранение выявленного несоответствия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ёмы финансирования мероприятий Программы (без учёта мероприятий по возобновляемым источникам энергии) приведены в Приложении № 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Ресурсное обеспечение 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атраты на реализацию программных мероприятий рассчитываются, исходя из усредненных затрат на реализацию каждого вида мероприятий. Стоимость выполнения работ будет уточняться по результатам энергетических обследований объектов, входящих в Программу, и предложенных мероприятий определенных исходя из натурных измерений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Мероприятия Программы и объемы их финансирования в соответствии с Постановлением Правительства России от 31 декабря 2009 г. № 1225 «О требованиях к региональным и муниципальным программам в области энергосбережения и повышения энергетической эффективности» должны ежегодно корректироваться с учетом возможностей бюджетов всех уровней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Комплексная реализация мероприятий по энергосбережению в полном объеме должна производиться исходя из заинтересованности всех участников процесса и включать в себя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редства региональных и муниципальных бюджетов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редства государственных институтов развития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Ресурсы внебюджетных источников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Инвестиционные ресурсы предприятий и организаций всех форм собственности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редства инвестиционных и производственных программ субъектов электроэнергетики и предприятий жилищно-коммунального комплекса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редства компаний, осуществляющих функции по управлению жилищным фондом, товариществ собственников жилья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редства населения и иных потребителей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соответствии с полномочиями, установленными для органов исполнительной власти Сахалинской области, финансовое обеспечение настоящей муниципальной целевой программы возможно из бюджета Сахалинской области и МО «Городской округ Ногликский» в части проведения следующих мероприятий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1. Работ по оборудованию приборами учета энергетических ресурсов и воды объектов муниципальной собственности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Работ по строительству, реконструкции, ремонтам объектов областной, муниципальной собственности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3. Организации межбюджетных трансфертов с целью выполнения мероприятий по реконструкции объектов муниципальной собственности для повышения их энергоэффективности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4. Информационных кампаний по формированию энергоэффективного поведения жителей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Финансирование мероприятий, направленных на повышение эффективности использования ресурсов коммерческими предприятиями, организациями, коммунально-бытовыми потребителями и иными субъектами различных видов собственности и организационно-правовых форм, из областного и муниципального бюджета не предполагается. Участие органов исполнительной власти в реализации данных мероприятий ограничивается организационным содействием и консультационной помощью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Кроме того, при реализации Программы предусматривается предоставление участникам программы гарантий Правительства Сахалинской области при реализации проектов модернизации коммунальной инфраструктуры со сроком окупаемости более 10 лет и при привлечении долгосрочных кредитов для реализации проектов модернизации объектов коммунальной инфраструктуры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Формирование государственной системы поддержки граждан с низким уровнем доходов для софинансирования их расходов на проведение комплексного капитального ремонта (модернизации) многоквартирного дома предусматривается в течение 2010-2015 г.г. Объем и порядок софинансирования за счет средств федерального бюджета мероприятий по государственной поддержке граждан с низким уровнем доходов при оплате возникающих у них обязательств по капитальному ремонту (модернизации) жилых домов и правила предоставления субъектам Российской Федерации соответствующих субсидий, а также правила предоставления субъектам Российской Федерации субсидий для софинансирования затрат на проведение капитального ремонта (модернизации) многоквартирных домов, введенных в эксплуатацию до 1992 г., с высоким уровнем физического износа или низкой степенью благоустройства будут утверждены Правительством Российской Федерации дополнительно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сего на реализацию мероприятий Программы на период до 2015 года потребуется 709 108,9 тыс. руб. Потребность в финансировании с указанием периодов и объемов вложений приведена в Приложении № 6 к Программ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Механизм реализации 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Организацию и управление реализацией Программы осуществляет Рабочая группа, созданная при администрации МО «Городской округ Ногликский», в целях разработки, реализации и корректировки Программы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МО «Городской округ Ногликский» реализует функции заказчика Программы во взаимодействии с заинтересованными органами исполнительной власти Сахалинской области и по мере необходимости готовит предложения по корректировке реестра объектов и перечня программных мероприятий на очередной финансовый год, уточняет объемы их финансирования, отдельные показатели, а также механизм реализации Программы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Механизмы реализации Программы включают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1. Механизмы управления Программой и мониторинга ее реализации, в том числе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оздание Рабочей группы по управлению реализацией Программы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реализация пилотных проектов для отработки основных механизмов долгосрочного финансирования проектов модернизации коммунальной инфраструктуры и повышения энергоэффективности в бюджетном секторе и жилом фонде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- предоставление технического содействия и методической помощи участникам Программы при реализации основных мероприятий;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- проведение мониторинга реализации Программы на основе индикаторов, установленных в Программе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2. Механизмы привлечения долгосрочных инвестиций в проекты модернизации коммунальной инфраструктуры и повышения энергоэффективности в бюджетном секторе и жилом фонде, в том числе: 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механизмы долгосрочного тарифного регулирования организаций коммунального комплекса на основе критериев доступности коммунальных услуг для населения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механизмы государственно-частного партнерства при реализации проектов модернизации коммунальной инфраструктуры на основе концессий и моделей «строительство-собственность-эксплуатация-передача»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оздание единых региональных информационных систем учета накапливаемых собственниками помещений в многоквартирных домах имущественных прав и обязательств по финансированию капитального ремонта (модернизации) многоквартирных домов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3. Финансовые механизмы, обеспечивающие привлечение внебюджетных долгосрочных источников финансирования для реализации проектов модернизации коммунальной инфраструктуры и повышения энергоэффективности в бюджетном секторе и жилом фонде, в том числе: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долгосрочные инвестиционные кредиты государственных институтов развития для реализации проектов модернизации коммунальной инфраструктуры и повышения энергоэффективности в бюджетном секторе и жилом фонде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рефинансирование государственными институтами развития коммерческих банков, предоставляющих долгосрочные кредитные ресурсы для реализации таких проектов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энергосервисные контракты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4. Механизмы выравнивания стартовых условий доступности жилищно-коммунальных услуг для потребителей при реализации проектов модернизации коммунальной инфраструктуры и многоквартирных домов, в том числе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- распределение целевых инвестиционных субсидий федерального бюджета бюджетам субъектов Российской Федерации с учетом межрегиональной дифференциации доли расходов на коммунальные услуги в доходах семей;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- субсидирование процентных ставок по кредитам и займам, предоставленным для реализации проектов модернизации коммунальной инфраструктуры и многоквартирных домов при нарушении критериев доступности стоимости коммунальных услуг для населения;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- софинансирование взносов на проведение капитального ремонта объединениям собственников помещений в многоквартирных домах с высоким уровнем физического износа и гражданам с низким уровнем доходов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заимоотношения администрации МО «Городской округ Ногликский» с заказчиками и исполнителями программных мероприятий осуществляются на договорной основе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6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Качественное улучшение состояния коммунальной инфраструктуры, а также реализация мероприятий энергосбережения в бюджетном секторе позволят обеспечивать потребителям энергоресурсов сокращение расходов и повысить качество энергоснабжения и воды и предоставлять им коммунальные услуги по доступным ценам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Экономический эффект от реализации Программы и использования выделенных с этой целью бюджетных средств будет обеспечиваться за счет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использования бюджетных средств на возвратной основе для запуска механизма долгосрочного финансирования проектов модернизации коммунальной инфраструктуры и жилищного фонда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я бюджетного софинансирования инвестиционных проектов исключительно в целях выравнивания доступности жилищно-коммунальных услуг для потребителей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исключения использования бюджетных средств для софинансирования проектов, окупаемость которых может быть достигнута за счет эффектов от их реализации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привлечения средств внебюджетных источников (инвесторов в модернизацию коммунальной инфраструктуры, кредитных средств банков)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оздания эффективных механизмов оценки и управления инвестиционными рисками при реализации проектов по модернизации коммунальной инфраструктуры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Поддержка государством инвестиционных проектов по модернизации коммунальной инфраструктуры обеспечит формирование устойчивой системы привлечения средств частных инвесторов и кредитных ресурсов для реализации таких проектов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спешная реализация Программы позволит к 2020 году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низить количество коммунальных ресурсов, потребляемых населением, в том числе: тепла на отопление к 2020 году на 15% от уровня 2008 г; тепла на горячее водоснабжение на 30% к уровню 2008 г.;  холодной воды питьевого качества на цели холодного и горячего водоснабжения на 35% от уровня 2008 года; электроэнергии на 10% к уровню 2008 года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низить потери коммунальных энергоресурсов при их выработке, транспорте и распределении по сетям централизованных систем, в том числе: по тепловым сетям на 20% от уровня 2008 года и по водопроводным сетям на 25% от уровня  2008 г.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низить количество аварий и инцидентов при выработке, транспорте и распределении коммунального ресурса до 50 % от уровня 2008 года в системах централизованного теплоснабжения и водоснабжения и до 70% к уровню 2008 г. в системах электроснабжения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ликвидировать расходы бюджетов всех уровней на покрытие убытков организаций коммунального комплекса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сократить межрегиональную дифференциацию стоимости коммунальных услуг. При этом доля расходов на коммунальные услуги в доходах граждан составит в 2020 году 6,9%, что соответствует среднеевропейскому уровню, а доля семей, получающих субсидии на оплату жилищно-коммунальных услуг, составит 15%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Согласно проведенному в разделе 2 настоящей Программы анализу потенциал энергосбережения, возможный к реализации в МО «Городской округ Ногликский», способен обеспечить суммарную годовую экономию финансовых средств за счет повышение эффективности использования ресурсов при производстве и потреблении энергоресурсов в бюджетном секторе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Сводный расчет экономической эффективности от реализации мер, направленных на энергосбережение по всем видам деятельности приведен в Приложении N 2  к Программе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рамках разработки Программы проведен анализ и рассмотрены основные неблагоприятные факторы на пути повышения энергоэффективности, а также возможные решения - законодательные или организационные инициативы, которые необходимы для устранения данных барьеров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сновных факторов, способных оказать неблагоприятное воздействие на реализацию муниципальной целевой программы, необходимо выделить следующие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Недостаточное осознание значимости повышения энергоэффективности и невысокий уровень осведомленности потребителей и поставщиков энергоресурсов и коммунальных услуг. Преодоление данного барьера возможно посредством информационной политики, стимулирующей рациональное использование энергоресурсов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Отставание в принятии нормативно-правовой базы на федеральном и региональном уровне, регламентирующей отношения в области энергосбережения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Отсутствие синхронизации между мероприятиями по повышению энергоэффективности потребителями и производителями энергоресурсов. В случае если сокращение потребления ресурсов и услуг, вызванное реализацией мер по энергосбережению, будет опережать модернизацию и повышение эффективности у производителей энергоресурсов и поставщиков услуг, возможно снижение рентабельности работы последних в результате фактического сокращения поступления финансовых средств, предусмотренных утвержденными тарифами. Для того чтобы избежать возникновения данного фактора, реконструкция производственных мощностей должна опережать внедрение ресурсосберегающих технологий в системах потребления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- Влияние кризисных явлений, в результате чего возможно недостаточное бюджетное финансирование, направленное на повышение энергетической эффективности, в рамках объемов, предусмотренных Программой, в результате возможно недостижение плановых показателей программы. В данном случае необходима корректировка Программы с учетом фактической возможности бюдже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Мониторинг реализации 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Для осуществления контроля над выполнением мероприятий Программы, оценки эффективности, выделения и тиражирования лучшего опыта, должна быть создана система мониторинга реализации Программы, включающая организационные структуры мониторинга и специализированные информационные системы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Контроль за выполнением программных мероприятий (внутренний мониторинг) осуществляется Рабочей группой администрации МО «Городской округ Ногликский» по разработке, реализации и корректировке Программы. Внешний мониторинг реализации Программы в соответствии с п. 90 Распоряжения Правительства Российской Федерации от 1 декабря 2009 г. № 1830-р «Об утверждении Плана мероприятий по энергосбережению и повышению энергетической эффективности в Российской Федерации» осуществляет региональный филиал ФГУ «Российское энергетическое агентство» Минэнерго России на основании ежеквартальных отчетов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Под внешний мониторинг попадают мероприятия получающие любой вид государственной поддержки. Для этого на объекте вместе с системой приборов учета энергоресурсов и воды монтируется система «Энергостраж», осуществляющая мониторинг потребления ресурсов по приборам учета и передающая информацию в Государственную информационную систему в области энергосбережения и повышения энергетической эффективности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Система обеспечит возможность мониторинга как хода выполнения мероприятий Программы (целевых показателей и индикаторов) на основе фактических данных,  так и их эффективности, за счет организации структуры вертикального сбора данных (от объектов энергохозяйства и энергопотребления до центров сбора и консолидации информации) их визуализации и предоставления инструментов анализа и контроля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Для обеспечения всей необходимой информацией в области энергосбережения и повышения энергетической эффективности исполнителей, ответственных за реализацию мероприятий на объектах, включенных в Программу в рамках Государственной информационной системы в области Энергосбережения и повышения энергоэффективности реализована подсистема «Ответственный за энергоэффективность». Система позволит с рабочего места специалиста получить доступ ко всем разделам, касающимся информации по его объекту, в том числе целевым показателям по объектам энергоэффективности,  данным из паспортов энергетических обследований, данным фактического потребления, поступающего в систему через систему «Энергостраж»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прилож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hanging="2160"/>
        <w:rPr>
          <w:sz w:val="26"/>
          <w:szCs w:val="26"/>
        </w:rPr>
      </w:pPr>
      <w:r>
        <w:rPr>
          <w:sz w:val="26"/>
          <w:szCs w:val="26"/>
        </w:rPr>
        <w:t>Приложение №1</w:t>
        <w:tab/>
        <w:t>Реестр организаций, включенный в муниципальную Программу энергоэффективности.</w:t>
      </w:r>
    </w:p>
    <w:p>
      <w:pPr>
        <w:pStyle w:val="Normal"/>
        <w:ind w:left="2160" w:hanging="2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hanging="2160"/>
        <w:rPr>
          <w:sz w:val="26"/>
          <w:szCs w:val="26"/>
        </w:rPr>
      </w:pPr>
      <w:r>
        <w:rPr>
          <w:sz w:val="26"/>
          <w:szCs w:val="26"/>
        </w:rPr>
        <w:t>Приложение №2</w:t>
        <w:tab/>
        <w:t>Фактические значения потребления и целевые показатели энергосбережения по муниципальной Программе.</w:t>
      </w:r>
    </w:p>
    <w:p>
      <w:pPr>
        <w:pStyle w:val="Normal"/>
        <w:ind w:left="2160" w:hanging="2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hanging="2160"/>
        <w:rPr>
          <w:sz w:val="26"/>
          <w:szCs w:val="26"/>
        </w:rPr>
      </w:pPr>
      <w:r>
        <w:rPr>
          <w:sz w:val="26"/>
          <w:szCs w:val="26"/>
        </w:rPr>
        <w:t>Приложение №3</w:t>
        <w:tab/>
        <w:t>Целевые показатели энергосбережения и повышения энергетической эффективности по муниципальной Программе (В соответствии с Постановлением Правительства России от 31.12.2009 № 1225).</w:t>
      </w:r>
    </w:p>
    <w:p>
      <w:pPr>
        <w:pStyle w:val="Normal"/>
        <w:ind w:left="2160" w:hanging="2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hanging="2160"/>
        <w:rPr>
          <w:sz w:val="26"/>
          <w:szCs w:val="26"/>
        </w:rPr>
      </w:pPr>
      <w:r>
        <w:rPr>
          <w:sz w:val="26"/>
          <w:szCs w:val="26"/>
        </w:rPr>
        <w:t>Приложение №4</w:t>
        <w:tab/>
        <w:t xml:space="preserve"> Перечень основных программных мероприятий энергосбережения и повышение энергоэффективности, с оценкой объёмов экономии энергии, в бюджетном секторе.</w:t>
      </w:r>
    </w:p>
    <w:p>
      <w:pPr>
        <w:pStyle w:val="Normal"/>
        <w:ind w:left="2160" w:hanging="2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hanging="2160"/>
        <w:rPr>
          <w:sz w:val="26"/>
          <w:szCs w:val="26"/>
        </w:rPr>
      </w:pPr>
      <w:r>
        <w:rPr>
          <w:sz w:val="26"/>
          <w:szCs w:val="26"/>
        </w:rPr>
        <w:t>Приложение №5</w:t>
        <w:tab/>
        <w:t>Перечень основных программных мероприятий энергосбережения и повышение энергоэффективности, с оценкой объёмов экономии энергии, в коммунальной инфраструктуре.</w:t>
      </w:r>
    </w:p>
    <w:p>
      <w:pPr>
        <w:pStyle w:val="Normal"/>
        <w:ind w:left="2160" w:hanging="2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160" w:hanging="2160"/>
        <w:rPr>
          <w:sz w:val="26"/>
          <w:szCs w:val="26"/>
        </w:rPr>
      </w:pPr>
      <w:r>
        <w:rPr>
          <w:sz w:val="26"/>
          <w:szCs w:val="26"/>
        </w:rPr>
        <w:t>Приложение № 6.1 Перечень мероприятий на реализацию долгосрочной целевой программы Сахалинской области «Повышение энергетической эффективности региональной экономики и сокращение издержек в бюджетном секторе Сахалинской области в 2010 – 2015 годах и в перспективе до 2020 года», утвержденной Постановлением Правительства Сахалинской области 15.09.2010 № 438 муниципальному образованию «Городской округ Ногликский» на 2012 год.</w:t>
      </w:r>
    </w:p>
    <w:p>
      <w:pPr>
        <w:pStyle w:val="Normal"/>
        <w:tabs>
          <w:tab w:val="clear" w:pos="708"/>
          <w:tab w:val="left" w:pos="0" w:leader="none"/>
        </w:tabs>
        <w:ind w:left="2160" w:hanging="2160"/>
        <w:rPr/>
      </w:pPr>
      <w:r>
        <w:rPr>
          <w:sz w:val="26"/>
          <w:szCs w:val="26"/>
        </w:rPr>
        <w:t>Приложение № 6.2 Перечень мероприятий на реализацию долгосрочной целевой программы Сахалинской области «Повышение энергетической эффективности региональной экономики и сокращение издержек в бюджетном секторе Сахалинской области в 2010 – 2015 годах и в перспективе до 2020 года», утвержденной Постановлением Правительства Сахалинской области 15.09.2010 № 438 муниципальному образованию «Городской округ Ногликский» на 2013 год.</w:t>
      </w:r>
    </w:p>
    <w:p>
      <w:pPr>
        <w:pStyle w:val="Normal"/>
        <w:tabs>
          <w:tab w:val="clear" w:pos="708"/>
          <w:tab w:val="left" w:pos="0" w:leader="none"/>
        </w:tabs>
        <w:ind w:left="2160" w:hanging="2160"/>
        <w:rPr/>
      </w:pPr>
      <w:r>
        <w:rPr>
          <w:sz w:val="26"/>
          <w:szCs w:val="26"/>
        </w:rPr>
        <w:t>Приложение № 6.3 Перечень мероприятий  долгосрочной целевой программы Сахалинской области «Повышение энергетической эффективности региональной экономики и сокращение издержек в бюджетном секторе Сахалинской области в 2014 – 2016 годах и в перспективе до 2020 года», утвержденной Постановлением Правительства Сахалинской области 15.09.2010 № 438 муниципальному образованию «Городской округ Ногликский» на 2014 год.</w:t>
      </w:r>
    </w:p>
    <w:p>
      <w:pPr>
        <w:pStyle w:val="Normal"/>
        <w:tabs>
          <w:tab w:val="clear" w:pos="708"/>
          <w:tab w:val="left" w:pos="0" w:leader="none"/>
        </w:tabs>
        <w:ind w:left="2160" w:hanging="2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hanging="2160"/>
        <w:rPr/>
      </w:pPr>
      <w:r>
        <w:rPr>
          <w:sz w:val="26"/>
          <w:szCs w:val="26"/>
        </w:rPr>
        <w:t>Приложение №7</w:t>
        <w:tab/>
        <w:t>Объёмы финансирования мероприятий Программ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07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11"/>
        </w:tabs>
        <w:ind w:left="13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16">
    <w:name w:val=" Знак Знак16"/>
    <w:basedOn w:val="Style7"/>
    <w:qFormat/>
    <w:rPr>
      <w:rFonts w:ascii="Arial" w:hAnsi="Arial" w:cs="Arial"/>
      <w:b/>
      <w:bCs/>
      <w:color w:val="000080"/>
      <w:lang w:val="ru-RU" w:bidi="ar-SA"/>
    </w:rPr>
  </w:style>
  <w:style w:type="character" w:styleId="15">
    <w:name w:val=" Знак Знак15"/>
    <w:basedOn w:val="Style7"/>
    <w:qFormat/>
    <w:rPr>
      <w:b/>
      <w:sz w:val="28"/>
      <w:szCs w:val="24"/>
      <w:lang w:val="ru-RU" w:bidi="ar-SA"/>
    </w:rPr>
  </w:style>
  <w:style w:type="character" w:styleId="14">
    <w:name w:val=" Знак Знак14"/>
    <w:basedOn w:val="Style7"/>
    <w:qFormat/>
    <w:rPr>
      <w:sz w:val="28"/>
      <w:szCs w:val="24"/>
      <w:lang w:val="ru-RU" w:bidi="ar-SA"/>
    </w:rPr>
  </w:style>
  <w:style w:type="character" w:styleId="13">
    <w:name w:val=" Знак Знак13"/>
    <w:basedOn w:val="Style7"/>
    <w:qFormat/>
    <w:rPr>
      <w:b/>
      <w:bCs/>
      <w:sz w:val="28"/>
      <w:szCs w:val="28"/>
      <w:lang w:val="ru-RU" w:bidi="ar-SA"/>
    </w:rPr>
  </w:style>
  <w:style w:type="character" w:styleId="12">
    <w:name w:val=" Знак Знак12"/>
    <w:basedOn w:val="Style7"/>
    <w:qFormat/>
    <w:rPr>
      <w:b/>
      <w:sz w:val="28"/>
      <w:szCs w:val="24"/>
      <w:lang w:val="ru-RU" w:bidi="ar-SA"/>
    </w:rPr>
  </w:style>
  <w:style w:type="character" w:styleId="11">
    <w:name w:val=" Знак Знак11"/>
    <w:basedOn w:val="Style7"/>
    <w:qFormat/>
    <w:rPr>
      <w:b/>
      <w:sz w:val="24"/>
      <w:szCs w:val="24"/>
      <w:lang w:val="ru-RU" w:bidi="ar-SA"/>
    </w:rPr>
  </w:style>
  <w:style w:type="character" w:styleId="10">
    <w:name w:val=" Знак Знак10"/>
    <w:basedOn w:val="Style7"/>
    <w:qFormat/>
    <w:rPr>
      <w:b/>
      <w:sz w:val="24"/>
      <w:szCs w:val="24"/>
      <w:lang w:val="ru-RU" w:bidi="ar-SA"/>
    </w:rPr>
  </w:style>
  <w:style w:type="character" w:styleId="9">
    <w:name w:val=" Знак Знак9"/>
    <w:basedOn w:val="Style7"/>
    <w:qFormat/>
    <w:rPr>
      <w:sz w:val="28"/>
      <w:lang w:val="ru-RU" w:bidi="ar-SA"/>
    </w:rPr>
  </w:style>
  <w:style w:type="character" w:styleId="8">
    <w:name w:val=" Знак Знак8"/>
    <w:basedOn w:val="Style7"/>
    <w:qFormat/>
    <w:rPr>
      <w:sz w:val="24"/>
      <w:szCs w:val="24"/>
      <w:lang w:val="ru-RU" w:bidi="ar-SA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7">
    <w:name w:val=" Знак Знак7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6">
    <w:name w:val=" Знак Знак6"/>
    <w:basedOn w:val="Style7"/>
    <w:qFormat/>
    <w:rPr>
      <w:sz w:val="24"/>
      <w:szCs w:val="24"/>
      <w:lang w:val="ru-RU" w:bidi="ar-SA"/>
    </w:rPr>
  </w:style>
  <w:style w:type="character" w:styleId="5">
    <w:name w:val=" Знак Знак5"/>
    <w:basedOn w:val="Style7"/>
    <w:qFormat/>
    <w:rPr>
      <w:sz w:val="16"/>
      <w:szCs w:val="16"/>
      <w:lang w:val="ru-RU" w:bidi="ar-SA"/>
    </w:rPr>
  </w:style>
  <w:style w:type="character" w:styleId="4">
    <w:name w:val=" Знак Знак4"/>
    <w:basedOn w:val="Style7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3">
    <w:name w:val=" Знак Знак3"/>
    <w:basedOn w:val="Style7"/>
    <w:qFormat/>
    <w:rPr>
      <w:sz w:val="24"/>
      <w:szCs w:val="24"/>
      <w:lang w:val="ru-RU" w:bidi="ar-SA"/>
    </w:rPr>
  </w:style>
  <w:style w:type="character" w:styleId="2">
    <w:name w:val=" Знак Знак2"/>
    <w:basedOn w:val="Style7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 Знак Знак1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Style9">
    <w:name w:val=" Знак Знак"/>
    <w:basedOn w:val="Style7"/>
    <w:qFormat/>
    <w:rPr>
      <w:sz w:val="24"/>
      <w:szCs w:val="24"/>
      <w:lang w:val="ru-RU" w:bidi="ar-SA"/>
    </w:rPr>
  </w:style>
  <w:style w:type="character" w:styleId="BodyTextKeepChar">
    <w:name w:val="Body Text Keep Char"/>
    <w:basedOn w:val="Style7"/>
    <w:qFormat/>
    <w:rPr>
      <w:spacing w:val="-5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 Знак10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2:25:00Z</dcterms:created>
  <dc:creator>lukashov</dc:creator>
  <dc:description/>
  <cp:keywords/>
  <dc:language>en-US</dc:language>
  <cp:lastModifiedBy>Дюндина</cp:lastModifiedBy>
  <cp:lastPrinted>2014-02-07T18:30:00Z</cp:lastPrinted>
  <dcterms:modified xsi:type="dcterms:W3CDTF">2014-02-27T04:38:00Z</dcterms:modified>
  <cp:revision>72</cp:revision>
  <dc:subject/>
  <dc:title>УТВЕРЖДЕНА</dc:title>
</cp:coreProperties>
</file>