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6.02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124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 внесении изменений в муниципальную целевую программу "Энергосбережение и повышение энергоэффективности на территории муниципального образования "Городской округ Ногликский" на 2010-2015 годы", утвержденную постановлением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  <w:t xml:space="preserve"> администрации муниципального образования «Городской округ Ногликский» от 10.02.2011 № 77 (в редакции от 11.04.2012 № 198, от 24.12.2012 № 720)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основании п. 1 ст. 8 Федерального закона от 23.11.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в целях обеспечения рационального использования топливно-энергетических ресурсов на территории муниципального образования «Городской округ Ногликский» путем реализации энергосберегающих мероприятий на основе внедрения энергоэффективных технологий, распоряжения мэра муниципального образования «Городской округ Ногликский» от 02.10.2013 № 60-р «О внесении изменений в нормативные правовые акты муниципального образования «Городской округ Ногликский», руководствуясь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</w:rPr>
      </w:pPr>
      <w:r>
        <w:rPr>
          <w:sz w:val="26"/>
          <w:szCs w:val="26"/>
        </w:rPr>
        <w:t>1. В названии и по тексту постановления слова «муниципальная целевая программа» заменить словами «муниципальная программа» в соответствующем падеже.</w:t>
      </w:r>
      <w:r>
        <w:rPr>
          <w:sz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</w:rPr>
        <w:t>2. Муниципальную программу «Энергосбережение и повышение энергоэффективности на территории муниципального образования «Городской округ Ногликский» на 2011-2015 годы», утвержденную постановлением администрации муниципального образования «Городской округ Ногликский» от 10.02.2011 № 77 (в редакции от 11.04.12 № 198, от 24.12.2012 № 720) изложить в новой редакции (прилагается)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3. Опубликовать постановление в газете «Знамя труда» и на официальном сайте муниципального образования «Городской округ Ногликский» в сети Интернет.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4. Контроль за исполнением настоящего постановления возложить на вице-мэра муниципального образования «Городской округ Ногликский» Галченко М.В. 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Исполняющий обязанности мэр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6"/>
        </w:rPr>
        <w:t>«Городской округ Ногликский»                                                                 С.Н. Балакан</w:t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1:31:00Z</dcterms:created>
  <dc:creator>org1</dc:creator>
  <dc:description/>
  <dc:language>en-US</dc:language>
  <cp:lastModifiedBy>Сергей Н. Васильев</cp:lastModifiedBy>
  <cp:lastPrinted>2014-02-28T16:34:00Z</cp:lastPrinted>
  <dcterms:modified xsi:type="dcterms:W3CDTF">2014-03-03T0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