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"/>
        <w:gridCol w:w="214"/>
        <w:gridCol w:w="344"/>
        <w:gridCol w:w="116"/>
        <w:gridCol w:w="2363"/>
        <w:gridCol w:w="229"/>
        <w:gridCol w:w="344"/>
        <w:gridCol w:w="1233"/>
        <w:gridCol w:w="344"/>
        <w:gridCol w:w="444"/>
        <w:gridCol w:w="1247"/>
        <w:gridCol w:w="3609"/>
      </w:tblGrid>
      <w:tr>
        <w:trPr>
          <w:trHeight w:val="960" w:hRule="atLeast"/>
        </w:trPr>
        <w:tc>
          <w:tcPr>
            <w:tcW w:w="10716" w:type="dxa"/>
            <w:gridSpan w:val="12"/>
            <w:tcBorders/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Реестр организаций, включенный в муниципальную Программу энергоэффективности</w:t>
            </w:r>
          </w:p>
        </w:tc>
      </w:tr>
      <w:tr>
        <w:trPr>
          <w:trHeight w:val="344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с</w:t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2011г.</w:t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по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2015г.</w:t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10716" w:type="dxa"/>
            <w:gridSpan w:val="12"/>
            <w:tcBorders/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2"/>
                <w:sz w:val="20"/>
              </w:rPr>
              <w:t>1. Бюджетные организации</w:t>
            </w:r>
          </w:p>
        </w:tc>
      </w:tr>
      <w:tr>
        <w:trPr>
          <w:trHeight w:val="257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7" w:type="dxa"/>
            <w:gridSpan w:val="11"/>
            <w:tcBorders/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1.1 Здравоохранение</w:t>
            </w:r>
          </w:p>
        </w:tc>
      </w:tr>
      <w:tr>
        <w:trPr>
          <w:trHeight w:val="650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.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Государственное бюджетное  учреждение здравоохранения Ногликская центральная районная больница</w:t>
            </w:r>
          </w:p>
        </w:tc>
      </w:tr>
      <w:tr>
        <w:trPr>
          <w:trHeight w:val="215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1258 / 651301001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44, ,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огликская центральная районная больница</w:t>
            </w:r>
          </w:p>
        </w:tc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44, ,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7" w:type="dxa"/>
            <w:gridSpan w:val="11"/>
            <w:tcBorders/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1.2 Культу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</w:r>
          </w:p>
        </w:tc>
      </w:tr>
      <w:tr>
        <w:trPr>
          <w:trHeight w:val="215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.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50" w:type="dxa"/>
            <w:gridSpan w:val="7"/>
            <w:vMerge w:val="restart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общеобразовательное учреждение дополнительного образования детей  "Детская школа искусств"</w:t>
            </w:r>
          </w:p>
        </w:tc>
      </w:tr>
      <w:tr>
        <w:trPr>
          <w:trHeight w:val="157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50" w:type="dxa"/>
            <w:gridSpan w:val="7"/>
            <w:vMerge w:val="continue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053 / 651301001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Пограничная ул, 5а, ,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Детская школа искусств</w:t>
            </w:r>
          </w:p>
        </w:tc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Пограничная ул, 5а, ,</w:t>
            </w:r>
          </w:p>
        </w:tc>
      </w:tr>
      <w:tr>
        <w:trPr>
          <w:trHeight w:val="230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.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 учреждение "Районный центр досуга"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046 / 651301001</w:t>
            </w:r>
          </w:p>
        </w:tc>
      </w:tr>
      <w:tr>
        <w:trPr>
          <w:trHeight w:val="215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6, ,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Районный центр досуга</w:t>
            </w:r>
          </w:p>
        </w:tc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6, ,</w:t>
            </w:r>
          </w:p>
        </w:tc>
      </w:tr>
      <w:tr>
        <w:trPr>
          <w:trHeight w:val="215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.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 бюджетное учреждение культуры Ногликская районная центральная библиотека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039 / 651301001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Пограничная ул, 5а, ,</w:t>
            </w:r>
          </w:p>
        </w:tc>
      </w:tr>
      <w:tr>
        <w:trPr>
          <w:trHeight w:val="215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огликская районная центральная библиотека</w:t>
            </w:r>
          </w:p>
        </w:tc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Пограничная ул, 5а, ,</w:t>
            </w:r>
          </w:p>
        </w:tc>
      </w:tr>
      <w:tr>
        <w:trPr>
          <w:trHeight w:val="230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*</w:t>
            </w:r>
          </w:p>
        </w:tc>
        <w:tc>
          <w:tcPr>
            <w:tcW w:w="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.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учреждение Ногликский муниципальный  краеведческий музей</w:t>
            </w:r>
          </w:p>
        </w:tc>
      </w:tr>
      <w:tr>
        <w:trPr>
          <w:trHeight w:val="215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286 / 651301001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60, ,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огликский центральный краеведческий музей</w:t>
            </w:r>
          </w:p>
        </w:tc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60, ,</w:t>
            </w:r>
          </w:p>
        </w:tc>
      </w:tr>
      <w:tr>
        <w:trPr>
          <w:trHeight w:val="230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.</w:t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учреждение культуры клубного типа «Сельский дом культуры с. Ныш»</w:t>
            </w:r>
          </w:p>
        </w:tc>
      </w:tr>
      <w:tr>
        <w:trPr>
          <w:trHeight w:val="215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624 / 651301001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50" w:type="dxa"/>
            <w:gridSpan w:val="7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8, Сахалинская обл, Ногликский р-н, , Ныш с., Советская ул, 11, ,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63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23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Сельский дом культуры</w:t>
            </w:r>
          </w:p>
        </w:tc>
        <w:tc>
          <w:tcPr>
            <w:tcW w:w="6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8, Сахалинская обл, Ногликский р-н, , Ныш с., Советская ул, 11,</w:t>
            </w:r>
          </w:p>
        </w:tc>
      </w:tr>
      <w:tr>
        <w:trPr>
          <w:trHeight w:val="272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6877" w:type="dxa"/>
            <w:gridSpan w:val="5"/>
            <w:tcBorders>
              <w:top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</w:tr>
      <w:tr>
        <w:trPr>
          <w:trHeight w:val="272" w:hRule="exact"/>
        </w:trPr>
        <w:tc>
          <w:tcPr>
            <w:tcW w:w="22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4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73" w:type="dxa"/>
            <w:gridSpan w:val="10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1.3 Образование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"/>
        <w:gridCol w:w="131"/>
        <w:gridCol w:w="84"/>
        <w:gridCol w:w="127"/>
        <w:gridCol w:w="219"/>
        <w:gridCol w:w="110"/>
        <w:gridCol w:w="7"/>
        <w:gridCol w:w="2211"/>
        <w:gridCol w:w="161"/>
        <w:gridCol w:w="73"/>
        <w:gridCol w:w="158"/>
        <w:gridCol w:w="288"/>
        <w:gridCol w:w="57"/>
        <w:gridCol w:w="1116"/>
        <w:gridCol w:w="123"/>
        <w:gridCol w:w="230"/>
        <w:gridCol w:w="116"/>
        <w:gridCol w:w="341"/>
        <w:gridCol w:w="104"/>
        <w:gridCol w:w="1176"/>
        <w:gridCol w:w="76"/>
        <w:gridCol w:w="3627"/>
      </w:tblGrid>
      <w:tr>
        <w:trPr>
          <w:trHeight w:val="228" w:hRule="exact"/>
        </w:trPr>
        <w:tc>
          <w:tcPr>
            <w:tcW w:w="3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7.</w:t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1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646" w:type="dxa"/>
            <w:gridSpan w:val="14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 дошкольное образовательное учреждение  детский сад №1  "Светлячок"</w:t>
            </w:r>
          </w:p>
        </w:tc>
      </w:tr>
      <w:tr>
        <w:trPr>
          <w:trHeight w:val="215" w:hRule="exact"/>
        </w:trPr>
        <w:tc>
          <w:tcPr>
            <w:tcW w:w="3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1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646" w:type="dxa"/>
            <w:gridSpan w:val="14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014 / 651301001</w:t>
            </w:r>
          </w:p>
        </w:tc>
      </w:tr>
      <w:tr>
        <w:trPr>
          <w:trHeight w:val="228" w:hRule="exact"/>
        </w:trPr>
        <w:tc>
          <w:tcPr>
            <w:tcW w:w="3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1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646" w:type="dxa"/>
            <w:gridSpan w:val="14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Физкультурная ул, 4а, ,</w:t>
            </w:r>
          </w:p>
        </w:tc>
      </w:tr>
      <w:tr>
        <w:trPr>
          <w:trHeight w:val="228" w:hRule="exact"/>
        </w:trPr>
        <w:tc>
          <w:tcPr>
            <w:tcW w:w="3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1" w:type="dxa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4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35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3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Основной корпус</w:t>
            </w:r>
          </w:p>
        </w:tc>
        <w:tc>
          <w:tcPr>
            <w:tcW w:w="6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Физкультурная ул, 4а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8.</w:t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дошкольное образовательное учреждение  детский сад №10 "Ласточка"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110 / 651301001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Школьный пер, 5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Основной корпус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Школьный пер, 5, ,</w:t>
            </w:r>
          </w:p>
        </w:tc>
      </w:tr>
      <w:tr>
        <w:trPr>
          <w:trHeight w:val="214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9.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дошкольное образовательное учреждение  детский сад №2  "Ромашка"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166 / 651301001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, Сахалинская обл, Ногликский р-н, , Ноглики пгт, Вокзальная ул, 20а, ,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рачечная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Вокзальная ул, 20а, ,</w:t>
            </w:r>
          </w:p>
        </w:tc>
      </w:tr>
      <w:tr>
        <w:trPr>
          <w:trHeight w:val="286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Основное здание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Вокзальная ул, 20а, ,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0.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 бюджетное дошкольное образовательное учреждение  детский сад №9 "Березка"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021 / 651301001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портивный пер, 83, ,</w:t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рачечная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портивный пер, 83, ,</w:t>
            </w:r>
          </w:p>
        </w:tc>
      </w:tr>
      <w:tr>
        <w:trPr>
          <w:trHeight w:val="286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Корпус №2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портивный пер, 83, ,</w:t>
            </w:r>
          </w:p>
        </w:tc>
      </w:tr>
      <w:tr>
        <w:trPr>
          <w:trHeight w:val="286" w:hRule="exact"/>
        </w:trPr>
        <w:tc>
          <w:tcPr>
            <w:tcW w:w="228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Корпус №1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портивный пер, 83, ,</w:t>
            </w:r>
          </w:p>
        </w:tc>
      </w:tr>
      <w:tr>
        <w:trPr>
          <w:trHeight w:val="214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1.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 дошкольное образовательное учреждение детский сад №11 "Сказка"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134 / 651301001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Невельского ул, 9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Основной корпус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Невельского ул, 9, ,</w:t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2.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дошкольное образовательное учреждение детский сад №7  "Островок"</w:t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2999 / 651301001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Гагарина ул, 5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1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Дошкольное образовательное учреждение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Гагарина ул, 5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3.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общеобразовательное учреждение гимназия</w:t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254 / 651301001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Гагарина ул, 5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Гимназия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Гагарина ул, 5, ,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4.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vMerge w:val="restart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общеобразовательное учреждение основная общеобразовательная школа с. Катангли</w:t>
            </w:r>
          </w:p>
        </w:tc>
      </w:tr>
      <w:tr>
        <w:trPr>
          <w:trHeight w:val="157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85" w:type="dxa"/>
            <w:gridSpan w:val="13"/>
            <w:vMerge w:val="continue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102 / 651301001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, Сахалинская обл, Ногликский р-н, , Катангли с, Советская ул, 9, ,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Основная общеобразовательная школа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Катангли с, Советская ул, 9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5.</w:t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vMerge w:val="restart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общеобразовательное учреждение средняя общеобразовательная школа №1</w:t>
            </w:r>
          </w:p>
        </w:tc>
      </w:tr>
      <w:tr>
        <w:trPr>
          <w:trHeight w:val="157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85" w:type="dxa"/>
            <w:gridSpan w:val="13"/>
            <w:vMerge w:val="continue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060 / 651301001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16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6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Средняя общеобразовательная школа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16, ,</w:t>
            </w:r>
          </w:p>
        </w:tc>
      </w:tr>
      <w:tr>
        <w:trPr>
          <w:trHeight w:val="271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чальная школа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16, ,</w:t>
            </w:r>
          </w:p>
        </w:tc>
      </w:tr>
      <w:tr>
        <w:trPr>
          <w:trHeight w:val="271" w:hRule="exact"/>
        </w:trPr>
        <w:tc>
          <w:tcPr>
            <w:tcW w:w="228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Дошкольная группа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16, ,</w:t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6.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vMerge w:val="restart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 общеобразовательное учреждение средняя общеобразовательная школа №2</w:t>
            </w:r>
          </w:p>
        </w:tc>
      </w:tr>
      <w:tr>
        <w:trPr>
          <w:trHeight w:val="156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85" w:type="dxa"/>
            <w:gridSpan w:val="13"/>
            <w:vMerge w:val="continue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092 / 651301001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, Сахалинская обл, Ногликский р-н, , Ноглики пгт, Советская ул, 41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Учебный корпус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41, ,</w:t>
            </w:r>
          </w:p>
        </w:tc>
      </w:tr>
      <w:tr>
        <w:trPr>
          <w:trHeight w:val="286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Столовая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41, ,</w:t>
            </w:r>
          </w:p>
        </w:tc>
      </w:tr>
      <w:tr>
        <w:trPr>
          <w:trHeight w:val="372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Средняя общеобразовательная школа -основное здание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41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7.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vMerge w:val="restart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общеобразовательное учреждение средняя общеобразовательная школа с. Вал</w:t>
            </w:r>
          </w:p>
        </w:tc>
      </w:tr>
      <w:tr>
        <w:trPr>
          <w:trHeight w:val="157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85" w:type="dxa"/>
            <w:gridSpan w:val="13"/>
            <w:vMerge w:val="continue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173 / 651301001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, Сахалинская обл, Ногликский р-н, , Вал с, Комсомольская ул, 2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Средняя школа с.Вал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Вал с, Комсомольская ул, 2, ,</w:t>
            </w:r>
          </w:p>
        </w:tc>
      </w:tr>
      <w:tr>
        <w:trPr>
          <w:trHeight w:val="286" w:hRule="exact"/>
        </w:trPr>
        <w:tc>
          <w:tcPr>
            <w:tcW w:w="228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Дошкольная группа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Вал с, Молодежная ул, 11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8.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vMerge w:val="restart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общеобразовательное учреждение средняя общеобразовательная школа с. Ныш</w:t>
            </w:r>
          </w:p>
        </w:tc>
      </w:tr>
      <w:tr>
        <w:trPr>
          <w:trHeight w:val="156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85" w:type="dxa"/>
            <w:gridSpan w:val="13"/>
            <w:vMerge w:val="continue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159 / 651301001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, Сахалинская обл, Ногликский р-н, , Ныш с, Советская ул, 27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Средняя школа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ыш с, Советская ул, 27, ,</w:t>
            </w:r>
          </w:p>
        </w:tc>
      </w:tr>
      <w:tr>
        <w:trPr>
          <w:trHeight w:val="271" w:hRule="exact"/>
        </w:trPr>
        <w:tc>
          <w:tcPr>
            <w:tcW w:w="228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Дошкольная группа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ыш с, Советская ул, 27, ,</w:t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9.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vMerge w:val="restart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образовательное учреждение дополнительного образования детей "Центр  детского творчества"</w:t>
            </w:r>
          </w:p>
        </w:tc>
      </w:tr>
      <w:tr>
        <w:trPr>
          <w:trHeight w:val="156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85" w:type="dxa"/>
            <w:gridSpan w:val="13"/>
            <w:vMerge w:val="continue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141 / 651301001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Лесная ул, 5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Центр детского творчества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Физкультурная ул, 4, ,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7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5" w:type="dxa"/>
            <w:gridSpan w:val="21"/>
            <w:tcBorders/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1.4 Спорт</w:t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0.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автономное учреждение "Спорткомплекс Арена"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2798 / 651301001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, Сахалинская обл, Ногликский р-н, , Ноглики пгт, Пограничная ул, 12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спорткомплекс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Пограничная ул, 12, ,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1.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vMerge w:val="restart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общеобразовательное учреждение дополнительного образования детей "Детско-юношеская спортивная школа"</w:t>
            </w:r>
          </w:p>
        </w:tc>
      </w:tr>
      <w:tr>
        <w:trPr>
          <w:trHeight w:val="157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85" w:type="dxa"/>
            <w:gridSpan w:val="13"/>
            <w:vMerge w:val="continue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328 / 6511301001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Сахалинская обл, Ногликский р-н, , Ноглики пгт, Строение №2</w:t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1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Лыжная база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Карьерный пер, 1КМ, ,</w:t>
            </w:r>
          </w:p>
        </w:tc>
      </w:tr>
      <w:tr>
        <w:trPr>
          <w:trHeight w:val="28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Бассейн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49а, ,</w:t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35" w:type="dxa"/>
            <w:gridSpan w:val="21"/>
            <w:tcBorders/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1.5 Другие</w:t>
            </w:r>
          </w:p>
        </w:tc>
      </w:tr>
      <w:tr>
        <w:trPr>
          <w:trHeight w:val="404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2.</w:t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бюджетное учреждение «Сервис центр» муниципального образования  «Городско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округ  Ногликский»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3505 / 651301001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Сахалинская обл, Ногликский р-н, , Ноглики пгт, Физкультурная, 19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Администрация с.Ныш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ыш с, Первомайская  ул, 6, ,</w:t>
            </w:r>
          </w:p>
        </w:tc>
      </w:tr>
      <w:tr>
        <w:trPr>
          <w:trHeight w:val="286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Гараж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15е, ,</w:t>
            </w:r>
          </w:p>
        </w:tc>
      </w:tr>
      <w:tr>
        <w:trPr>
          <w:trHeight w:val="271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3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Администрация с.Вал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Вал с, Школьная ул, 23, ,</w:t>
            </w:r>
          </w:p>
        </w:tc>
      </w:tr>
      <w:tr>
        <w:trPr>
          <w:trHeight w:val="28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4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Администрация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15, ,</w:t>
            </w:r>
          </w:p>
        </w:tc>
      </w:tr>
      <w:tr>
        <w:trPr>
          <w:trHeight w:val="286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5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Администрация п.Катангли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Катангли с, Сквозной пер, 6б, ,</w:t>
            </w:r>
          </w:p>
        </w:tc>
      </w:tr>
      <w:tr>
        <w:trPr>
          <w:trHeight w:val="311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3.</w:t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vMerge w:val="restart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Управление социальной политики администрации муниципального образования "Городской округ Ногликский"</w:t>
            </w:r>
          </w:p>
        </w:tc>
      </w:tr>
      <w:tr>
        <w:trPr>
          <w:trHeight w:val="157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85" w:type="dxa"/>
            <w:gridSpan w:val="13"/>
            <w:vMerge w:val="continue"/>
            <w:tcBorders>
              <w:top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2124 / 651301001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Сахалинская обл, Ногликский р-н, , Ноглики пгт, Советская ул,10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1</w:t>
            </w:r>
          </w:p>
        </w:tc>
        <w:tc>
          <w:tcPr>
            <w:tcW w:w="2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Центральная бухгалтерия</w:t>
            </w:r>
          </w:p>
        </w:tc>
        <w:tc>
          <w:tcPr>
            <w:tcW w:w="6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43" w:type="dxa"/>
              <w:right w:w="143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, Ноглики пгт, Советская ул, 10, ,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0763" w:type="dxa"/>
            <w:gridSpan w:val="22"/>
            <w:tcBorders/>
            <w:shd w:color="auto" w:fill="FFFFFF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</w:rPr>
              <w:t>2. Коммунальная инфраструктура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4.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унитарное предприятие " Водоканал"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0783 / 651301001</w:t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, Сахалинская обл, Ногликский р-н, , Ноглики пгт, Н.Бошняка ул, 1а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7485" w:type="dxa"/>
            <w:gridSpan w:val="1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, Ноглики пгт, Советская ул, 41Е, 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28" w:type="dxa"/>
            <w:vMerge w:val="restart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4" w:type="dxa"/>
            <w:gridSpan w:val="5"/>
            <w:vMerge w:val="restart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28" w:type="dxa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vMerge w:val="restart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vMerge w:val="continue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0" w:type="dxa"/>
            <w:gridSpan w:val="6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4" w:type="dxa"/>
            <w:gridSpan w:val="5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0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6" w:type="dxa"/>
            <w:gridSpan w:val="4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5.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е унитарное предприятие жилищно-коммунальное хозяйство "Ныш"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01522 / 651301001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, Сахалинская обл, Ногликский р-н, Ныш с, Кирова ул, 15, ,</w:t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6.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Открытое Акционерное Общество "Ногликская газовая электрическая станция"</w:t>
            </w:r>
          </w:p>
        </w:tc>
      </w:tr>
      <w:tr>
        <w:trPr>
          <w:trHeight w:val="2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13012267 / 651301001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50, Сахалинская обл, Ногликский р-н, Ноглики пгт, , 624 км., ,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27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27.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Наименование организации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Открытое акционерное общество "Сахалиноблгаз"</w:t>
            </w:r>
          </w:p>
        </w:tc>
      </w:tr>
      <w:tr>
        <w:trPr>
          <w:trHeight w:val="228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506000609 / 650601001</w:t>
            </w:r>
          </w:p>
        </w:tc>
      </w:tr>
      <w:tr>
        <w:trPr>
          <w:trHeight w:val="215" w:hRule="exact"/>
        </w:trPr>
        <w:tc>
          <w:tcPr>
            <w:tcW w:w="22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79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</w:t>
            </w:r>
          </w:p>
        </w:tc>
        <w:tc>
          <w:tcPr>
            <w:tcW w:w="7485" w:type="dxa"/>
            <w:gridSpan w:val="13"/>
            <w:tcBorders/>
            <w:shd w:color="auto" w:fill="FFFFFF"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>694490, Сахалинская обл, Охинский р-н, Оха г,  60 лет СССР ул, 1а, 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</w:tc>
      </w:tr>
      <w:tr>
        <w:trPr>
          <w:trHeight w:val="5673" w:hRule="exact"/>
        </w:trPr>
        <w:tc>
          <w:tcPr>
            <w:tcW w:w="10763" w:type="dxa"/>
            <w:gridSpan w:val="22"/>
            <w:tcBorders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16"/>
              </w:rPr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>3. Жилищный фонд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28.       Наименование  организации:    Общество с ограниченной ответственностью «Жилсервис «Ноглики»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                                     6513003350 / 65130100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                   694490, Сахалинская обл, , Ногликский р-н, , Ноглики пгт, Физкультурная ул, 19, 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29.      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Наименование  организации:    Муниципальное унитарное предприятие «Управляющая организация «Ноглики»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муниципального образования "Городской округ Ногликский"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                                    6513002318 / 65130100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Юридический адрес:                  694490, Сахалинская обл, , Ногликский р-н, , Ноглики пгт, Советская ул, 4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30.      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Наименование  организации:  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Товарищество собственников жилья «Городок»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                                    6513002854 / 65130100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Юридический адрес:                   694490, Сахалинская обл, , Ногликский р-н, , Ноглики пгт, Квартал 8-1, 50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Почтовый адрес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31.      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Наименование  организации:    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Товарищество собственников жилья «Мой дом»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>ИНН/КПП:                                     6513002389 /  65130100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Юридический адрес:                  694490, Сахалинская обл, , Ногликский р-н, , Ноглики пгт, Квартал 8-1, 27               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pacing w:val="-2"/>
                <w:sz w:val="16"/>
              </w:rPr>
              <w:t xml:space="preserve">Почтовый адрес:                      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846" w:h="16754"/>
      <w:pgMar w:left="564" w:right="564" w:gutter="0" w:header="360" w:top="564" w:footer="0" w:bottom="360"/>
      <w:pgNumType w:fmt="decimal"/>
      <w:formProt w:val="false"/>
      <w:textDirection w:val="lrTb"/>
      <w:docGrid w:type="default" w:linePitch="1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sz w:val="22"/>
      </w:rPr>
      <w:t>Приложение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123</Words>
  <Characters>14202</Characters>
  <CharactersWithSpaces>12107</CharactersWithSpaces>
  <Company>Stimu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42:00Z</dcterms:created>
  <dc:creator>Stimulsoft Reports 2010.1.700 from 26 March 2010</dc:creator>
  <dc:description/>
  <dc:language>en-US</dc:language>
  <cp:lastModifiedBy/>
  <cp:lastPrinted>2013-12-25T09:36:00Z</cp:lastPrinted>
  <dcterms:modified xsi:type="dcterms:W3CDTF">2014-02-27T15:49:00Z</dcterms:modified>
  <cp:revision>23</cp:revision>
  <dc:subject/>
  <dc:title>Реестр организаций, включенный в муниципальную Программу энергоэффекти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юндина</vt:lpwstr>
  </property>
</Properties>
</file>