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27"/>
        <w:gridCol w:w="288"/>
        <w:gridCol w:w="465"/>
        <w:gridCol w:w="482"/>
        <w:gridCol w:w="316"/>
        <w:gridCol w:w="102"/>
        <w:gridCol w:w="306"/>
        <w:gridCol w:w="382"/>
        <w:gridCol w:w="381"/>
        <w:gridCol w:w="344"/>
        <w:gridCol w:w="37"/>
        <w:gridCol w:w="567"/>
        <w:gridCol w:w="296"/>
        <w:gridCol w:w="538"/>
        <w:gridCol w:w="153"/>
        <w:gridCol w:w="102"/>
        <w:gridCol w:w="470"/>
        <w:gridCol w:w="219"/>
        <w:gridCol w:w="489"/>
        <w:gridCol w:w="184"/>
        <w:gridCol w:w="123"/>
        <w:gridCol w:w="401"/>
        <w:gridCol w:w="148"/>
        <w:gridCol w:w="562"/>
        <w:gridCol w:w="113"/>
        <w:gridCol w:w="327"/>
        <w:gridCol w:w="284"/>
        <w:gridCol w:w="77"/>
        <w:gridCol w:w="631"/>
        <w:gridCol w:w="41"/>
        <w:gridCol w:w="791"/>
      </w:tblGrid>
      <w:tr>
        <w:trPr>
          <w:trHeight w:val="735" w:hRule="atLeast"/>
        </w:trPr>
        <w:tc>
          <w:tcPr>
            <w:tcW w:w="11205" w:type="dxa"/>
            <w:gridSpan w:val="32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Фактические значения потребления и целевые показатели энергосбережения по муниципальной Программ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pacing w:val="-2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b/>
                <w:color w:val="000000"/>
                <w:spacing w:val="-2"/>
                <w:sz w:val="26"/>
                <w:szCs w:val="26"/>
              </w:rPr>
              <w:t>Показатель</w:t>
            </w:r>
          </w:p>
        </w:tc>
      </w:tr>
      <w:tr>
        <w:trPr>
          <w:trHeight w:val="258" w:hRule="exact"/>
        </w:trPr>
        <w:tc>
          <w:tcPr>
            <w:tcW w:w="55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</w:t>
            </w:r>
          </w:p>
        </w:tc>
        <w:tc>
          <w:tcPr>
            <w:tcW w:w="10646" w:type="dxa"/>
            <w:gridSpan w:val="31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Фактические</w:t>
            </w:r>
          </w:p>
        </w:tc>
      </w:tr>
      <w:tr>
        <w:trPr>
          <w:trHeight w:val="80" w:hRule="exact"/>
        </w:trPr>
        <w:tc>
          <w:tcPr>
            <w:tcW w:w="55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Цены ресурсов (тариф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6,0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5,4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,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323,8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11205" w:type="dxa"/>
            <w:gridSpan w:val="3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Объемы потребл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 637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484,5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71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153 322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Стоим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18 11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531 47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383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02 7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232 24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3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80 237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503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тог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264 79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114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5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2.</w:t>
            </w:r>
          </w:p>
        </w:tc>
        <w:tc>
          <w:tcPr>
            <w:tcW w:w="10646" w:type="dxa"/>
            <w:gridSpan w:val="31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Прогнозные показатели без учета мероприятий энергоэффективности</w:t>
            </w:r>
          </w:p>
        </w:tc>
      </w:tr>
      <w:tr>
        <w:trPr>
          <w:trHeight w:val="80" w:hRule="exact"/>
        </w:trPr>
        <w:tc>
          <w:tcPr>
            <w:tcW w:w="158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2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7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1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4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Цены ресурсов (тариф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6,0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3,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1,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1,1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1,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2,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4,6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8,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2,9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9,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7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6,89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5,4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0,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7,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3,7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1,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9,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8,1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7,9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8,78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0,6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3,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8,1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,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0,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52,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07,3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8,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96,8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36,5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110,2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521,2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73,3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470,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017,80</w:t>
            </w:r>
          </w:p>
        </w:tc>
      </w:tr>
      <w:tr>
        <w:trPr>
          <w:trHeight w:val="450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323,8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456,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01,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762,0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38,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32,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45,2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79,8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37,79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121,5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433,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77,09</w:t>
            </w:r>
          </w:p>
        </w:tc>
      </w:tr>
      <w:tr>
        <w:trPr>
          <w:trHeight w:val="362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322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1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5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6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,3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86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 xml:space="preserve">Объемы потребления           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5 231,81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7 637,52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949,52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8 484,54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371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5"/>
                <w:szCs w:val="15"/>
              </w:rPr>
              <w:t>1 153 322,00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Стоим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18 11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 9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0 9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53 016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08 31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9 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98 06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37 87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111 659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522 8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75 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472 618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531 47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84 6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853 0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38 386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242 2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66 44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713 09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84 40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282 84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611 12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972 23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369 462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02 7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203 0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23 3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665 63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32 19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225 4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47 959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902 75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293 03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722 33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194 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714 024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232 24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 355 46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 591 0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 950 11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 445 12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 089 63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898 60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888 46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077 31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485 04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9 133 5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2 046 902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80 237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938 2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332 0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765 296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41 8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766 00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342 609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976 86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674 55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442 01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 286 2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 214 836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то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264 79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 291 27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520 40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972 44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9 669 69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2 636 66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5 900 32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9 490 35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3 439 399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7 783 34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2 561 67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7 817 841</w:t>
            </w:r>
          </w:p>
        </w:tc>
      </w:tr>
      <w:tr>
        <w:trPr>
          <w:trHeight w:val="311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55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3.</w:t>
            </w:r>
          </w:p>
        </w:tc>
        <w:tc>
          <w:tcPr>
            <w:tcW w:w="10646" w:type="dxa"/>
            <w:gridSpan w:val="31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Прогнозные показатели с учетом мероприятий энергоэффективности</w:t>
            </w:r>
          </w:p>
        </w:tc>
      </w:tr>
      <w:tr>
        <w:trPr>
          <w:trHeight w:val="100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Цены ресурсов (тариф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6,0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3,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1,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1,1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1,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2,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4,6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8,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2,9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9,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7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6,89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5,4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1,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7,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3,7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1,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9,1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8,1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7,9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8,7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0,5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3,6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8,0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,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0,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52,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07,3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8,0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96,8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36,5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110,2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521,2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73,3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470,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017,8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323,8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465,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00,9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761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32,9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23,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35,7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69,2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26,2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108,8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419,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61,69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1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5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6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,3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86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Объемы потребл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 637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237,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866,9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23,6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19,17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484,5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866,1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734,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307,4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369,7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70,65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71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71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71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1,15</w:t>
            </w:r>
          </w:p>
        </w:tc>
      </w:tr>
      <w:tr>
        <w:trPr>
          <w:trHeight w:val="466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153 322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067 863,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8 741,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70 833,2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7 298,15</w:t>
            </w:r>
          </w:p>
        </w:tc>
      </w:tr>
      <w:tr>
        <w:trPr>
          <w:trHeight w:val="114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Стоим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18 11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 9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0 9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53 016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08 31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9 1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98 06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37 87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111 659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522 8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75 1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472 618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531 47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04 9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66 59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800 286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79 93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77 92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95 72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635 29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98 82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188 70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07 5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858 332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02 7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203 0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23 30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665 63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32 19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225 41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47 959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902 75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293 03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722 33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194 56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714 024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232 24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526 00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 780 8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107 43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 379 38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191 58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 310 74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 541 8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 895 998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 385 59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 024 15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826 573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80 237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647 2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73 7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99 75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941 85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336 03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769 64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46 6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771 26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348 39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983 23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681 557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то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264 79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091 09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765 4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726 12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 041 6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020 11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422 12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9 064 33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1 970 77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5 167 85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8 684 64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2 553 103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</w:r>
          </w:p>
        </w:tc>
      </w:tr>
      <w:tr>
        <w:trPr>
          <w:trHeight w:val="100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Эффект от мероприятий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400,0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370,5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43,3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5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18,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132,1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26,6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37,6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9,1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9,8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TE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5 458,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9 121,4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7 908,5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35,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Затраты на мероприятия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TPф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645 525,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643 698,3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385 665,6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123 452,6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615 70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59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4.</w:t>
            </w:r>
          </w:p>
        </w:tc>
        <w:tc>
          <w:tcPr>
            <w:tcW w:w="10646" w:type="dxa"/>
            <w:gridSpan w:val="31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Лимит (темп снижения 3%)</w:t>
            </w:r>
          </w:p>
        </w:tc>
      </w:tr>
      <w:tr>
        <w:trPr>
          <w:trHeight w:val="80" w:hRule="atLeast"/>
        </w:trPr>
        <w:tc>
          <w:tcPr>
            <w:tcW w:w="187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Цены ресурсов (тариф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6,0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3,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1,9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1,1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1,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2,4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4,6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8,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2,9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9,2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7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6,89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5,4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0,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7,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3,7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1,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9,2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8,1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7,9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8,78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0,6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3,7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8,1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09,2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0,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52,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07,3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8,0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96,9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36,5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110,3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521,2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73,3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470,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017,79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323,8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456,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01,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762,0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38,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32,06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45,2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79,8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837,8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121,5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433,7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777,10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,0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P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1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,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1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,5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0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,5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0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,65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,3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,86</w:t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Объемы потреблен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231,8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474,8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3 717,9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 960,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 204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447,0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690,0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933,14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176,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 419,2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 662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 905,31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 637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808,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979,2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 150,13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321,0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3 491,8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 662,77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833,6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004,5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175,3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346,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 517,13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9,5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21,0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92,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64,0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35,5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07,09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78,61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50,11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21,64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3,1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64,6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36,18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484,5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 230,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975,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720,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466,37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 211,88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957,3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702,7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448,2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193,7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939,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684,63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71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59,8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48,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37,6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26,4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15,3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04,22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93,09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81,9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0,8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9,7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8,57</w:t>
            </w:r>
          </w:p>
        </w:tc>
      </w:tr>
      <w:tr>
        <w:trPr>
          <w:trHeight w:val="502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Q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153 322,0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118 722,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084 122,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049 523,0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014 923,3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80 323,7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45 724,0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11 124,3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76 524,72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41 925,0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07 325,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72 725,74</w:t>
            </w:r>
          </w:p>
        </w:tc>
      </w:tr>
      <w:tr>
        <w:trPr>
          <w:trHeight w:val="114" w:hRule="exact"/>
        </w:trPr>
        <w:tc>
          <w:tcPr>
            <w:tcW w:w="187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2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4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11205" w:type="dxa"/>
            <w:gridSpan w:val="3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b/>
                <w:b/>
                <w:color w:val="000000"/>
                <w:spacing w:val="-2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</w:r>
          </w:p>
        </w:tc>
      </w:tr>
      <w:tr>
        <w:trPr>
          <w:trHeight w:val="115" w:hRule="exact"/>
        </w:trPr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</w:rPr>
              <w:t>Стоимост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0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2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2"/>
                <w:sz w:val="20"/>
              </w:rPr>
              <w:t>202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отвед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18 11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46 6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81 6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23 24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71 3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625 77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786 41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52 918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124 861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301 66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482 57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666 654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Водоснабжение (Холодная вода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531 47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634 07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741 89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854 931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 973 15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96 48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224 735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357 67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94 959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636 12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780 56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27 539</w:t>
            </w:r>
          </w:p>
        </w:tc>
      </w:tr>
      <w:tr>
        <w:trPr>
          <w:trHeight w:val="458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Га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002 7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136 9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277 90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425 72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580 33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741 60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 909 326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083 17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262 70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447 30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636 19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828 396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Отопл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232 243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 984 8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 775 5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 604 605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 471 71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 376 19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 316 854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 291 885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 298 757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 334 08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393 48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471 425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Подогрев воды (ГВС)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0</w:t>
            </w:r>
          </w:p>
        </w:tc>
      </w:tr>
      <w:tr>
        <w:trPr>
          <w:trHeight w:val="444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Sф Электроснабжени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580 237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 820 1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072 1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336 419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612 806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 901 107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200 939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511 727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 832 66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162 670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500 35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 843 940</w:t>
            </w:r>
          </w:p>
        </w:tc>
      </w:tr>
      <w:tr>
        <w:trPr>
          <w:trHeight w:val="459" w:hRule="exact"/>
        </w:trPr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тог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 264 799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 622 5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3 049 1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 544 927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 109 329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 741 16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9 438 268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1 197 382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3 013 943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4 881 83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6 793 1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8 737 954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846" w:h="16754"/>
      <w:pgMar w:left="564" w:right="564" w:gutter="0" w:header="180" w:top="564" w:footer="514" w:bottom="571"/>
      <w:pgNumType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rFonts w:ascii="Times New Roman" w:hAnsi="Times New Roman"/>
        <w:sz w:val="22"/>
        <w:lang w:val="en-US" w:eastAsia="en-US" w:bidi="ar-SA"/>
      </w:rPr>
      <w:fldChar w:fldCharType="begin"/>
    </w:r>
    <w:r>
      <w:rPr>
        <w:rStyle w:val="Pagenumber"/>
        <w:sz w:val="22"/>
        <w:rFonts w:ascii="Times New Roman" w:hAnsi="Times New Roman"/>
        <w:lang w:val="en-US" w:eastAsia="en-US" w:bidi="ar-SA"/>
      </w:rPr>
      <w:instrText xml:space="preserve"> PAGE </w:instrText>
    </w:r>
    <w:r>
      <w:rPr>
        <w:rStyle w:val="Pagenumber"/>
        <w:sz w:val="22"/>
        <w:rFonts w:ascii="Times New Roman" w:hAnsi="Times New Roman"/>
        <w:lang w:val="en-US" w:eastAsia="en-US" w:bidi="ar-SA"/>
      </w:rPr>
      <w:fldChar w:fldCharType="separate"/>
    </w:r>
    <w:r>
      <w:rPr>
        <w:rStyle w:val="Pagenumber"/>
        <w:sz w:val="22"/>
        <w:rFonts w:ascii="Times New Roman" w:hAnsi="Times New Roman"/>
        <w:lang w:val="en-US" w:eastAsia="en-US" w:bidi="ar-SA"/>
      </w:rPr>
      <w:t>4</w:t>
    </w:r>
    <w:r>
      <w:rPr>
        <w:rStyle w:val="Pagenumber"/>
        <w:sz w:val="22"/>
        <w:rFonts w:ascii="Times New Roman" w:hAnsi="Times New Roman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2"/>
      </w:rPr>
      <w:t>Приложение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3</Words>
  <Characters>10586</Characters>
  <CharactersWithSpaces>9024</CharactersWithSpaces>
  <Company>Stimu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3:00Z</dcterms:created>
  <dc:creator>Stimulsoft Reports 2010.1.700 from 26 March 2010</dc:creator>
  <dc:description/>
  <dc:language>en-US</dc:language>
  <cp:lastModifiedBy/>
  <cp:lastPrinted>2013-11-13T09:34:00Z</cp:lastPrinted>
  <dcterms:modified xsi:type="dcterms:W3CDTF">2013-11-13T09:35:00Z</dcterms:modified>
  <cp:revision>5</cp:revision>
  <dc:subject/>
  <dc:title>Фактические значения потребления и целевые показатели энергосбережения по муниципальной Програм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