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7.03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5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лана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"Городской округ Ногликский" на 2014-2016 годы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целях создания благоприятных условий для проживания населения в муниципальном образовании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</w:rPr>
        <w:t>1. Утвердить План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«Городской округ Ногликский» на 2014-2016 годы (прилагается).</w:t>
      </w:r>
    </w:p>
    <w:p>
      <w:pPr>
        <w:pStyle w:val="Normal"/>
        <w:ind w:firstLine="567"/>
        <w:jc w:val="both"/>
        <w:rPr/>
      </w:pPr>
      <w:r>
        <w:rPr>
          <w:sz w:val="26"/>
        </w:rPr>
        <w:t>2. Утвердить перечень индикаторов реализации Плана мероприятий по реконструкции, капитальному ремонту социально значимых объектов, объектов дорожного хозяйства и благоустройству муниципального образования «Городской округ Ногликский» на 2014-2016 годы (прилагается).</w:t>
      </w:r>
    </w:p>
    <w:p>
      <w:pPr>
        <w:pStyle w:val="Normal"/>
        <w:ind w:firstLine="567"/>
        <w:jc w:val="both"/>
        <w:rPr/>
      </w:pPr>
      <w:r>
        <w:rPr>
          <w:sz w:val="26"/>
        </w:rPr>
        <w:t>3. Начальникам отделов администрации муниципального образования «Городской округ Ногликский»: образования, культуры, спорта и молодежной политики, строительства и архитектуры, жилищно-коммунального хозяйства предоставлять не позднее 8 числа месяца, следующего за отчетным, в отдел экономики и развития малого и среднего бизнеса отчет о реализации Плана мероприятий по утвержденной форме (приложение), с приложением пояснительной записки по реализации каждого мероприят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Отделу экономики и развития малого и среднего бизнеса администрации муниципального образования «Городской округ Ногликский» обеспечить ежемесячное (до 10 числа месяца, следующего за отчетным) предоставление в министерство экономического развития Сахалинской области сводного отчета о реализации Плана мероприятий.</w:t>
      </w:r>
    </w:p>
    <w:p>
      <w:pPr>
        <w:pStyle w:val="Normal"/>
        <w:ind w:firstLine="567"/>
        <w:jc w:val="both"/>
        <w:rPr/>
      </w:pPr>
      <w:r>
        <w:rPr>
          <w:sz w:val="26"/>
        </w:rPr>
        <w:t>5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6. Контроль за реализацией настоящего постановления оставляю за собой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ab/>
        <w:t xml:space="preserve">                      С.Н. Балакан</w:t>
      </w:r>
    </w:p>
    <w:sectPr>
      <w:type w:val="continuous"/>
      <w:pgSz w:w="12240" w:h="15840"/>
      <w:pgMar w:left="2127" w:right="850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39:00Z</dcterms:created>
  <dc:creator>org1</dc:creator>
  <dc:description/>
  <dc:language>en-US</dc:language>
  <cp:lastModifiedBy>Сергей Н. Васильев</cp:lastModifiedBy>
  <cp:lastPrinted>2014-03-31T09:09:00Z</cp:lastPrinted>
  <dcterms:modified xsi:type="dcterms:W3CDTF">2014-03-31T2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