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28.03.2014 № 19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20"/>
        <w:gridCol w:w="1800"/>
        <w:gridCol w:w="1980"/>
        <w:gridCol w:w="1980"/>
        <w:gridCol w:w="25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нестационарного торгов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нестационарного торгового объекта (универсаль-ный, специализи-рованный, неспециализирован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нестационарного торгового объекта (павильон, киоск, палатка, а также передвижные средства развозной и разносной торгов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нестационарного торгового объекта, земельного участка для размещения нестационарного торгового объек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оговора аренды земельного участка или площади нестационар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ые (новые) места размещения нестационарных торговых объектов и существующие места размещения нестационарных торговых объектов, не подлежащие переносу, а также существующие нестационарные торговые объекты, подлежащие снос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ы благоустройства, которые необходимо выполнить в местах размещения нестационарных торговых объектов: карманы для остановок общественного транспорта, тротуары, газоны, цв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«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, ул. Ак.Штернберга, в районе д. 1а, торгов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пециализ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земельного участка   1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е (новое) 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, предоставляемое для продажи цветочной продукции (сувениров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ое озеленение, цветник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1:18:00Z</dcterms:created>
  <dc:creator>doroshenko</dc:creator>
  <dc:description/>
  <cp:keywords/>
  <dc:language>en-US</dc:language>
  <cp:lastModifiedBy>org3</cp:lastModifiedBy>
  <cp:lastPrinted>2012-07-16T11:46:00Z</cp:lastPrinted>
  <dcterms:modified xsi:type="dcterms:W3CDTF">2014-03-28T01:21:00Z</dcterms:modified>
  <cp:revision>3</cp:revision>
  <dc:subject/>
  <dc:title>УТВЕРЖДАЮ</dc:title>
</cp:coreProperties>
</file>