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8.03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9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постановление администрации муниципального образования "Городской округ Ногликский" от 24.07.2012 № 42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8.12.09 № 381-ФЗ «Об основах государственного регулирования торговой деятельности в Российской Федерации», руководствуясь Федеральными законами от 06.10.03 № 131-ФЗ «Об общих принципах организации местного самоуправления в Российской Федерации»,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изменение в приложение 1 к постановлению администрации муниципального образования «Городской округ Ногликский» от 24.07.2012 № 421 «Об утверждении схем размещения нестационарных торговых объектов на территории муниципального образования «Городской округ Ногликский» изложив пункт 23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Приложение 2 к постановлению администрации муниципального образования «Городской округ Ногликский» от 24.07.2012 № 421 «Об утверждении схем размещения нестационарных торговых объектов на территории муниципального образования «Городской округ Ногликский» утвердить в новой редакции (прилагается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 xml:space="preserve">                               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44:00Z</dcterms:created>
  <dc:creator>org1</dc:creator>
  <dc:description/>
  <dc:language>en-US</dc:language>
  <cp:lastModifiedBy>Сергей Н. Васильев</cp:lastModifiedBy>
  <cp:lastPrinted>2014-03-31T11:40:00Z</cp:lastPrinted>
  <dcterms:modified xsi:type="dcterms:W3CDTF">2014-03-31T2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