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6.04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4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 внесении изменений в муниципальную Программу профилактики правонарушений в муниципальном образовании "Городской округ Ногликский" на 2012-2014 годы, утвержденную постановлением администрации муниципального образования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 «Городской округ Ногликский» от 26.01.2012 № 51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соответствии со ст. 16 Федерального закона от 06.10.2003 № 131-ФЗ «Об общих принципах организации местного самоуправления в Российской Федерации» и в целях обеспечения общественной безопасности, борьбы с преступностью и профилактики правонарушений на территории муниципального образования «Городской округ Ногликский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 Внести в муниципальную Программу профилактики правонарушений в муниципальном образовании «Городской округ Ногликский» на 2012 – 2014 годы, утвержденную постановлением администрации муниципального образования «Городской округ Ногликский» от 26.01.2012 № 51 (в редакции от 23.11.2012 № 650, от 18.10.2013 № 637), следующие изменения: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1. Паспорт муниципальной программы после раздела «Система мероприятий Программы» дополнить разделом «Методика оценки эффективности Программы» (приложение 1)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1.2. Основные программные мероприятия изложить в новой редакции (приложение 2).</w:t>
      </w:r>
    </w:p>
    <w:p>
      <w:pPr>
        <w:pStyle w:val="ConsTitle"/>
        <w:widowControl w:val="false"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ConsTitle"/>
        <w:widowControl w:val="false"/>
        <w:ind w:right="0" w:firstLine="851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 мэ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2126" w:right="851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«Городской округ Ногликский»</w:t>
        <w:tab/>
        <w:tab/>
        <w:tab/>
        <w:tab/>
        <w:tab/>
        <w:t xml:space="preserve">                      С.Н. Балака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16.04.2014 № 24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целях ведения отчетности о реализации программы предусматриваются два срока представления отчетных документ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жегодная отчет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тоговая отчетность по завершении срока реализации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сполнители программных мероприятий ежегодно в срок до 25 декабря текущего года  представляют в администрацию муниципального образования «Городской округ Ногликский» информацию о ходе ее реализ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тавляемая информация должна содержать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нкретные результаты, достигнутые за отчетный пери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еречень мероприятий, выполненных и не выполненных (с указанием причин) в установленные сро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нализ факторов, повлиявших на ход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аналитическую информацию о причинах неисполнения мероприятий или неосвоения средств, а также о принимаемых мерах по устранению причин, негативно влияющих на реализацию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едложения по внесению ответственным исполнителем изменений в программу и причинах необходимости их внес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ценка достижения цели программы по годам ее реализации осуществляется с использованием целевых индикаторов и показателе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ализация мероприятий программы позволит придать процессу декриминализации общества системный характер и будет способствовать повышению эффективности профилактики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полагается, что улучшение деятельности по охране общественного порядка и ее информационного обеспечения приведет к повышению уровня доверия населения к правоохранительным органам и органам местного самоуправления муниципального образования «Городской округ 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кономическая эффективность программы будет выражена в сохранении трудоспособности граждан за счет сокращения числа пострадавших от последствий преступных посягательств, поддержании общественного порядка, создании стабильной социально-экономической обстановки на территории муниципального образования «Городской округ 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23:18:00Z</dcterms:created>
  <dc:creator>org1</dc:creator>
  <dc:description/>
  <dc:language>en-US</dc:language>
  <cp:lastModifiedBy>Сергей Н. Васильев</cp:lastModifiedBy>
  <cp:lastPrinted>2014-04-21T10:30:00Z</cp:lastPrinted>
  <dcterms:modified xsi:type="dcterms:W3CDTF">2014-04-27T23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