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right="-55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right="-55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16.04.2014 № 24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6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0"/>
        <w:gridCol w:w="2179"/>
        <w:gridCol w:w="1436"/>
        <w:gridCol w:w="761"/>
        <w:gridCol w:w="696"/>
        <w:gridCol w:w="696"/>
        <w:gridCol w:w="696"/>
        <w:gridCol w:w="1746"/>
        <w:gridCol w:w="2160"/>
        <w:gridCol w:w="1980"/>
      </w:tblGrid>
      <w:tr>
        <w:trPr>
          <w:trHeight w:val="1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(показатели) достижения целей и решения задач</w:t>
            </w:r>
          </w:p>
        </w:tc>
      </w:tr>
      <w:tr>
        <w:trPr>
          <w:trHeight w:val="1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 опис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</w:t>
            </w:r>
          </w:p>
        </w:tc>
      </w:tr>
      <w:tr>
        <w:trPr>
          <w:trHeight w:val="28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Профилактика преступлений и правонарушений, в том числе в общественных местах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 сметной документации на установку системы видеонаблюдения в пгт. Ноглики, установка системы видеонаблюдения в пгт. Ногли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Городской округ Ногликский», ОМВ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внедрению и функционированию на территории муниципального образования «Городской округ Ногликский» сегмента АПК «Безопасный город».</w:t>
            </w:r>
          </w:p>
          <w:p>
            <w:pPr>
              <w:pStyle w:val="Normal"/>
              <w:rPr/>
            </w:pPr>
            <w:r>
              <w:rPr/>
              <w:t>Незамедлительное реагирование на нарушения общественного порядка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езопасной обстановки на улицах и в общественных местах муниципального образования «Городской округ Ногликский».</w:t>
            </w:r>
          </w:p>
          <w:p>
            <w:pPr>
              <w:pStyle w:val="Normal"/>
              <w:rPr/>
            </w:pPr>
            <w:r>
              <w:rPr/>
              <w:t>Незамедлительное реагирование на нарушения общественного порядк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организации и проведении оперативно- профилактической операции «Безопасный дом, безопасный подъезд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Городской округ Ногликский», ОМВ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проведения оп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арт- схем единой дислокации маршрутов патрулирования нарядами ОМВД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Городской округ Ногликский», ОМВ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аглядных материалов  (листовок, брошюр, календарей)  по тематике профилактики преступлен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Городской округ Ногликский», ОМВ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влияния на отношение граждан к асоциальным проявлениям, пропаганда здорового образа жизни, побуждение к соответствующим действи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 методическое обеспечение профилактики правонарушений является ключевым звеном, направленным на повышение качества реализации программ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размещение информационных стендов, наклеек на служебный автотранспорт, содержащих информацию, о профилактике преступлен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Городской округ Ногликский», ОМВ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влияния на отношение граждан к асоциальным проявлениям, пропаганда здорового образа жизни, побуждение к соответствующим действия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 методическое обеспечение профилактики правонарушений является ключевым звеном, направленным на повышение качества реализации программ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фото, видеоаппаратуры для выявления и фиксации несанкционированных митингов, демонстраций, шествий и пикетирован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Городской округ Ногликский», ОМВ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  год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мероприятий по выявлению и фиксации несанкционированных митингов, демонстраций, шествий и пикетиров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езопасной обстановки на улицах и в общественных местах муниципального образования «Городской округ Ногликский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Мероприятия, направленные на преодоление криминализации экономи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ОМВД в проведении комплексной оперативно- профилактической операции «Путина» с целью выявления и пресечения фактов незаконной добычи, переработки и реализации биоресурсов, перекрытию каналов их незаконной транспортиров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Городской округ Ногликский», ОМВ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 год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профилактике и пресечению преступлений и правонарушений в сфере добычи водно- биологических ресур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преступлений и правонарушений в сфере ВБР.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Материально- техническое обеспеч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редств для приобретения запасных частей для служебного автотранспорта ОМВД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Городской округ Ногликский» ОМВ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действия программы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профилактике и пресечению правонарушений в общественных местах, удаленных от центра п.Ноглики, а также в селах 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правонарушений в общественных местах, удаленных от центра п.Ноглики, и в селах М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редств для приобретения ГСМ для служебного автотранспорта участковых уполномоченных полиции, работающих на участках в селах Ныш, Вал, Катангл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Городской округ Ногликский» ОМВ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срока действия программ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профилактике и пресечению правонарушений в сельской местности муниципального образования «Городской округ Ногликск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количества правонарушений в сельской местности муниципального образования «Городской округ Ногликский» 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Профилактика правонарушений посредством применения Закона Сахалинской области от 29.03.2004 № 490 «Об административных правонарушениях в Сахалинской област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итания лиц, подвергнутых административному аресту и содержащихся в камере для административно- арестованных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Городской округ Ногликский», ОМВ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3 годы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административных правонаруш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проведение анализа о реальном взыскании штрафов. Организация взаимодействия со службой судебных приставов по принятию мер, направленных на полноту уплаты наложенных штрафов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комиссия, подразделение службы судебных пристав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год (не позднее января и июля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 не треб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административных правонаруш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100% взыскания административных штрафов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жведомственного совещания по практике применения закона Сахалинской области от 29.03.2004 № 490 «Об административных правонарушениях в Сахалинской области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Городской округ Ногликский», ОМВД Административная комиссия, подразделение службы судебных пристав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, не позднее первого квартала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 не треб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межведомственного сотрудничества в рамках противодействия нарушениям административного законода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количества административных правонарушений в муниципальном образовании «Городской округ Ногликский».</w:t>
            </w:r>
          </w:p>
        </w:tc>
      </w:tr>
      <w:tr>
        <w:trPr/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Профилактика правонарушений и преступлений, содержащих признаки экстремизма и терроризм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стимулирование лиц, добровольно сдавших находящееся в незаконном обороте оружие, взрывчатые вещества и боеприпасы в рамках провед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В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проведения операции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и пресечение преступлений, связанных с незаконным оборотом оружия, боеприпасов и взрывчатых веществ путем их добровольной сдачи населением на возмездной осн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оперативной обстановки и обеспечение спокойствия и безопасности гражда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граждан через средства массовой информации о содержании понятий «экстремизм», и «терроризм», их сущности и установленной за их совершение ответственно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Городской округ Ногликский», ОМВД, МАУ «Редакция газеты «Знамя труда», МБУ «Ногликская телевизионная студ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два раза в год по полугодиям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я не треб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терроризма, религиозного и этнического экстремизма через средства массовой информ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профилактики терроризма, религиозного и этнического экстремизм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3:26:00Z</dcterms:created>
  <dc:creator>org3</dc:creator>
  <dc:description/>
  <cp:keywords/>
  <dc:language>en-US</dc:language>
  <cp:lastModifiedBy>org3</cp:lastModifiedBy>
  <dcterms:modified xsi:type="dcterms:W3CDTF">2014-04-17T04:34:00Z</dcterms:modified>
  <cp:revision>3</cp:revision>
  <dc:subject/>
  <dc:title>Приложение 2</dc:title>
</cp:coreProperties>
</file>