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240" w:leader="none"/>
        </w:tabs>
        <w:ind w:right="-230"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ind w:right="-23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2240" w:leader="none"/>
        </w:tabs>
        <w:ind w:right="-230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1.04.2014 № 244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 реализации программы  «Развитие физической культуры и спорта в муниципальном образовании «Городской округ Ногликский» на 2011 – 2015 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67"/>
        <w:gridCol w:w="34"/>
        <w:gridCol w:w="1666"/>
        <w:gridCol w:w="1300"/>
        <w:gridCol w:w="1300"/>
        <w:gridCol w:w="30"/>
        <w:gridCol w:w="1170"/>
        <w:gridCol w:w="160"/>
        <w:gridCol w:w="974"/>
        <w:gridCol w:w="1066"/>
        <w:gridCol w:w="30"/>
        <w:gridCol w:w="1070"/>
        <w:gridCol w:w="100"/>
        <w:gridCol w:w="900"/>
        <w:gridCol w:w="1414"/>
        <w:gridCol w:w="1692"/>
        <w:gridCol w:w="1330"/>
        <w:gridCol w:w="1330"/>
      </w:tblGrid>
      <w:tr>
        <w:trPr>
          <w:trHeight w:val="348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программы (тыс. руб.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</w:t>
            </w:r>
          </w:p>
          <w:p>
            <w:pPr>
              <w:pStyle w:val="Normal"/>
              <w:jc w:val="center"/>
              <w:rPr/>
            </w:pPr>
            <w:r>
              <w:rPr/>
              <w:t>тели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крепление материально – технической базы объектов спортивного назна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бассейна п.г.т. Ногл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3</w:t>
            </w:r>
            <w:r>
              <w:rPr>
                <w:lang w:val="en-US"/>
              </w:rPr>
              <w:t>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СП»; 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бассейна пгт. Ноглики структурного подразделения МБОУ ДОД «ДЮСШ» пгт. Ногл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2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2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ОСиА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строительства футбольного поля с искусственным покрыт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о-сметной документации по объекту «Реконструкция школьного стадиона при МБОУ СОШ №1 п. Ноглик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 п. Ноглики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портивных залов</w:t>
            </w:r>
          </w:p>
          <w:p>
            <w:pPr>
              <w:pStyle w:val="Normal"/>
              <w:jc w:val="both"/>
              <w:rPr/>
            </w:pPr>
            <w:r>
              <w:rPr/>
              <w:t>МОУ СОШ№1 и</w:t>
            </w:r>
          </w:p>
          <w:p>
            <w:pPr>
              <w:pStyle w:val="Normal"/>
              <w:jc w:val="both"/>
              <w:rPr/>
            </w:pPr>
            <w:r>
              <w:rPr/>
              <w:t>МОУ СОШ с. Ныш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хоккейных кор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ОУ СОШ №1, МБОУ СОШ №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</w:rPr>
            </w:pPr>
            <w:r>
              <w:rPr/>
              <w:t>2014 год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МБОУ ДОД СОШ№ ; МБОУ ДОД СОШ №2 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портивным инвентарём и оборудованием учреждений образов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имнастического обору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 для хоккея с шайб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4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бор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лыжный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.10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портивного оборудования и атрибутики для проведения соревнований (софинансирование плана 479-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стройство спортивных площадок в ДОУ.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спортивных площадок в ДО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, 2013 г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учрежде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Массовая физкультурно – оздоровительная работа.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спортивно – массовых мероприятий согласно утверждённому календарному плану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спортивных соревнованиях: «Сахалинская область – территория спорта для всех», «Спорт против подворотни», «Спорт против наркотиков», «Спорт в детских садах и школах», «Мини – футбол в школу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ДЮСШ, общеобр.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ластных спортивно – массовых мероприятий на территории муниципального образования «Городской округ Ногликский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. ДЮСШ,</w:t>
            </w:r>
          </w:p>
          <w:p>
            <w:pPr>
              <w:pStyle w:val="Normal"/>
              <w:jc w:val="center"/>
              <w:rPr/>
            </w:pPr>
            <w:r>
              <w:rPr/>
              <w:t>ОКС и</w:t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айонной и областном этапах: </w:t>
            </w:r>
          </w:p>
          <w:p>
            <w:pPr>
              <w:pStyle w:val="Normal"/>
              <w:jc w:val="both"/>
              <w:rPr/>
            </w:pPr>
            <w:r>
              <w:rPr/>
              <w:t>-«президентские состязания»</w:t>
            </w:r>
          </w:p>
          <w:p>
            <w:pPr>
              <w:pStyle w:val="Normal"/>
              <w:jc w:val="both"/>
              <w:rPr/>
            </w:pPr>
            <w:r>
              <w:rPr/>
              <w:t>- «президентские игры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  <w:p>
            <w:pPr>
              <w:pStyle w:val="Normal"/>
              <w:jc w:val="center"/>
              <w:rPr/>
            </w:pPr>
            <w:r>
              <w:rPr/>
              <w:t>98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  <w:p>
            <w:pPr>
              <w:pStyle w:val="Normal"/>
              <w:jc w:val="center"/>
              <w:rPr/>
            </w:pPr>
            <w:r>
              <w:rPr/>
              <w:t>252,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циональных видов спорт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</w:t>
            </w:r>
          </w:p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этапа спортивно – массовых мероприятий для лиц с ограниченными возможностями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  <w:p>
            <w:pPr>
              <w:pStyle w:val="Normal"/>
              <w:rPr/>
            </w:pPr>
            <w:r>
              <w:rPr/>
              <w:t>Соц.защита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ворового спорта по месту житель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и областных спортивно-массовых мероприятиях МБОУ ДОД «ДЮСШ» согласно утвержденному календарному план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67,</w:t>
            </w:r>
            <w:r>
              <w:rPr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7,</w:t>
            </w:r>
            <w:r>
              <w:rPr>
                <w:lang w:val="en-US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гровых видов спор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2015г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 Совершенствование существующей системы работы физической культуры и спорта.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1</w:t>
            </w:r>
          </w:p>
        </w:tc>
        <w:tc>
          <w:tcPr>
            <w:tcW w:w="143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ирование инновационной политики в области физической культуры и спорта: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 – методическое сопровождение:</w:t>
            </w:r>
          </w:p>
          <w:p>
            <w:pPr>
              <w:pStyle w:val="Normal"/>
              <w:jc w:val="both"/>
              <w:rPr/>
            </w:pPr>
            <w:r>
              <w:rPr/>
              <w:t>-применение комплексной междисциплинарной программы «Здоровье» в ОУ в рамках здоровье сберегающей педагогики,</w:t>
            </w:r>
          </w:p>
          <w:p>
            <w:pPr>
              <w:pStyle w:val="Normal"/>
              <w:jc w:val="both"/>
              <w:rPr/>
            </w:pPr>
            <w:r>
              <w:rPr/>
              <w:t>- цикл семинарских занятий по реализации здоровье-сберегающих образовательных технологий в уч. восп. процесс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дико – биологическое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ОУ требований о недопустимости учебных перегрузок учащихся,</w:t>
            </w:r>
          </w:p>
          <w:p>
            <w:pPr>
              <w:pStyle w:val="Normal"/>
              <w:jc w:val="both"/>
              <w:rPr/>
            </w:pPr>
            <w:r>
              <w:rPr/>
              <w:t>- диагностирование учебного процесса ОУ в рамках здоровьясбере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хронологическое обеспечение подготовки спортсменов: ведение индивидуальных дневников тренировок спортсмен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ведение мониторинга физического развития и физической подготовленности учащихся </w:t>
            </w:r>
            <w:r>
              <w:rPr>
                <w:lang w:val="en-US"/>
              </w:rPr>
              <w:t>III</w:t>
            </w:r>
            <w:r>
              <w:rPr/>
              <w:t xml:space="preserve"> ступени обучения и воспитанников МБОУ ДОД «ДЮСШ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арциальной программы Л.Н.Волошиной по физическому воспитанию детей дошкольного возраста «Играйте на здоровье» (4-7 лет), «Игры с элементами спорта» (3-4 лет) Д/с №11 «Сказ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внедрение программы по физическому воспитанию дошкольников</w:t>
            </w:r>
          </w:p>
          <w:p>
            <w:pPr>
              <w:pStyle w:val="Normal"/>
              <w:jc w:val="both"/>
              <w:rPr/>
            </w:pPr>
            <w:r>
              <w:rPr/>
              <w:t>Д/с №7 «Островок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и участие в областном конкурсе «Мастер педагогического труда по учебным и внеучебным формам физкультурно-оздоровительной и спортивной работ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одготовка кадров в области физической культуры и спор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4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вопросам развития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курсов повышения квалификации и переподготовки тренеров – преподавателей, судей, учителей, специалистов физкультурно-оздоровительной и спортивной направлен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ециалистов органов управления образованием, спортом и молодёжной политикой в ежегодных совещаниях – семинарах, тренингах, мастер – классах, проводимых на районном уров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ориентационная работа среди воспитанников МОУ ДОД «ДЮСШ, учащихся общеобразовательных школ райо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«ДЮСШ»</w:t>
            </w:r>
          </w:p>
          <w:p>
            <w:pPr>
              <w:pStyle w:val="Normal"/>
              <w:jc w:val="both"/>
              <w:rPr/>
            </w:pPr>
            <w:r>
              <w:rPr/>
              <w:t>Директора шко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нструкторов общественников к работе по месту жи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 Совершенствование правового регулирования физической культуры и спор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ложения о командировании спортивных команд на соревнования за пределы район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ложения по проведению соревнований по видам спор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оложение о Совете по физической культуре и спор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оложения о тренерах – общественника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Формирование информационной политики в области физической культуры и спор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ассовых мероприятий, демонстрирующих спортивные достижения (показательные выступления на районных массовых мероприятиях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, 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ценностей физической культуры и спорта через средства массовой информации:</w:t>
            </w:r>
          </w:p>
          <w:p>
            <w:pPr>
              <w:pStyle w:val="Normal"/>
              <w:jc w:val="both"/>
              <w:rPr/>
            </w:pPr>
            <w:r>
              <w:rPr/>
              <w:t>- местной студии телевидения,</w:t>
            </w:r>
          </w:p>
          <w:p>
            <w:pPr>
              <w:pStyle w:val="Normal"/>
              <w:jc w:val="both"/>
              <w:rPr/>
            </w:pPr>
            <w:r>
              <w:rPr/>
              <w:t>- газета «Знамя труда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жественное чествование победителей в спортивных со</w:t>
              <w:softHyphen/>
              <w:t>стязаниях по итогам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всеми доступными средствами о режиме работы спортивных сооружений и предоставляе</w:t>
              <w:softHyphen/>
              <w:t>мых услуга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МО «Городской округ Ногликский» информации о комплексе мер принимаемых администраций для развития спор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буклета о режиме работы спортивных се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реализация спортивной атрибутики с символикой МО «Городской округ Ногликски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раивание системного взаимодействия с болельщиками по видам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ставок спортивных достиж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фотовыставок о спортсменах, достигших наилучших результ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 Обеспечение комплексной безопасности на объектах физической культуры и спорта.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аспортов безопасности по спортивным объек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спорт. учреждений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лужбы безопасности (милиция, скорая помощь) при проведении спортивно – массовых мероприят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спорт. учреждений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при проведении занятий по физической культуре и спорт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. ассигнова</w:t>
              <w:softHyphen/>
              <w:t>ний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спорт учреждений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97,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7,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5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4:00Z</dcterms:created>
  <dc:creator>Biryukov</dc:creator>
  <dc:description/>
  <cp:keywords/>
  <dc:language>en-US</dc:language>
  <cp:lastModifiedBy>org3</cp:lastModifiedBy>
  <cp:lastPrinted>2014-03-26T09:40:00Z</cp:lastPrinted>
  <dcterms:modified xsi:type="dcterms:W3CDTF">2014-04-21T22:46:00Z</dcterms:modified>
  <cp:revision>6</cp:revision>
  <dc:subject/>
  <dc:title>ОСНОВНЫЕ  ПРОГРАММНЫЕ  МЕРОПРИЯТИЯ</dc:title>
</cp:coreProperties>
</file>