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21.04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244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 внесении изменений в муниципальную программу "Развитие физической культуры и спорта в муниципальном образовании "Городской округ Ногликский" на 2011-2015 годы"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целях необходимости решения социально – значимых мероприятий, эффективного и рационального расходования средств местного бюджета, руководствуясь ст. 36 Устава муниципального образования «Городской округ Ногликский», администрация муниципального образования «Городской округ Ногликский» ПОСТАНОВЛЯЕ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Внести в постановление администрации муниципального образования «Городской округ Ногликский»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3.11.2010 № 247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 утверждении муниципальной программы «Развитие физической культуры и спорта в муниципальном образовании «Городской округ Ногликский» на 2011-2015 годы» следующие измен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Раздел «Объёмы и источники финансирования программы» Паспорта муниципальной программы «Развитие физической культуры и спорта в муниципальном образовании «Городской округ Ногликский» на 2011 – 2015 годы» изложить в новой редакции (приложение 1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Мероприятия по реализации программы «Развитие физической культуры и спорта в муниципальном образовании «Городской округ Ногликский» на 2011 – 2015 годы» изложить в новой редакции (приложение 2).</w:t>
      </w:r>
    </w:p>
    <w:p>
      <w:pPr>
        <w:pStyle w:val="Style1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возложить на вице-мэра муниципального образования «Городской округ Ногликский» - начальника Управления социальной политики администрации муниципального образования «Городской округ Ногликский» Ким Фа Сун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Опубликовать настоящее постановление в газете «Знамя труда» и разместить на официальном сайте муниципального образования «Городской округ Ногликский»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</w:t>
        <w:tab/>
        <w:tab/>
        <w:tab/>
        <w:tab/>
        <w:tab/>
        <w:tab/>
        <w:tab/>
        <w:t>В.А. Серед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48:00Z</dcterms:created>
  <dc:creator>org1</dc:creator>
  <dc:description/>
  <dc:language>en-US</dc:language>
  <cp:lastModifiedBy>Сергей Н. Васильев</cp:lastModifiedBy>
  <cp:lastPrinted>2014-04-23T10:21:00Z</cp:lastPrinted>
  <dcterms:modified xsi:type="dcterms:W3CDTF">2014-04-28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