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3.06.2014 № 361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ind w:firstLine="561"/>
        <w:jc w:val="center"/>
        <w:rPr/>
      </w:pPr>
      <w:r>
        <w:rPr>
          <w:sz w:val="26"/>
          <w:szCs w:val="26"/>
        </w:rPr>
        <w:t>предоставления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целях реализации муниципальной программой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 (далее – Программа), и определяет цели, условия и порядок предоставления субсидии на возмещение части затрат по оплате образовательных услуг по переподготовке и повышению квалификации (далее – Субсидия) кадров субъектов малого и среднего предпринимательства (далее – Субъекты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Для целей настоящего Порядка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од образовательными услугами понимаются услуги, оказываемые в соответствии с образовательными программами высшими учебными заведениями, средними специальными учебными заведениями, иными организациями и учреждениями, имеющими лицензию на предоставление образовательных услуг, требования к которым установлены законодательством Российской Федер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од переподготовкой понимается программа, направленная на получение  дополнительных знаний, умений и навыков, необходимых для выполнения нового вида профессиональной деятельност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од повышением квалификации понимается программа, направленная на  обновление теоретических и практических знаний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2. Предоставление Субсидии Субъектам осуществляется по результатам проведенного отбора в пределах лимитов бюджетных обязательств, предусмотренных в местном бюджете на реализацию Программы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3. К участию в отборе на предоставление Субсидии допускаются следующие Субъекты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у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зарегистрированные в Межрайонной инспекции ФНС России № 4 по Сахалинской области и осуществляющим деятельность на территории муниципального образования «Городской округ Ногликский»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кредитными, страховыми организациями (за исключением потребительских кооперативов), инвестиционными фондами, 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участниками соглашений о разделе продук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осуществляющие предпринимательскую деятельность в сфере игорного бизнес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осуществляющие 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не имеющие задолженности по налогам и сборам в бюджетную систему Российской Федерации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которых не проводятся процедуры ликвидации, реорганизации, приостановления деятельности или банкротства, предусмотренные законодательством Российской Федер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4. Размер Субсидии составляет 90% от общей стоимости произведенных и документально подтвержденных Субъектом затрат, но не более 20000 рублей в течение финансового года на одного работника, занятого у Субъект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К возмещению принимаются расходы Субъекта без учета налога на добавленную стоимость (НДС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5. Предоставление Субсидии осуществляется в целях возмещения части затрат Субъектов по оплате образовательных услуг по переподготовке и повышению квалификации кадров Субъектов, произведенных в предшествующем подаче заявки на получение Субсидии и текущем годах, за исключением затрат, возмещенных в предшествующем год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тбора Субъектов и предоставления Субсид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1. К участию в отборе на право получения Субсидии не допускаются следующие Субъекты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предоставившие документы, содержащие недостоверные сведения или несоответствующие требованиям настоящего Порядка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- несоответствующие условиям пункта 1.2 настоящего Порядка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Администрация муниципального образования «Городской округ Ногликский» (далее – Администрация) публикует сообщение о начале отбора в газете «Знамя труда» и размещает на сайте http://www.nogliki-adm.ru/. 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использования бюджетных ассигнований, выделенных на предоставление Субсидии, Администрация объявляет о проведении дополнительного отб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3. Прием заявлений осуществляется в течение 20 календарных дней с даты публикации извещения о начале отб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 Для проведения отбора Субъект направляет в комиссию следующие документы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1. Заявление Субъекта на получение Субсидии согласно форме № 1 к настоящему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2. Выписку из Единого государственного реестра юридических лиц или  индивидуальных предпринимателей, выданную не ранее чем за 30 календарных дней до дня подачи заявл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3. Документ из налогового органа о наличии (отсутствии) задолженности по уплате налогов, сборов, пеней и налоговых санкций, выданный не ранее 30 дней, предшествующих подаче заявл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4. Документ из комитета по управлению муниципальным имуществом муниципального образования «Городской округ Ногликский» об исполнении обязательств по оплате за аренду муниципального имущества (земли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5. Подтверждение Субъекта о принадлежности к категории малого и средне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 согласно форме № 2 к настоящему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6. Сведения о среднесписочной численности работников за предшествующий календарный год с отметкой о способе предоставления документов в налоговый орган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7. В случае если учредителем (учредителями) юридического лица является одно или несколько юридических лиц, суммарная доля участия которого (которых) составляет 25% и более, Субъект представляет документы, указанные в подпунктах 2.4.2, 2.4.5, 2.4.6 настоящего Порядка, в отношении этих юридических лиц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8. Заверенные Субъектом копии договоров, заключенных между Субъектом и организацией (учреждением), предоставившей образовательные услуг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9. Копии платежных поручений или заверенные Субъектом копии кассовых документов, подтверждающих факт оплаты расход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месте с копиями предоставляются оригиналы или нотариально заверенные копии представленных докумен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10. Заверенные Субъектом копии документов, подтверждающих в соответствии с законодательством Российской Федерации факт прохождения переподготовки, повышения квалификации, с предъявлением оригиналов или нотариально заверенных копий представленных докумен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4.11. Список штатных сотрудников (с указанием занимаемой должности), заверенный подписью руководителя (по состоянию на первое число месяца, в котором подано заявление на участие в отборе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4.12. Расчет размера Субсидии на возмещение части затрат по оплате образовательных услуг согласно форме № 3 к настоящему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5. Документы, указанные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ах 2.4.1, 2.4.4, 2.4.5, 2.4.8 – 2.4.12 представляются Субъектом в обязательном порядке в срок, указанный в пункте 2.3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в подпунктах 2.4.2, 2.4.3, 2.4.6 Субъект вправе представить по собственной инициатив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редставления Субъектом документов, указанных в абзаце 3 настоящего пункта, Администрация в течение 10 календарных дней с момента поступления от Субъекта заявления направляет в рамках межведомственного информационного взаимодействия запрос о предоставлении документов и (или) информации, указанной в абзаце 3 настоящего пункт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непредставления документов и (или) информации на межведомственный запрос в срок, установленный федеральным законом от 27.07.2010 № 210-ФЗ «Об организации предоставления государственных и муниципальных услуг», срок рассмотрения документов, указанный в пункте 2.6 настоящего Порядка, продлевается до получения запрашиваемых документов и (или) информации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6. В течение 10 рабочих дней с даты окончания приема документов на участие в отборе на предоставление Субсидии комиссия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регистрирует дату и время поступления заявок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оступившие документы на предмет соответствия требованиям настоящего Порядк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допуске или отказе в допуске у отбор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количество набранных баллов каждому Субъект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размер Субсидии, подлежащей выплате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резервный список получателей Субсидии из числа Субъектов, прошедших отбор, но в отношении которых не принято решение о предоставлении Субсидии в связи с недостаточным наличием средств (далее – Резервный список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редность Резервного списка формируется исходя из количества набранных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7. Расчет суммы баллов осуществляется комиссией исходя из следующих критериев отбора: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Критерии оценки отбора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4373"/>
        <w:gridCol w:w="1819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оценки критер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в баллах</w:t>
            </w:r>
          </w:p>
        </w:tc>
      </w:tr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экономической деятельности Субъект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щевых продуктов, включая напитки (код ОКВЭД 15)</w:t>
            </w:r>
          </w:p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 (код ОКВЭД 05)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 w:val="26"/>
                <w:szCs w:val="26"/>
              </w:rPr>
              <w:t>Сельское хозяйство (код ОКВЭД 01);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 w:val="26"/>
                <w:szCs w:val="26"/>
              </w:rPr>
              <w:t>Лесоводство, лесозаготовки, обработка древесины (код ОКВЭД 02.01, 20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(код ОКВЭД 45.2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both"/>
              <w:rPr/>
            </w:pPr>
            <w:r>
              <w:rPr>
                <w:sz w:val="26"/>
                <w:szCs w:val="26"/>
              </w:rPr>
              <w:t>Место осуществления предпринимательской деятельности Субъекта на территории муниципального образования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тангли, с. Ныш, с.Вал, с. Горячие Ключ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Очередность выплаты Субсидии формируется исходя из набранных Субъектами баллов. При наличии Субъектов с равным количеством баллов Субсидия предоставляется Субъекту, подавшему заявление ранее остальных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8. Количество Субъектов, которым предоставляются Субсидии, определяется исходя из очередности, объема средств, предусмотренных в бюджете, а также потребностей Субъектов согласно поданным заявления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9. В случае подачи одного заявления на отбор комиссия принимает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10. Решение комиссии оформляется протоколом, который является основанием для перечисления бухгалтерией Администрации Субсидии на расчетные счета Субъект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указываются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убъектов, направивших заявления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допущенные к отбору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которым отказано в допуске к отбору, с указанием причин отказа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в отношении которых принято решение о предоставлении Субсидии, с указанием ее размера, очередности предоставления, количества набранных балл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ывается председателем и всеми членами комисс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увеличения бюджетных ассигнований, выделенных на предоставление Субсидии, Субсидия выплачивается Субъектам, которые включены в Резервный список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11. Участники отбора уведомляются о принятом решении в течение 5 дней со дня подписания протокол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бъектам, в отношении которых принято решение о предоставлении Субсидии, дополнительно направляется два экземпляра проекта договора о предоставлении Субсидии согласно форме № 4 к настоящему Порядку (далее – Договор), предусматривающего согласие Субъекта на осуществление проверок соблюдения субъектом условий, целей и порядка предоставления Субсид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Субъект в течение 20 рабочих дней с момента получения договора подписывает его и представляет в адрес администрац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тупления Договора в установленный настоящим пунктом срок Субъекту отказывается в предоставлении Субсид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12. В случае соблюдения условий предоставления Субсидии Субъекту, наличия документов, подтверждающих фактически произведенные затраты, представленных в соответствии с настоящим Порядком, и правильности расчета Субсидии протокол заседания комиссии направляется в бухгалтерию Администрации для перечисления Субсид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3. Заключительные положения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1. Субъекты – получатели Субсидии ежегодно в течение 2-х лет, следующих за годом получения Субсидии, в срок до 5 февраля представляют в Администрацию анкету получателя поддержки в соответствии с формой № 5 к настоящему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 В случае,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Администрации в полном объеме в течение 2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 и Договор расторгается в одностороннем порядк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от добровольного исполнения предъявленных требований в указанный выше срок суммы Субсидии, подлежащее возврату, взыскиваются в судебном порядке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 Решение комиссии, а также действие (бездействие) должностных лиц Администрации могут быть обжалованы в порядке, установленном действующим законодатель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27" w:right="850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Форма № 1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и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________________________________________________________________ </w:t>
      </w:r>
    </w:p>
    <w:p>
      <w:pPr>
        <w:pStyle w:val="Normal"/>
        <w:ind w:firstLine="561"/>
        <w:jc w:val="center"/>
        <w:rPr/>
      </w:pPr>
      <w:r>
        <w:rPr>
          <w:sz w:val="22"/>
          <w:szCs w:val="22"/>
        </w:rPr>
        <w:t>(наименование субъекта малого и среднего предпринимательства)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субсидию на возмещение части затрат по оплате    образовательных услуг по переподготовке и повышению квалификации кадров в размере _______________________________________________________________.</w:t>
      </w:r>
    </w:p>
    <w:p>
      <w:pPr>
        <w:pStyle w:val="Normal"/>
        <w:ind w:firstLine="561"/>
        <w:jc w:val="center"/>
        <w:rPr>
          <w:sz w:val="22"/>
          <w:szCs w:val="22"/>
        </w:rPr>
      </w:pPr>
      <w:r>
        <w:rPr>
          <w:sz w:val="22"/>
          <w:szCs w:val="22"/>
        </w:rPr>
        <w:t>(сумма в цифрах и прописью)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Общие сведения о субъекте малого и среднего предприниматель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______________________________   ОГРН (ОГРНИП)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ный счет 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_____________________________ Кор/счет 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код ОКВЭД основного вида деятельности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ктический адрес (заполняется в случае отличия от юридического адреса)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 ________________________ Факс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________________________________________________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в отношении _______________________________________</w:t>
      </w:r>
    </w:p>
    <w:p>
      <w:pPr>
        <w:pStyle w:val="Normal"/>
        <w:ind w:firstLine="561"/>
        <w:jc w:val="center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наименование субъекта)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Размер среднемесячной заработной платы, выплачиваемой работникам, составляет ________________ рубле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Контактное лицо, отвечающее за подготовку документов (Ф.И.О., телефон):______________________________________________________________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 случае прохождения отбора и получения субсидии обязуюсь представлять информацию в соответствии с пунктом 3.1 Порядка предоставления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 (далее – Порядок) и заключенного договора о предоставлении субсиди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Я даю согласие администрации муниципального образования «Городской округ Ногликский»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а подпунктах 2.4.2, 2.4.3, 2.4.6 Порядк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на _______ листах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дпись руководителя юридического лица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(индивидуального предпринимателя)                     __________________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2127" w:right="850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Форма № 2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ПОДТВЕРЖДЕНИЕ</w:t>
      </w:r>
    </w:p>
    <w:p>
      <w:pPr>
        <w:pStyle w:val="Normal"/>
        <w:ind w:firstLine="561"/>
        <w:rPr>
          <w:sz w:val="26"/>
          <w:szCs w:val="26"/>
        </w:rPr>
      </w:pPr>
      <w:r>
        <w:rPr>
          <w:sz w:val="26"/>
          <w:szCs w:val="26"/>
        </w:rPr>
        <w:t>о принадлежности __________________________________________________</w:t>
      </w:r>
    </w:p>
    <w:p>
      <w:pPr>
        <w:pStyle w:val="Normal"/>
        <w:ind w:firstLine="561"/>
        <w:jc w:val="both"/>
        <w:rPr/>
      </w:pPr>
      <w:r>
        <w:rPr/>
        <w:t xml:space="preserve">                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к категории субъекта малого и среднего предпринимательства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организации, Ф.И.О. индивидуального предпринимателя  _______________________________________________________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 Федерального закона «О развитии малого и среднего предпринимательства в Российской Федерации» от 24.07.2007 № 209-ФЗ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 Являюсь субъектом малого (среднего) предпринимательства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а) средняя численность работников за предшествующий календарный год не превышает предельного значения и составляет ____________ человек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б) выручка от реализации товаров (работ, услуг) без учета налога на добавленную      стоимость не превышает предельного значения  и за предшествующий календарный год (последний отчетный период) составляет _____________ тыс.рубле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 Размер минимальной заработной платы, выплачиваемой работникам, в текущем году, составляет _______________ рублей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 Задолженность по выплате заработной платы работникам 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</w:t>
      </w:r>
      <w:r>
        <w:rPr/>
        <w:t>(при наличии задолженности указать период)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 Сведения, содержащиеся в подтверждении достоверн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Руководитель                           _____________             ________________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(подпись)                                       (Ф.И.О.)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2127" w:right="850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Форма № 3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чет 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ра субсидии на возмещение части затрат 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по оплате образовательных услуг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136"/>
        <w:gridCol w:w="3222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учившегося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/>
            </w:pPr>
            <w:r>
              <w:rPr>
                <w:sz w:val="26"/>
                <w:szCs w:val="26"/>
              </w:rPr>
              <w:t xml:space="preserve">Сумма расходов Субъекта по образовательным услугам согласно договору </w:t>
            </w:r>
          </w:p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без учета НДС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 к выплате (90% от фактически понесенных затрат, но не более 20,0 тыс.рублей на одного работника, занятого у Субъекта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___________ № ___________ (учебное заведение)</w:t>
            </w:r>
          </w:p>
        </w:tc>
      </w:tr>
      <w:tr>
        <w:trPr>
          <w:trHeight w:val="38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от ___________ № ___________ (учебное заведение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            _______________           ____________________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подпись)                                 (Ф.И.О.)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2127" w:right="850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Форма № 4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Ноглики                                                               «______» _______________ 20__ г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Городской округ Ногликский», именуемая в дальнейшем «Администрация», в лице ______________________________________________________________________, действующая на основании Устава, с одной стороны и _______________________________________________________________________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,</w:t>
      </w:r>
    </w:p>
    <w:p>
      <w:pPr>
        <w:pStyle w:val="Normal"/>
        <w:ind w:firstLine="561"/>
        <w:jc w:val="both"/>
        <w:rPr/>
      </w:pPr>
      <w:r>
        <w:rPr/>
        <w:t xml:space="preserve">                                                            </w:t>
      </w:r>
      <w:r>
        <w:rPr/>
        <w:t>(должность, Ф.И.О. руководителя, ИП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 _____________________________________________,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ый 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ind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1. Предметом настоящего договора является предоставление Администрацией субсидии Субъекту на возмещение фактических затрат, понесенных в соответствии с Порядком предоставления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,  утвержденным постановлением Администрации от ________ № _____ (далее – Порядок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1.2. Субсидия предоставляется Субъекту в соответствии с Порядком, на основании протокола комиссии по отбору субъектов малого и среднего предпринимательства на получение субсидии на возмещение части затрат по оплате образовательных услуг по переподготовке и повышению квалификации кадров от _____ № ________ (далее – Протокол комиссии). 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2. Сумма и порядок перечисления субсидии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1. Субсидия, подлежащая перечислению, устанавливается в размере _______________ рублей (НДС не облагается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2. Источниками субсидии являются средства местного и (или) областного (федерального) бюджет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3. Субсидия перечисляется на расчетный счет Субъекта, указанный в разделе 6 настоящего догов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3. Обязательства и права Сторон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обязуется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1.3. Принимать от Субъекта документы, предусмотренные пунктом 2.4 Порядк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вправе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2. Отказаться от обязанности предоставить субсидию полностью или частично в случаях, если на момент подписания или после подписания настоящего договора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Субъекта принято решение арбитражного суда о признании банкротом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в отношении Субъекта принято решение о ликвидации в порядке, установленном действующим законодательством;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Субъект представил документы, содержащие недостоверные сведения или несоответствующие Порядк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ять проверки достоверности предоставляемой Субъектом информ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пунктами 3.1 и 3.2 Порядк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3. Субъект обязуется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1. В полном объеме и в надлежащие сроки представлять отчетность, установленную пунктом 3.1 Порядк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2. Осуществить возврат субсидии в случае установления нарушений, предусмотренных пунктом 3.1 Порядка, в течение установленного срок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3. Представлять запрошенную Администрацией информацию и (или) документы в течение 3 календарных дней с даты получения запрос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4. Обеспечить беспрепятственный доступ сотрудников Администрации к документам, связанным с предоставлением субсидии по настоящему договору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 Субъект вправе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2. Субъект несет ответственность за достоверность представленных документов,  правильность расчета средств, подлежащих возмещению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2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3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4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 случае недостижения согласия путем переговоров,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5. В случае изменения реквизитов, Стороны обязаны извещать друг друга в письменном виде в течение 3 календарных дне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6. Подписание настоящего договора Субъектом означает согласие Субъекта на осуществление Администрацией и органом государствен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7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5.8. Стороны не вправе передавать свои права по настоящему договору третьим лицам.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56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240" w:leader="none"/>
          <w:tab w:val="right" w:pos="9263" w:leader="none"/>
        </w:tabs>
        <w:ind w:firstLine="56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2127" w:right="850" w:gutter="0" w:header="720" w:top="1134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0" w:leader="none"/>
          <w:tab w:val="right" w:pos="9263" w:leader="none"/>
        </w:tabs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right="-782" w:firstLine="748"/>
        <w:jc w:val="right"/>
        <w:rPr>
          <w:sz w:val="26"/>
          <w:szCs w:val="26"/>
        </w:rPr>
      </w:pPr>
      <w:r>
        <w:rPr>
          <w:sz w:val="26"/>
          <w:szCs w:val="26"/>
        </w:rPr>
        <w:t>Форма № 5</w:t>
      </w:r>
    </w:p>
    <w:p>
      <w:pPr>
        <w:pStyle w:val="Normal"/>
        <w:ind w:left="374" w:right="-782" w:firstLine="748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left="374" w:right="-782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right="-782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АНК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I. Общая информация о субъекте малого предпринимательства - получателе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/>
        <w:t>_____________________________________________________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лное наименование субъекта малого и среднего предпринимательства)                                      (дата оказания поддерж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   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ИНН получателя поддержки)                                                                                            (отчетный год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система налогообложения получателя поддержки)                                                       (сумма оказанной поддержки, тыс. руб.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субъект Российской Федерации, в котором оказана поддержка)                                    (основной вид деятельности  по </w:t>
      </w:r>
      <w:hyperlink r:id="rId22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II. Основные финансово-экономически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  <w:t>субъекта мало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0"/>
        <w:gridCol w:w="1350"/>
        <w:gridCol w:w="2203"/>
        <w:gridCol w:w="2173"/>
        <w:gridCol w:w="2128"/>
        <w:gridCol w:w="2057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 xml:space="preserve">пп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год, предше-ствующий оказа-нию поддержки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год оказа-ния  поддержки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первый год после оказания поддержки)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 ___ года (второй год после оказания поддержки)</w:t>
            </w:r>
          </w:p>
        </w:tc>
      </w:tr>
      <w:tr>
        <w:trPr>
          <w:trHeight w:val="6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товаров (работ, услуг)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гружено товаров собственного производства (выполнено работ и услуг собственными силами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ография поставок (количество    </w:t>
              <w:br/>
              <w:t xml:space="preserve">субъектов Российской Федерации,     </w:t>
              <w:br/>
              <w:t xml:space="preserve">в которые осуществляются по-ставки товаров, работ, услуг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нклатура производимой   </w:t>
              <w:br/>
              <w:t xml:space="preserve">продукции (работ, услуг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-ботников (без внешних совмести-тел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месячная начисленная за-работная плата работни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, сборов, страховых      </w:t>
              <w:br/>
              <w:t>взносов, уплаченных в бюджет-ную систему Российской  Федера-ции (без учета налога на добав-ленную стоимость и акциз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естиции в основной капитал, 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ченные заемные (кредит-ные) средств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:        </w:t>
              <w:br/>
              <w:t xml:space="preserve">привлечено в рамках программ       </w:t>
              <w:br/>
              <w:t xml:space="preserve">государственной поддержк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2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                      _______________           _______________</w:t>
      </w:r>
    </w:p>
    <w:p>
      <w:pPr>
        <w:pStyle w:val="Normal"/>
        <w:ind w:left="11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подпись)                                 (Ф.И.О.)</w:t>
      </w:r>
    </w:p>
    <w:p>
      <w:pPr>
        <w:pStyle w:val="Normal"/>
        <w:ind w:left="374" w:firstLine="748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ind w:left="374"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5840" w:h="12240"/>
          <w:pgMar w:left="902" w:right="1134" w:gutter="0" w:header="709" w:top="21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74" w:firstLine="74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  <w:t>от 03.06.2014 № 361</w:t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left="374" w:firstLine="748"/>
        <w:jc w:val="center"/>
        <w:rPr/>
      </w:pPr>
      <w:r>
        <w:rPr>
          <w:sz w:val="26"/>
          <w:szCs w:val="26"/>
        </w:rPr>
        <w:t>комиссии по отбору субъектов малого и среднего предпринимательства на получение  субсидии на возмещение части затрат по оплате образовательных услуг по переподготовке и повышению квалификации кадров</w:t>
      </w:r>
    </w:p>
    <w:p>
      <w:pPr>
        <w:pStyle w:val="Normal"/>
        <w:ind w:left="374" w:firstLine="74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919"/>
      </w:tblGrid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/>
            </w:pPr>
            <w:r>
              <w:rPr>
                <w:sz w:val="26"/>
                <w:szCs w:val="26"/>
              </w:rPr>
              <w:t xml:space="preserve">Балакан С.Н.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ind w:left="79" w:hanging="0"/>
              <w:jc w:val="both"/>
              <w:rPr/>
            </w:pPr>
            <w:r>
              <w:rPr>
                <w:sz w:val="26"/>
                <w:szCs w:val="26"/>
              </w:rPr>
              <w:t>- первый вице-мэр муниципального образования «Городской округ Ногликский», председатель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08"/>
                <w:tab w:val="left" w:pos="6063" w:leader="none"/>
              </w:tabs>
              <w:snapToGrid w:val="false"/>
              <w:ind w:left="374" w:right="266"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Г.В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ind w:left="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экономики и развития малого и среднего бизнеса администрации муниципального образования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ер Е.Г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ind w:left="7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экономики и развития малого и среднего бизнеса администрации муниципального образования (на период отсутствия Кононенко Г.В.)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Донец Е.Г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по финансированию производственной сферы финансового управления муниципального образования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ык И.Н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ind w:firstLine="7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экономики и развития малого и среднего бизнеса администрации муниципального образования, секретарь комиссии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кевич Л.М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образования управления социальной политики администрации муниципального образования;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ind w:left="3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ев В.Г.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Собрания муниципального образования (по согласованию).</w:t>
            </w:r>
          </w:p>
        </w:tc>
      </w:tr>
    </w:tbl>
    <w:p>
      <w:pPr>
        <w:pStyle w:val="Normal"/>
        <w:ind w:left="374" w:firstLine="748"/>
        <w:jc w:val="both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2126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yperlink" Target="consultantplus://offline/ref=4B7872B2AF5D76B6C55A21DEB40FE32FCBDFE8438D1D2819C006DC73BD51AD3E65776CBCFEFC5BDAH9Z5E" TargetMode="Externa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36:00Z</dcterms:created>
  <dc:creator>balik</dc:creator>
  <dc:description/>
  <cp:keywords/>
  <dc:language>en-US</dc:language>
  <cp:lastModifiedBy>Дюндина</cp:lastModifiedBy>
  <cp:lastPrinted>2014-05-26T14:08:00Z</cp:lastPrinted>
  <dcterms:modified xsi:type="dcterms:W3CDTF">2014-06-05T04:00:00Z</dcterms:modified>
  <cp:revision>11</cp:revision>
  <dc:subject/>
  <dc:title> </dc:title>
</cp:coreProperties>
</file>