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3.06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6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орядка предоставления субсидии на возмещение части затрат по оплате образовательных услуг по переподготовке и повышению квалификации кадров субъектов малого и среднего предпринимательства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В соответствии с муниципальной программой «Развитие малого и среднего предпринимательства в муниципальном образовании «Городской округ Ногликский» на 2014-2018 годы и на период до 2020 года», утвержденной постановлением администрации муниципального образования «Городской округ Ногликский» от 08.07.2013 № 417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1. Утвердить Порядок предоставления субсидии на возмещение части затрат по оплате образовательных услуг по переподготовке и повышению квалификации кадров субъектов малого и среднего предпринимательства (прилагается)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 Определить комиссию по отбору субъектов малого и среднего предпринимательства на получение субсидии на возмещение части затрат по оплате образовательных услуг по переподготовке и повышению квалификации кадров уполномоченным органом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состав комиссии по отбору субъектов малого и среднего предпринимательства на получение субсидии на возмещение части затрат по оплате образовательных услуг по переподготовке и повышению квалификации кадров (прилагается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4. Признать утратившим силу постановление администрации муниципального образования «Городской округ Ногликский» от 12.05.2012 № 248 «Об утверждении Порядка предоставления субсидий на возмещение части затрат по оплате образовательных услуг по переподготовке и повышению квалификации кадров субъектов малого и среднего предпринимательства», за исключением п. 4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5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6. Контроль за исполнением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Городской округ Ногликский»                                                                   В.А. Середа</w:t>
      </w:r>
    </w:p>
    <w:p>
      <w:pPr>
        <w:pStyle w:val="Normal"/>
        <w:ind w:firstLine="56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4" w:firstLine="74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23:17:00Z</dcterms:created>
  <dc:creator>org1</dc:creator>
  <dc:description/>
  <dc:language>en-US</dc:language>
  <cp:lastModifiedBy>Сергей Н. Васильев</cp:lastModifiedBy>
  <cp:lastPrinted>2014-06-09T17:20:00Z</cp:lastPrinted>
  <dcterms:modified xsi:type="dcterms:W3CDTF">2014-06-19T2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