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6.06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85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едоставления субсидии на открытие собственного дела начинающим субъектам малого предпринимательств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целях реализации муниципальной программы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едоставления субсидии на открытие собственного дела начинающим субъектам малого предпринимательства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комиссию по проведению отбора на предоставление субсидии на открытие собственного дела начинающим субъектам малого предпринимательства  уполномоченным орга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состав комиссии по проведению отбора на предоставление субсидии на открытие собственного дела начинающим субъектам малого предпринимательства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знать утратившими силу постановления администрации муниципального образования «Городской округ Ногликский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0.05.2012 № 243 «Об утверждении Порядка предоставления субсидий на открытие собственного дела начинающим субъектам малого предпринимательства», за исключением пункта 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27.08.2012 № 511 «О внесении изменений в Порядок предоставления субсидий на открытие собственного дела начинающим субъектам малого предпринимательства, утвержденный постановлением администрации муниципального образования «Городской округ Ногликский» от 10.05.2012 № 243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Интернет-сайте администрац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Контроль за исполнением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                                                                  В.А. Середа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5:00Z</dcterms:created>
  <dc:creator>org1</dc:creator>
  <dc:description/>
  <dc:language>en-US</dc:language>
  <cp:lastModifiedBy>Сергей Н. Васильев</cp:lastModifiedBy>
  <cp:lastPrinted>2014-06-20T12:54:00Z</cp:lastPrinted>
  <dcterms:modified xsi:type="dcterms:W3CDTF">2014-06-26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