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  <w:t>от 16.06.2014 № 385</w:t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center"/>
        <w:rPr/>
      </w:pPr>
      <w:r>
        <w:rPr>
          <w:sz w:val="26"/>
          <w:szCs w:val="26"/>
        </w:rPr>
        <w:t>ПОРЯДОК</w:t>
      </w:r>
    </w:p>
    <w:p>
      <w:pPr>
        <w:pStyle w:val="Normal"/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оставления субсидий на открытие </w:t>
      </w:r>
    </w:p>
    <w:p>
      <w:pPr>
        <w:pStyle w:val="Normal"/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  <w:t>собственного дела начинающим субъектам малого предпринимательства</w:t>
      </w:r>
    </w:p>
    <w:p>
      <w:pPr>
        <w:pStyle w:val="Normal"/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0" w:firstLine="748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1.1. Настоящий Порядок разработан в целях реализации муниципальной программы «Развитие малого и среднего предпринимательства в муниципальном образовании «Городской округ Ногликский» на 2014-2018 годы и на период до 2020 года», утвержденной постановлением администрации муниципального образования «Городской округ Ногликский» от 08.07.2013 № 417 и определяет порядок и условия предоставления субсидии за счет средств местного бюджета на соответствующий финансовый год (далее – Субсидии) начинающим субъектам малого предпринимательства (далее – Субъект) в целях возмещения части затрат, связанных с началом предпринимательской деятельност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1.2. Субсидии Субъектам на создание собственного дела предоставляются на безвозмездной и безвозвратной основе в целях возмещения части произведенных и документально подтвержденных затрат на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государственную регистрацию юридического лица или индивидуального предпринимателя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приобретение основных средств (кроме легкового автотранспорта) и разрешительных документов, необходимых для осуществления хозяйственной деятельности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приобретение оборотных производственных средств хозяйствующими субъектами, основной вид экономической деятельности которых соответствует видам деятельности, указанным в Приложении к настоящему Порядку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оплата стоимости аренды нежилого помещения либо земельного участка, используемого Субъектом для целей ведения предпринимательской деятельност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1.3. Субсидия предоставляется по результатам отбора бизнес-планов Субъектов. Размер Субсидии составляет 90 процентов от фактически произведенных Субъектом затрат (без учета НДС), но не более 200 тыс.рублей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1.4. Каждый Субъект имеет право одновременно представить на отбор не более одной заявки, а также получить Субсидию не более одного раз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2. Требования к Субъектам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1. Правом на получение Субсидии обладают Субъекты, соответствующие одновременно следующим условиям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зарегистрированные в Межрайонной инспекции ФНС России № 4 по Сахалинской области и действующие на территории муниципального образования «Городской округ Ногликский», с момента государственной регистрации которых в качестве юридического лица или индивидуального предпринимателя на момент обращения за Субсидией прошло менее 12 месяцев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ующие требованиям статьи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одтвердившие прохождение краткосрочного обучения основам предпринимательской деятельности либо имеющие высшее юридическое и (или) экономическое образование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не имеющие просроченной задолженности по налогам и сборам в бюджетную систему Российской Федераци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в отношении которых на день подачи заявки не проводятся процедуры ликвидации, банкротства, их деятельность не приостановлена в рамках административного производства или по решению суда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осуществляющие деятельность по производству и реализации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являющихся 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являющиеся участником соглашения о разделе продукци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осуществляющие деятельность в сфере игорного бизнеса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являющиеся в порядке, установленном законодательством Российской Федерации о валютном регулировании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2. Приоритетной группой в получении Субсидии являются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2.1. Субъекты, зарегистрировавшиеся в качестве индивидуального предпринимателя без образования юридического лица, либо зарегистрировавшие юридическое лицо, либо крестьянское (фермерское) хозяйство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официально зарегистрированные безработные граждане, получившие комплекс организационно-консультационных и профориентационных услуг в ОКУ «Ногликский центр занятости населения»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работники, находившиеся под угрозой массового увольнения (в отношении которых по инициативе работодателя был введен неполный рабочий день (неделя), предоставлен отпуск без сохранения заработной платы, а также получившие письменное уведомление о предстоящем сокращении)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военнослужащие, уволенные в запас в связи с сокращением Вооруженных Сил Российской Федерации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Лица, перечисленные в настоящем подпункте Порядка, должны соответствовать указанным условиям в период не более 12 месяцев до дня, предшествующего дню подачи заявки на участие в отборе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2.2. Субъекты молодежного предпринимательства (физические лица в возрасте до 30 лет; юридические лица, в уставном капитале которых доля, принадлежащая физическим лицам в возрасте до 30 лет, составляет более 50%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2.3. Субъекты, относящиеся к социальному предпринимательств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Социальное предпринимательство – социально ответственная деятельность, направленная на решение социальных проблем, в том числе обеспечивающая выполнение следующих условий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а) обеспечение занятости инвалидов; матерей, имеющих детей в возрасте до 3 лет; лиц, находящихся в трудной жизненной ситуации, при условии что среднесписочная численность указанных категорий граждан среди их работников составляет не менее 50%, а их доля в фонде оплаты труда – не менее 25%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б) предоставление услуг (производство товаров) в следующих сферах деятельности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профессиональной ориентации и трудоустройству, включая содействие самозанятост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выпуск периодических печатных изданий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3. Субъекту отказывается в допуске к участию в отборе на право получения Субсидии, если он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л неполный пакет документов, или предоставил документы, содержащие недостоверные сведения или несоответствующие требованиям настоящего Порядка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ранее получал аналогичную поддержку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соответствует условиям пункта 2.1 настоящего Порядка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Также отказывается в допуске, если раннее Субъекту было отказано в предоставлении Субсидии на основании предоставления документов, содержащих заведомо недостоверные сведения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отбор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Администрация муниципального образования «Городской округ Ногликский» (далее – Администрация) публикует сообщение о начале приема документов на получение Субсидий в газете «Знамя труда» и в сети Интернет на сайте  http://www.nogliki-adm.ru/.  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риема документов составляет 20 календарных дней после опубликования извещения о начале приема документов. 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2. Для проведения отбора на предоставление Субсидии Субъект направляет в комиссию следующие документы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2.1. Заявка на получение Субсидии (форма № 1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2.2. Бизнес-план, содержащий информацию о финансово-экономических параметрах проект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2.3. Смета расходов по бизнес-плану (форма № 2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2.4. Анкета индивидуального предпринимателя или юридического лица (форма № 3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2.5. Подтверждение о принадлежности Субъекта к категории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 (форма № 4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2.6. В случае если учредителем юридического лица является одно или несколько юридических лиц, то Субъект направляет Подтверждение о принадлежности к категории малого предпринимательства (форма № 4) этих юридических лиц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2.7. Сведения о среднесписочной численности работников за предшествующий календарный год с отметкой о способе представления документов в налоговый орган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новь созданные организации и вновь зарегистрированные индивидуальные предприниматели, по которым отчетный год еще не наступил, представляют справку (от своего имени), подписанную Субъектом о размере среднесписочной численности работников за период с момента регистрации на момент подачи заявки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2.8. Выписка из Единого государственного реестра юридических лиц или индивидуальных предпринимателей, выданная не ранее, чем за 30 дней до дня подачи заявки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2.9. Документ из налогового органа, содержащий сведения о наличии (отсутствии) задолженности по уплате налогов, сборов, пеней и штрафов, выданный не раннее чем за 30 дней до дня подачи заявк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2.10. Копии документов, подтверждающих статус приоритетной группы, указанной в пункте 2.2. настоящего Порядка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2.11. Справка из комитета по управлению муниципальным имуществом об исполнении обязательств по оплате за аренду муниципального имущества (земли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2.12. Копии документов (при наличии), подтверждающие факты оплаты расходов в рамках реализации бизнес-плана (договоры, счета, счета-фактуры, товарные накладные, акты, платежные поручения со штампом кредитной организации, кассовые документы, а также иные документы, подтверждающие факты оплаты расходов, заверенные Субъектом). Вместе с копиями предъявляются оригиналы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2.13. Копии документов, подтверждающих прохождение краткосрочного обучения основам предпринимательской деятельности с предъявлением оригинала документов или нотариально заверенной коп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рохождение Субъектом краткосрочного обучения не требуется при наличии у него высшего юридического и (или) экономического образования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наличия у Субъекта указанного образования предоставляются копии соответствующих дипломов с прилагаемыми к ним выписками (с предъявлением оригиналов документов или нотариально заверенных их копий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3. Документы, перечисленные в пункте 3.2, за исключение документов, указанных в пункте 3.4 настоящего Порядка, представляются Субъектом в обязательном порядке в сроки приема документов, опубликованные в объявлен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4. Документы, перечисленные в подпунктах 3.2.7, 3.2.8, 3.2.9 настоящего Порядка, Субъект вправе представить в сроки приема документов, опубликованные в объявлении, по собственной инициатив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редставления Субъектом документов, указанных в абзаце 1 настоящего пункта, Администрация в течение 10 календарных дней с момента поступления от Субъекта заявки на получение Субсидии направляет в Федеральную налоговую службу Российской Федерации в рамках межведомственного информационного взаимодействия запрос о представлении указанных документов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Межведомственный запрос о представлении документов и (или_ информации, необходимой для участи в отборе на получении Субсидии, а также представление документов и (или) информации на межведомственный запрос осуществляется в соответствии с требованиями Федерального закона от 27.07.2010 № 210-ФЗ «Об организации предоставления государственных и муниципальных услуг» (далее – Закон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редставления документов и (или) информации на межведомственный запрос в срок, установленный законом, срок проверки заявок, указанный в пункте 3.7 настоящего Порядка, продлевается до получения документов и (или) информации, направленной по межведомственному запрос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5. В случае если учредителем юридического лица является одно или несколько юридических лиц, субъект в обязательном порядке представляет согласие этих юридических лиц на получение из налогового органа документов и (или) информации, указанной в подпункте 3.2.7 настоящего Порядк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В целях устранения двойной компенсации одних и тех же затрат комиссия направляет запрос о Субсидии, выплаченной Субъекту ранее в ОКУ «Ногликский центр занятости населения» в рамках поддержки занятости населения.  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7. В течение 10 рабочих дней с даты окончания приема документов, указанных в пункте 3.2 настоящего Порядка, комиссия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оступившие документы на предмет соответствия требованиям настоящего Порядка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решение о допуске или отказе в допуске к отбору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определяет количество набранных Субъектами баллов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ет размер Субсидии, подлежащей выплате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формирует резервный список получателей Субсидии из числа Субъектов, прошедших отбор, но в отношении которых не принято решение о предоставлении Субсидии в связи с недостаточным наличием средств (далее – Резервный список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Очередность Резервного списка формируется исходя из суммы набранных балло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Субъектов с равным количеством баллов очередность предоставляется Субъекту, подавшему заявку раннее остальных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8. При определении количества баллов комиссия руководствуется критериями отбора бизнес-плана Субъекта (по форме № 5)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9. Предоставление муниципальной поддержки Субъектам осуществляется в следующей очередности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1-я очередь – Субъекты из числа приоритетной группы, указанные в пункте 2.2 настоящих Правил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-я очередь – Субъекты, набравшие наибольшее количество баллов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При равенстве баллов Субсидия предоставляется Субъекту в хронологическом порядке с учетом даты и времени подачи документо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10. По результатам заседания комиссии оформляется протокол, который является основанием для перечисления бухгалтерией Администрации Субсидии на расчетные счета Субъекто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Субъектам, в отношении которых принято решение о предоставлении Субсидии, направляется два экземпляра проекта договора о предоставлении Субсидии (далее – Договор) согласно форме № 6 к настоящему Порядк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Субъектам, включенным в Резервный список, Договор направляется в течение 5 рабочих дней с момента увеличения бюджетных ассигнований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Субъект в течение 20 рабочих дней со дня получения Договора подписывает и представляет его в адрес Администрац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оступления подписанного Субъектом Договора в установленный настоящим пунктом срок Субъекту отказывается в представлении субсидии при условии, что Субъектом надлежащим образом был получен Договор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11. В случае соблюдения условий, целей и порядка предоставления Субсидии Субъекту, наличия документов, представленных в соответствии с настоящим Порядком протокол заседания комиссии направляется в бухгалтерию Администрации для перечисления Субсидии на расчетные счета Субъекто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12. В случае если в отношении Субъекта, прошедшего отбор, станет известно, что указанные Субъектом в представленных на отбор документах, недостоверны и (или) не соблюдены условия, цели и порядок предоставления Субсидии, то результаты отбора в отношении данного субъекта аннулируются, а перечисленная Субсидия подлежит возврату в полном объеме в течение 20 рабочих дней с момента получения Субъектом требования о возврате субсидии, а в случае если Субсидия не перечислена, то Субъекту отказывается в ее перечислении и Договор расторгается в одностороннем порядк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от добровольного исполнения предъявленных требований в указанный выше срок суммы субсидии, подлежащие возврату, взыскиваются в судебном порядке. В дальнейшем такой Субъект лишается права на получение субсидии в соответствии с настоящим Порядком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4. Заключительные положения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4.1. Выплата Субсидий производится в пределах лимитов бюджетных обязательств, предусмотренных в местном бюджете на очередной финансовый год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4.2. В случае увеличения бюджетных ассигнований, предусмотренных на предоставление Субсидии, финансовые средства перераспределяются между Субъектами, включенными в Резервный список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В случае неиспользования бюджетных ассигнований администрация объявляет дополнительный отбор Субъектов на получение субсидий в соответствии с настоящим Порядком. 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4.4. Получатель Субсидии ежегодно в течение двух лет, следующих за годом получения Субсидии, в срок до 5 февраля года, следующего за годом, в котором была предоставлена Субсидия, представляет в Администрацию пояснительную записку и информацию о ходе реализации бизнес-плана согласно приложению к Договору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4.5. В случае установления факта представления Субъектом ложных сведений по письменному требованию комиссии Субъекты обязаны произвести возврат денежных средств, перечисленных им в виде Субсидии, в течение 15 дней с момента направления требования о возврате Субсидии в местный бюджет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от добровольного исполнения предъявленных требований суммы Субсидии, подлежащие возврату, взыскиваются в судебном порядк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такой Субъект лишается права на получение Субсидии в соответствии с настоящим Порядком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127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овные виды экономической деятельности организац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торым производится возмещение части произведенных затра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иобретение оборотных средст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4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4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ВЭД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экономической деятель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тениеводство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вотноводство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водство и лесозаготов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ство, рыбоводство и предоставление услуг в этих област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ищевых продуктов, включая напит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дежды, выделка и крашение мех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древесины и производство изделий из дерева и пробки, кроме мебел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зданий и сооруже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3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вной уход за детьми (детские ясли, сады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0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ая деятельность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2127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убъекта малого предпринимательства</w:t>
      </w:r>
    </w:p>
    <w:p>
      <w:pPr>
        <w:pStyle w:val="Normal"/>
        <w:jc w:val="center"/>
        <w:rPr/>
      </w:pPr>
      <w:r>
        <w:rPr>
          <w:sz w:val="26"/>
          <w:szCs w:val="26"/>
        </w:rPr>
        <w:t>о предоставлении муниципальной поддержки в форм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убсидии на открытие собственного дел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полное наименование заявителя – юридического лица с указанием организационно-правовой формы,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физического лица – с указанием паспортных данных, Ф.И.О., места жительст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ляет на рассмотрение комиссии проект 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бизнес-пла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ующий на получение муниципальной поддержки в форме субсидии, в размере _______________________ рублей на открытие собственного де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 себе сообщаю следующие сведения.</w:t>
      </w:r>
    </w:p>
    <w:p>
      <w:pPr>
        <w:pStyle w:val="Normal"/>
        <w:jc w:val="both"/>
        <w:rPr/>
      </w:pPr>
      <w:r>
        <w:rPr>
          <w:sz w:val="26"/>
          <w:szCs w:val="26"/>
        </w:rPr>
        <w:t>Дата регистрации юридического лица (индивидуального предпринимателя), основной государственный регистрационный номер, ИНН, наименование органа, выдавшего свидетельство о государственной регистрации: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both"/>
        <w:rPr/>
      </w:pPr>
      <w:r>
        <w:rPr>
          <w:sz w:val="26"/>
          <w:szCs w:val="26"/>
        </w:rPr>
        <w:t>Место нахождения юридического лица (индивидуального предпринимателя) 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 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ая стоимость бизнес-проекта ________________________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ожено собственных средств в реализацию бизнес-проекта на момент подачи заявки _____________________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Банковские реквизиты: 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  .</w:t>
      </w:r>
    </w:p>
    <w:p>
      <w:pPr>
        <w:pStyle w:val="Normal"/>
        <w:jc w:val="both"/>
        <w:rPr/>
      </w:pPr>
      <w:r>
        <w:rPr>
          <w:sz w:val="26"/>
          <w:szCs w:val="26"/>
        </w:rPr>
        <w:t>Вид деятельности: ____________________________________________________  .</w:t>
      </w:r>
    </w:p>
    <w:p>
      <w:pPr>
        <w:pStyle w:val="Normal"/>
        <w:jc w:val="both"/>
        <w:rPr/>
      </w:pPr>
      <w:r>
        <w:rPr>
          <w:sz w:val="26"/>
          <w:szCs w:val="26"/>
        </w:rPr>
        <w:t>Состав учредителей: ___________________________________________________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остоянных работников ______________________________________ .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организации-заявителя (индивидуальный предприниматель) _____________________________________________________________________ 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/>
        <w:t>(Ф.И.О., № телефо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лучае прохождения отбора и получения субсидии в рамках реализации своего проекта обязуюсь представлять в администрацию муниципального образования «Городской округ Ногликский» информацию в соответствии с пунктом 4.4 Порядка предоставления субсидии на открытие собственного дела начинающим субъектам малого предпринимательства и заключенным договором о предоставлении субсид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Я даю согласие администрации муниципального образования на обработку, распространение и использование моих персональных данных, а также иных данных, которые необходимы для предоставления настоящей Субсидии, в том числе на получение из соответствующих органов документов, указанных в подпунктах 2.2.1, 3.2.7, 3.2.8, 3.2.9 Порядка предоставления субсидии на открытие собственного дела начинающим субъектам малого предпринимательства, утвержденного постановлением администрации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лагаемые документы на __________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 руководителя юридического лиц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индивидуального предпринимателя)             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__» _______________ 20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2127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  <w:t>ПОДТВЕРЖДЕНИЕ</w:t>
      </w:r>
    </w:p>
    <w:p>
      <w:pPr>
        <w:pStyle w:val="Normal"/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  <w:t>о принадлежности _______________________________________________</w:t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субъекта малого предпринимательства)</w:t>
      </w:r>
    </w:p>
    <w:p>
      <w:pPr>
        <w:pStyle w:val="Normal"/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  <w:t>к категории субъекта малого предпринимательства</w:t>
      </w:r>
    </w:p>
    <w:p>
      <w:pPr>
        <w:pStyle w:val="Normal"/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одтверждаю: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В соответствии со ст. 4 Федерального закона «О развитии малого и среднего предпринимательства в Российской Федерации» от 24.07.2007 № 209-ФЗ: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1. Являюсь субъектом малого (среднего) предпринимательства: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а) средняя численность работников за предшествующий календарный год не превышает предельного значения и составляет ____________ человек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б) выручка от реализации товаров (работ, услуг) без учета налога на добавленную      стоимость не превышает предельного значения  и за предшествующий календарный год составляет ________________________ тыс.рублей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2. Размер минимальной заработной платы, выплачиваемой работникам в текущем году, составляет _______________ руб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3. Задолженность по выплате заработной платы работникам _____________</w:t>
      </w:r>
    </w:p>
    <w:p>
      <w:pPr>
        <w:pStyle w:val="Normal"/>
        <w:ind w:firstLine="748"/>
        <w:jc w:val="center"/>
        <w:rPr/>
      </w:pPr>
      <w:r>
        <w:rPr>
          <w:sz w:val="26"/>
          <w:szCs w:val="26"/>
        </w:rPr>
        <w:t xml:space="preserve">_________________________________________________________________                                                                                                                     </w:t>
      </w:r>
      <w:r>
        <w:rPr/>
        <w:t>(при наличии задолженности указать период)</w:t>
      </w:r>
    </w:p>
    <w:p>
      <w:pPr>
        <w:pStyle w:val="Normal"/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4. Процедура ликвидации, реорганизации, приостановления деятельности или банкротства в отношении (указать наименование субъекта малого и среднего предпринимательства)  ______________________________________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роизводится. Деятельность в рамках административного  производства не приостановлена. 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48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подтверждении, достоверны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               ____________________                /_____________/</w:t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подпись)                                           (Ф.И.О.)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2127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ходов на реализацию бизнес-пла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1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14"/>
        <w:gridCol w:w="2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татьи расходов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затрат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итель  </w:t>
      </w:r>
    </w:p>
    <w:p>
      <w:pPr>
        <w:pStyle w:val="Normal"/>
        <w:ind w:left="56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индивидуальный предприниматель)_____________          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(подпись)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* - указать перечень расходов, которые заявитель хочет возместить в соответствии с Порядком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2127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  <w:t>Форма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К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дивидуального предпринимателя или юридического лиц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лное наименование организации 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Руководитель 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2"/>
          <w:szCs w:val="22"/>
        </w:rPr>
        <w:t>(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амилия 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я 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чество 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рождения 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е 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учебное заведение, факультет, специаль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, № диплома ________________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спорт серия _________ № ______________, когда выдан 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м выдан ___________________________________________________________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бразовательного учреждения, в котором проводилось обучение основам ведения предпринимательской деятельности 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и реквизиты документа, подтверждающего прохождение обучения _____________________________________________________________________ 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2"/>
          <w:szCs w:val="22"/>
        </w:rPr>
        <w:t>(номер, дата выдач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ыдущее место работы (вид занятости) 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Отношусь к приоритетной целевой группе ______________________________ 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(указать групп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индивидуальный предприниматель)      _____________            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2"/>
          <w:szCs w:val="22"/>
        </w:rPr>
        <w:t>(подпись)                                (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2127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hanging="0"/>
        <w:jc w:val="center"/>
        <w:rPr>
          <w:sz w:val="26"/>
          <w:szCs w:val="26"/>
        </w:rPr>
      </w:pPr>
      <w:r>
        <w:rPr>
          <w:sz w:val="26"/>
          <w:szCs w:val="26"/>
        </w:rPr>
        <w:t>КРИТЕРИИ</w:t>
      </w:r>
    </w:p>
    <w:p>
      <w:pPr>
        <w:pStyle w:val="Normal"/>
        <w:ind w:left="561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бора бизнес-плана субъекта малого предпринимательства</w:t>
      </w:r>
    </w:p>
    <w:p>
      <w:pPr>
        <w:pStyle w:val="Normal"/>
        <w:ind w:left="56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675"/>
        <w:gridCol w:w="915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лы </w:t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циальная эффективность</w:t>
            </w:r>
          </w:p>
        </w:tc>
      </w:tr>
      <w:tr>
        <w:trPr/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овых рабочих мес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более 8 рабочих мес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от 5 до 8 рабочих мес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от 2 до 5 рабочих мес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1 рабочего мес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Экономическая значимость бизнес-проекта для муниципального образования</w:t>
            </w:r>
          </w:p>
        </w:tc>
      </w:tr>
      <w:tr>
        <w:trPr>
          <w:trHeight w:val="1788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экономической деятельнос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изводство пищевых продуктов, включая напитки (код ОКВЭД  15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ыболовство, рыбоводство (код ОКВЭД 05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льское хозяйство (код ОКВЭД 01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водство, лесозаготовки, обработка древесины (код ОКВЭД 02.01, 20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невной уход за детьми (детские ясли, сады) (код ОКВЭД 85.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(код ОКВЭД 45.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е бытовых услуг, физкультурно-оздоровительная деятельность (код ОКВЭД 52.7, 93.01-93.0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есленничество (в соответствии с Перечнем видов ремесленной деятельности, утвержденным правовым актом Правительства Сахалинской област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расходования средст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ашиваемые средства в полном объеме используются на приобретение основных сред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0% запрашиваемых средств поддержки используются на приобретение основных сред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юджетная эффективность</w:t>
            </w:r>
          </w:p>
        </w:tc>
      </w:tr>
      <w:tr>
        <w:trPr/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ложенных собственных средств в реализацию бизнес-пла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0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10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Место предпринимательской деятельности </w:t>
            </w:r>
          </w:p>
        </w:tc>
      </w:tr>
      <w:tr>
        <w:trPr>
          <w:trHeight w:val="451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осуществления предпринимательской деятельности на территории муниципального образова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тангли, с. Горчие Ключи, с. Вал, с. Ны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451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несение субъектов предпринимательской деятельности к сфере молодежного предпринимательства (индивидуальные предприниматели в возрасте до 30 лет, юридические лица, в уставном (складочном) капитале, паевом фонде которых доля, принадлежащая лицам в возрасте до 30 лет, составляет не менее 50%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2127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орма № 6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ГОВОР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субсид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гт. Ноглики                                                         «______» _______________ 20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я муниципального образования «Городской округ Ногликский», именуемая в дальнейшем «Администрация», в лице 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, действующая на основании Устава, с одной стороны и 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</w:t>
      </w:r>
      <w:r>
        <w:rPr/>
        <w:t>(наименование субъекта малого и среднего предприниматель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должность, Ф.И.О. руководителя, ИП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  _____________________________________________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</w:t>
      </w:r>
      <w:r>
        <w:rPr/>
        <w:t>(наименование учредительного (регистрационного) докумен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нуемый (ое) в дальнейшем «Субъект», с другой стороны, вместе именуемые «Стороны», заключили настоящий договор о нижеследующ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Предметом настоящего договора является предоставление Администрацией субсидии Субъекту на возмещение фактических затрат (далее – Субсидия), понесенных в соответствии с Порядком предоставления субсидии на открытие собственного дела начинающим субъектам малого предпринимательства, утвержденным постановлением Администрации от ________ № _____ (далее – Порядок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Субсидия предоставляется Субъекту в соответствии с Порядком, на основании протокола комиссии по проведению отбора на предоставление Субсидии на открытие собственного дела начинающим субъектам малого предпринимательства от _____ № ________ (далее – Протокол комиссии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2. Сумма и порядок перечисления субсиди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Субсидия, подлежащая перечислению, устанавливается в размере _______________ рублей (НДС не облагаетс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Источниками субсидии являются средства местного и (или) областного (федерального) бюдже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3. Субсидия перечисляется на расчетный счет Субъекта, указанный в разделе 6 настоящего догово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 Обязательства и права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Администрация обязуе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1. Перечислять на расчетный счет Субъекта денежные средства в соответствии с Порядком, Протоколом комиссии и условиями настоящего договор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2. Консультировать Субъект по вопросам, связанным с исполнением обязательств Субъекта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3. Принимать от Субъекта документы, предусмотренные пунктами 3.2, 4.4 Поряд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Администрация вправ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1. Требовать от Субъекта представления необходимых документов, предусмотренных Порядком и настоящим договор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2. Отказаться от обязанности предоставить субсидию полностью или частично в случаях, если на момент подписания или после подписания настоящего договор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отношении Субъекта принято решение арбитражного суда о признании банкрото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отношении Субъекта принято решение о ликвидации в порядке, установленном действующим законодательство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убъект представил документы, содержащие недостоверные сведения или несоответствующие Порядк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3. Осуществлять проверки достоверности предоставляемой Субъектом информ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4. Требовать от Субъекта надлежащего исполнения обязательств по договору и незамедлительного устранения выявленных недостатк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5. Расторгнуть настоящий договор в одностороннем порядке и потребовать возврата полученной субсидии в случае установления нарушений, предусмотренных пунктом 4.5 Поряд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Субъект обязуе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1. В полном объеме и в течение 2 лет после получения субсидии представлять отчетность, указанную в  приложении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2. Осуществить возврат субсидии в местный бюджет в случае установления нарушений, предусмотренных пунктом 4.5 Порядка, в течение установленного сро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3. Представлять запрошенную Администрацией информацию и (или) документы в течение 3 календарных дней с даты получения запрос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4. Обеспечить беспрепятственный доступ сотрудников Администрации к документам, связанным с предоставлением субсидии по настоящему договор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Субъект вправ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. Требовать от Администрации перечисления субсидии в соответствии с настоящим договор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2. Обращаться в Администрацию за получением консультации в рамках исполнения настоящего догово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4. Ответственность Сторон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, Порядком и настоящим договор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2. Субъект несет ответственность за достоверность представленных документов,  правильность расчета средств, подлежащих возмещ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5. Прочие услов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Настоящий договор вступает в силу с момента его подписания Сторонами и действует до полного исполнения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2. Все дополнения и изменения в настоящий договор вносятся путем подписания Сторонами дополнительных соглашен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3. Любое уведомление или сообщение, направляемое Сторонами друг другу по настоящему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, заказным письмом, факсом по адресу, указанному в настоящем договоре, за подписью уполномоченного лиц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4. Во всем, что не урегулировано настоящим договором, Порядк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се споры и разногласия, которые могут возникнуть из договора между Сторонами, будут разрешаться путем перегово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достижения согласия путем переговоров спор между Сторонами подлежит рассмотрению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В случае изменения реквизитов Стороны обязаны извещать друг друга в письменном виде в течение 3 календарных дн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6. Подписание настоящего договора Субъектом означает согласие Субъекта на осуществление Администрацией и органом финансового контроля проверок соблюдения Субъектом условий, целей и порядка предоставления субсид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7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8. Стороны не вправе передавать свои права по настоящему договору третьим лица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6. Адреса и банковские реквизиты Сторон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33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Городской округ Ногликский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2127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1" w:hanging="0"/>
        <w:jc w:val="right"/>
        <w:rPr>
          <w:sz w:val="26"/>
          <w:szCs w:val="26"/>
        </w:rPr>
      </w:pPr>
      <w:r>
        <w:rPr>
          <w:sz w:val="26"/>
          <w:szCs w:val="26"/>
        </w:rPr>
        <w:t>к договор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АНК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учателя поддерж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субъекта предпринимательства _________________________________</w:t>
      </w:r>
    </w:p>
    <w:p>
      <w:pPr>
        <w:pStyle w:val="Normal"/>
        <w:ind w:left="561" w:hanging="0"/>
        <w:jc w:val="both"/>
        <w:rPr/>
      </w:pPr>
      <w:r>
        <w:rPr>
          <w:sz w:val="26"/>
          <w:szCs w:val="26"/>
        </w:rPr>
        <w:t>Основной вид экономической деятельности (код и наименование ОКВЭД) _________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ind w:left="561" w:hanging="0"/>
        <w:jc w:val="both"/>
        <w:rPr/>
      </w:pPr>
      <w:r>
        <w:rPr>
          <w:sz w:val="26"/>
          <w:szCs w:val="26"/>
        </w:rPr>
        <w:t>ИНН получателя поддержки ________________________________________________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>Система налогообложения получателя поддержки ______________________________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регистрации в качестве индивидуального предпринимателя или юридического лица _____________________________________________________________________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70"/>
        <w:gridCol w:w="12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тников на предприятии в первый месяц работы предприятия (указать дату) _____________________, челове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работников на предприятии на 01 января 20___ года, челове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(-/+), человек (строка 2 – строка 1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выручки за 20____ год, в котором выдана субсидия, руб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налогов, сборов, страховых взносов, уплаченных в бюджетную систему РФ (без учета НДС) за 20_____ год, в котором выдана субсидия, руб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полученной субсидии в 20______ году, руб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алоговых отчислений на 1 рубль бюджетной поддержки, рублей (строка 5/строка 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 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индивидуальный предприниматель)  __________________           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(подпись)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902" w:right="873" w:gutter="0" w:header="709" w:top="902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АНК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ЛУЧАТЕЛЯ ПОДДЕР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6"/>
          <w:szCs w:val="26"/>
        </w:rPr>
        <w:t>I. Общая информация о субъекте малого предпринимательства - получателе поддер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_____________________________________________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полное наименование субъекта малого предпринимательства)                                      (дата оказания поддержк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                      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ИНН получателя поддержки)                                                                                 (отчетный год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                 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истема налогообложения получателя поддержки)                                             (сумма оказанной поддержки, тыс. руб.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                 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субъект Российской Федерации, в котором оказана поддержка)                        (основной вид деятельности  по </w:t>
      </w:r>
      <w:hyperlink r:id="rId38">
        <w:r>
          <w:rPr>
            <w:rStyle w:val="InternetLink"/>
            <w:rFonts w:cs="Times New Roman" w:ascii="Times New Roman" w:hAnsi="Times New Roman"/>
          </w:rPr>
          <w:t>ОКВЭД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II. Основные финансово-экономические показате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субъекта малого предпринимательства - получателя поддер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00"/>
        <w:gridCol w:w="1350"/>
        <w:gridCol w:w="2203"/>
        <w:gridCol w:w="2173"/>
        <w:gridCol w:w="2128"/>
        <w:gridCol w:w="2057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 xml:space="preserve">пп.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___ года (год, предше-ствующий оказа-нию поддержки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___ года (год оказа-ния  поддержки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___ года (первый год после оказания поддержки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___ года (второй год после оказания поддержки)</w:t>
            </w:r>
          </w:p>
        </w:tc>
      </w:tr>
      <w:tr>
        <w:trPr>
          <w:trHeight w:val="65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реализации товаров (работ, услуг) без учета НДС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гружено товаров собственного производства (выполнено работ и услуг собственными силами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ография поставок (количество    </w:t>
              <w:br/>
              <w:t xml:space="preserve">субъектов Российской Федерации,     </w:t>
              <w:br/>
              <w:t xml:space="preserve">в которые осуществляются по-ставки товаров, работ, услуг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нклатура производимой   </w:t>
              <w:br/>
              <w:t xml:space="preserve">продукции (работ, услуг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списочная численность ра-ботников (без внешних совмести-телей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месячная начисленная за-работная плата работник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налогов, сборов, страховых      </w:t>
              <w:br/>
              <w:t>взносов, уплаченных в бюджет-ную систему Российской  Федера-ции (без учета налога на добав-ленную стоимость и акциз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 в основной капитал, всего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ченные заемные (кредит-ные) средств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       </w:t>
              <w:br/>
              <w:t xml:space="preserve">привлечено в рамках программ       </w:t>
              <w:br/>
              <w:t xml:space="preserve">государственной поддержк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Руководитель 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индивидуальный предприниматель)           ____________________   _______________________</w:t>
      </w:r>
    </w:p>
    <w:p>
      <w:pPr>
        <w:pStyle w:val="ConsPlusNonformat"/>
        <w:rPr/>
      </w:pPr>
      <w:r>
        <w:rPr>
          <w:rFonts w:eastAsia="Courier New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1259" w:right="902" w:gutter="0" w:header="709" w:top="902" w:footer="709" w:bottom="87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  <w:t>от 16.06.2014 № 38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проведению отбора на предоставление субсид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открытие собственного дела начинающи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убъектам малого предприниматель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293"/>
      </w:tblGrid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/>
            </w:pPr>
            <w:r>
              <w:rPr>
                <w:sz w:val="26"/>
                <w:szCs w:val="26"/>
              </w:rPr>
              <w:t xml:space="preserve">Балакан С.Н. </w:t>
            </w:r>
          </w:p>
        </w:tc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вице-мэр муниципального образования «Городской округ Ногликский», начальник управления экономической политики, председатель комиссии;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729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napToGrid w:val="false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енко Г.В.</w:t>
            </w:r>
          </w:p>
        </w:tc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экономики и развития малого и среднего бизнеса администрации;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нер Е.Г.</w:t>
            </w:r>
          </w:p>
        </w:tc>
        <w:tc>
          <w:tcPr>
            <w:tcW w:w="72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меститель начальника отдела экономики и развития малого и среднего бизнеса администрации (на период отсутствия Кононенко Г.В.);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ец Е.Г.</w:t>
            </w:r>
          </w:p>
        </w:tc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по финансированию производственной сферы финансового управления муниципального образования;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ык И.Н.</w:t>
            </w:r>
          </w:p>
        </w:tc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главный специалист отдела экономики и развития малого и среднего бизнеса администрации, секретарь комиссии;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ев В.Г.</w:t>
            </w:r>
          </w:p>
        </w:tc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Собрания муниципального образования (по согласованию);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ва О.В.</w:t>
            </w:r>
          </w:p>
        </w:tc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ОКУ «Ногликский центр занятости населения» (по согласованию);</w:t>
            </w:r>
          </w:p>
        </w:tc>
      </w:tr>
    </w:tbl>
    <w:p>
      <w:pPr>
        <w:pStyle w:val="Normal"/>
        <w:ind w:left="748" w:firstLine="374"/>
        <w:jc w:val="both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902" w:right="873" w:gutter="0" w:header="709" w:top="902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yperlink" Target="consultantplus://offline/ref=4B7872B2AF5D76B6C55A21DEB40FE32FCBDFE8438D1D2819C006DC73BD51AD3E65776CBCFEFC5BDAH9Z5E" TargetMode="Externa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6:00Z</dcterms:created>
  <dc:creator>balik</dc:creator>
  <dc:description/>
  <dc:language>en-US</dc:language>
  <cp:lastModifiedBy>Сергей Н. Васильев</cp:lastModifiedBy>
  <cp:lastPrinted>2014-05-22T10:35:00Z</cp:lastPrinted>
  <dcterms:modified xsi:type="dcterms:W3CDTF">2014-06-26T05:36:00Z</dcterms:modified>
  <cp:revision>2</cp:revision>
  <dc:subject/>
  <dc:title/>
</cp:coreProperties>
</file>