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7.06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9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едоставления субсидии на возмещение  части затрат субъектам малого и среднего предпринимательства на уплату процентов по кредитам и лизинговых платежей по договорам финансовой аренды (лизинга)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муниципальной программой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орядок предоставления субсидии на возмещение части затрат субъектам малого и среднего предпринимательства на уплату процентов по кредитам и лизинговых платежей по договорам финансовой аренды (лизинга)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ределить комиссию по отбору субъектов малого и среднего предпринимательства на предоставление субсидии на возмещение части затрат на уплату процентов по кредитам и лизинговых платежей по договорам финансовой аренды (лизинга) уполномоченным орга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состав комиссии по отбору субъектов малого и среднего предпринимательства на предоставление субсидии на возмещение части затрат на уплату процентов по кредитам и лизинговых платежей по договорам финансовой аренды (лизинга)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Признать утратившим силу постановление администрации муниципального образования «Городской округ Ногликский» от 18.06.2012 № 331 «Об утверждении Порядка возмещения части затрат на уплату процентов по кредитам и части лизинговых платежей по договорам финансовой аренды (лизинга)», за исключением пункта 4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Контроль за исполнением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                                                             В.А. Середа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org1</dc:creator>
  <dc:description/>
  <dc:language>en-US</dc:language>
  <cp:lastModifiedBy>Сергей Н. Васильев</cp:lastModifiedBy>
  <cp:lastPrinted>2014-06-20T13:42:00Z</cp:lastPrinted>
  <dcterms:modified xsi:type="dcterms:W3CDTF">2014-06-26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