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0.06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0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едоставления субсидий на возмещение части затрат субъектам малого и среднего предпринимательства из числа молодежи, открывшим собственное дело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 соответствии с муниципальной программой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1. Утвердить Порядок предоставления субсидий </w:t>
      </w:r>
      <w:r>
        <w:rPr>
          <w:bCs/>
          <w:sz w:val="26"/>
          <w:szCs w:val="26"/>
        </w:rPr>
        <w:t>на возмещение части затрат субъектам малого и среднего предпринимательства из числа молодежи, открывшим собственное дело (прилагается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 Определить комиссию уполномоченным органом по отбору субъектов малого и среднего предпринимательства из числа молодежи, открывшим собственное дело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 Утвердить состав комиссии по отбору субъектов малого и среднего предпринимательства из числа молодежи, открывшим собственное дело (прилагается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 Признать утратившим силу постановление администрации муниципального образования «Городской округ Ногликский» от 11.05.2012 № 244 «Об утверждении Порядка предоставления субсидий на возмещение части затрат субъектам малого и среднего предпринимательства из числа молодежи, открывшим собственное дело», за исключением пункта 4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сайте администрации муниципального образования «Городской округ Ногликский» в сети Интернет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6. Контроль за исполнением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В.А. Середа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16:00Z</dcterms:created>
  <dc:creator>org1</dc:creator>
  <dc:description/>
  <dc:language>en-US</dc:language>
  <cp:lastModifiedBy>Сергей Н. Васильев</cp:lastModifiedBy>
  <cp:lastPrinted>2014-06-27T11:11:00Z</cp:lastPrinted>
  <dcterms:modified xsi:type="dcterms:W3CDTF">2014-07-0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