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2" w:hanging="0"/>
        <w:rPr/>
      </w:pPr>
      <w:r>
        <w:rPr/>
      </w:r>
    </w:p>
    <w:p>
      <w:pPr>
        <w:pStyle w:val="Normal"/>
        <w:ind w:left="1122" w:firstLine="748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1122" w:firstLine="74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1122" w:firstLine="748"/>
        <w:jc w:val="right"/>
        <w:rPr>
          <w:sz w:val="26"/>
          <w:szCs w:val="26"/>
        </w:rPr>
      </w:pPr>
      <w:r>
        <w:rPr>
          <w:sz w:val="26"/>
          <w:szCs w:val="26"/>
        </w:rPr>
        <w:t>от  20.06.2014 № 400</w:t>
      </w:r>
    </w:p>
    <w:p>
      <w:pPr>
        <w:pStyle w:val="Normal"/>
        <w:ind w:left="1122"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22" w:firstLine="74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</w:t>
      </w:r>
    </w:p>
    <w:p>
      <w:pPr>
        <w:pStyle w:val="Normal"/>
        <w:ind w:left="1122" w:firstLine="74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возмещение части затрат субъектам малого и среднего предпринимательства из числа молодежи, </w:t>
      </w:r>
    </w:p>
    <w:p>
      <w:pPr>
        <w:pStyle w:val="Normal"/>
        <w:ind w:left="1122" w:firstLine="748"/>
        <w:jc w:val="center"/>
        <w:rPr>
          <w:sz w:val="26"/>
          <w:szCs w:val="26"/>
        </w:rPr>
      </w:pPr>
      <w:r>
        <w:rPr>
          <w:sz w:val="26"/>
          <w:szCs w:val="26"/>
        </w:rPr>
        <w:t>открывшим собственное дело</w:t>
      </w:r>
    </w:p>
    <w:p>
      <w:pPr>
        <w:pStyle w:val="Normal"/>
        <w:ind w:left="1122" w:firstLine="74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22" w:firstLine="561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й Порядок разработан в целях реализации программы «Развитие малого и среднего предпринимательства в муниципальном образовании «Городской округ Ногликский» на 2014-2018 годы и на период до 2020 года», утвержденной постановлением администрации муниципального образования «Городской округ Ногликский» от 08.07.2013 № 417, и определяет условия и порядок предоставления субсидий на возмещение части затрат субъектам малого и среднего предпринимательства из числа молодежи, открывшим собственное дело (далее – Субъект), за счет средств местного бюджета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1.2. Для участия в отборе на получение Субсидии допускаются Субъекты, зарегистрированные в Межрайонной инспекции ФНС России № 4 по Сахалинской области и осуществляющие деятельность на территории муниципального образования «Городской округ Ногликский» и соответствующие следующим условиям: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 xml:space="preserve">1.2.1. Возраст индивидуального предпринимателя не превышает 30 лет на момент подачи документов; 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1.2.2. Доля (доли) в уставном (складочном) капитале, паевом фонде  юридического лица, принадлежащая лицам в возрасте до 30 лет, составляет не менее 50%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1.2.3. Субъекты, указанные в подпунктах 1.2.1 и 1.2.2 настоящего Порядка, соответствующие требованиям, установленным в статье 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1.2.4. Субъекты, указанные в подпунктах 1.2.1 и 1.2.2 настоящего Порядка: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- не являют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- не являются участниками соглашений о разделе продукции;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- не осуществляют предпринимательскую деятельность в сфере игорного бизнеса;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 являющие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- не осуществляют производство и реализацию подакцизных товаров, а также добычу и реализацию полезных ископаемых, за исключением общераспространенных;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- не имеют задолженность по налогам и сборам в бюджетную систему Российской Федерации;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- в отношении которых не проводятся процедуры ликвидации, реорганизации, приостановления деятельности или банкротства, предусмотренные законодательством Российской Федерации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Субсидии предоставляются Субъектам, открывшим собственное дело не раннее 01 января года, предшествующего году подачи заявки (далее – отчетному), на безвозмездной и безвозвратной основе в целях возмещения части документально подтвержденных затрат, произведенных с момента регистрации Субъекта и направленных на: 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- приобретение основных средств (кроме легковых автомобилей);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- приобретение оборотных средств Субъектами, осуществляющими виды экономической деятельности, указанные в Приложении к настоящему Порядку;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лицензионного программного обеспечения и (или) его сопровождение;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- оплату услуг по лицензированию, сертификации (товаров, работ, услуг);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- оплату стоимости аренды нежилого помещения либо земельного участка, используемого Субъектом для целей ведения предпринимательской деятельности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1.4. Право на получение Субсидии может быть реализовано Субъектом только один раз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1.5. Размер субсидии составляет 90 процентов от фактически произведенных субъектом затрат, без учета НДС, но не более 100 тыс.рублей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22" w:firstLine="561"/>
        <w:jc w:val="center"/>
        <w:rPr>
          <w:sz w:val="26"/>
          <w:szCs w:val="26"/>
        </w:rPr>
      </w:pPr>
      <w:r>
        <w:rPr>
          <w:sz w:val="26"/>
          <w:szCs w:val="26"/>
        </w:rPr>
        <w:t>2. Порядок отбора Субъектов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2.1. К участию в отборе на право получения Субсидии не допускаются следующие Субъекты: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редставившие неполный пакет документов;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- ранее получившие аналогичную поддержку;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редставившие документы, содержащие недостоверные сведения или несоответствующие требованиям настоящего Порядка;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 соответствующие условиям пункта 1.2 настоящего Порядка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 xml:space="preserve">2.2. Администрация муниципального образования «Городской округ Ногликский» (далее – Администрация) публикует сообщение о начале отбора в газете «Знамя труда» и размещает на сайте http://www.nogliki-adm.ru/.  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2.3. В течение 20 календарных дней после опубликования извещения о начале отбора Субъекты направляют в комиссию следующие документы: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2.3.1. Заявку согласно форме № 1 к настоящему Порядку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2.3.2. Бизнес-план Субъекта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2.3.3. Копии документов, подтверждающих факты оплаты расходов, указанных в пункте 1.3, в рамках реализации бизнес-плана (договоры, счета-фактуры, товарные накладные, акты,  платежные поручения, кассовые документы, а также иные документы, подтверждающие факт оплаты расходов, заверенные Субъектом). Вместе с копиями предоставляются оригиналы или нотариально заверенные копии представленных документов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2.3.4. Документ из комитета по управлению муниципальным имуществом муниципального образования «Городской округ Ногликский» об исполнении обязательств по оплате за аренду муниципального имущества (земли)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2.3.5. Подтверждение о принадлежности субъекта к категории малого и среднего предпринимательства в соответствии со статьей 4 Федерального закона  от 24.07.2007 № 209-ФЗ «О развитии малого и среднего предпринимательства в Российской Федерации» согласно форме 2 к настоящему Порядку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 xml:space="preserve">2.3.6. Сведения о среднесписочной численности работников за предшествующий календарный год с отметкой о способе предоставления документов в налоговый орган. 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Вновь созданные организации и вновь зарегистрированные индивидуальные предприниматели, по которым отчетный период еще не наступил, представляют сведения за период с момента регистрации на момент подачи заявки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2.3.7. Выписку из Единого государственного реестра юридических лиц или индивидуальных предпринимателей, выданную не ранее чем за 30 дней до дня подачи заявки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2.3.8. Документ из налогового органа, содержащий сведения о наличии (отсутствии) задолженности по уплате налогов, сборов, пеней, штрафов за нарушение законодательства РФ о налогах и сборах (дата составления документа не должна превышать 30 календарных дней, предшествующих дате подачи документов)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2.4. В случае если учредителем юридического лица является одно или несколько юридических лиц, то Субъект направляет Подтверждение о принадлежности к категории малого предпринимательства (форма № 2) и сведения о среднесписочной численности работников за предшествующий календарный год в отношении этих юридических лиц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редставления Субъектом названных документов, субъект вместе с заявкой на получение Субсидии представляет согласие юридических лиц, являющихся учредителями Субъекта, на получение из налогового органа документов и (или) информации, указанных в 1 абзаце настоящего пункта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2.5. Документы, перечисленные: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ах 2.3.1 – 2.3.5 настоящего Порядка, представляются Субъектом в обязательном порядке;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ах 2.3.6 – 2.3.8 настоящего Порядка Субъект вправе представить по собственной инициативе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В случае непредставления Субъектом документов, указанных в абзаце 3 настоящего пункта, комиссия направляет в уполномоченные органы исполнительной власти в рамках межведомственного информационного взаимодействия запрос о представлении таких документов и (или) информации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ое взаимодействие о представлении документов и (или) информации, необходимых для получения субсидии, осуществляется в соответствии с требованиями Федерального закона от 27.07.2010 № 210-ФЗ «Об организации предоставления государственных и муниципальных услуг» (далее – Закон)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В целях устранения двойной компенсации одних и тех же затрат комиссия направляет запрос о Субсидии, выплаченной Субъекту ранее в ОКУ «Ногликский Центр занятости населения» в рамках поддержки занятости населения.  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2.7. В течение 10 рабочих дней с даты окончания приема документов комиссия: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- регистрирует дату и время поступления заявки;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роверку полноты и правильности оформления документов, представленных в комиссию;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оводит предварительную проверку заявок на предмет соответствия условиям настоящего Порядка;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расчет суммы баллов;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решение о предоставлении (либо отказе в предоставлении) Субсидии;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- формирует резервный список получателей Субсидии из числа Субъектов, прошедших отбор, но в отношении которых не принято решение о предоставлении субсидии в связи с недостаточностью средств (далее – Резервный список)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Очередность Резервного списка определяется исходя из суммы набранных баллов. При наличии субъектов с равным количеством баллов субсидия предоставляется субъекту, подавшему заявку ранее остальных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2.8. Расчет суммы баллов осуществляется исходя из следующих критериев отбора Субъектов:</w:t>
      </w:r>
    </w:p>
    <w:p>
      <w:pPr>
        <w:pStyle w:val="Normal"/>
        <w:ind w:left="112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76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236"/>
        <w:gridCol w:w="11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лы </w:t>
            </w:r>
          </w:p>
        </w:tc>
      </w:tr>
      <w:tr>
        <w:trPr/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овых рабочих мест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более 8 рабочих мес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т 5 до 8 рабочих мес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т 2 до 5 рабочих мес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1 рабочего ме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788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экономической деятельнос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ищевых продуктов, включая напитки (код ОКВЭД  15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ыболовство, рыбоводство (код ОКВЭД 05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(код ОКВЭД 01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есоводство, лесозаготовки, обработка древесины (код ОКВЭД 02.01, 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вной уход за детьми (детские ясли, сады) (код ОКВЭД 85.32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мплексного туристического обслуживания (код ОКВЭД 63.30.1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(код ОКВЭД 45.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бытовых услуг, физкультурно-оздоровительная деятельность (код ОКВЭД 52.7, 93.01-93.0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есленничество (в соответствии с Перечнем видов ремесленной деятельности, утвержденным правовым актом Правительства Сахалинской област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 расходования средст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ашиваемые средства в полном объеме используются на приобретение основных сред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50% запрашиваемых средств поддержки используются на приобретение основных сред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ложенных собственных средств в реализацию бизнес-план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1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осуществления предпринимательской деятельности на территории муниципального образова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. Катангли, с. Горячие Ключи, с. Вал, с. Ны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451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</w:tbl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Очередность выплаты Субсидий формируется исходя из набранных  Субъектами баллов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2.9. При наличии Субъектов с равным количеством баллов Субсидия предоставляется Субъекту, подавшему заявку ранее остальных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2.10. Количество Субъектов, которым предоставляются Субсидии, определяется исходя из очередности, в пределах лимита бюджетных средств, предусмотренных в местном бюджете на текущий финансовый год, а также потребностей Субъектов в соответствии с поданными заявками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одной заявки комиссия принимает решение о предоставлении Субсидии единственному претенденту при условии его соответствия требованиям настоящего Порядка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2.11. В случае неиспользования бюджетных ассигнований, предусмотренных на предоставление Субсидии, Администрация объявляет о проведении дополнительного отбора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2.12. Решение комиссии оформляется протоколом, который является основанием для перечисления бухгалтерией Администрации Субсидии на расчетные счета Субъектов. Протокол подписывается всеми членами комиссии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2.13. Участники отбора уведомляются о принятом решении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Субъектам, в отношении которых принято решение о предоставлении Субсидии, направляется 2 экземпляра договора о предоставлении Субсидии (далее – Договор) согласно форме  № 3 к настоящему Порядку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Субъект в течение 20 рабочих дней с момента получения договора подписывает и представляет 1 экземпляр в адрес Администрации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оступления подписанного Субъектом Договора в установленный настоящим пунктом срок Субъекту отказывается в предоставлении субсидии при условии, что Договор был получен Субъектом надлежащим образом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2.14. В случае увеличения бюджетных ассигнований, предусмотренных на предоставление субсидии, субсидия выплачивается субъектам, которые включены в Резервный список с учетом количества набранных баллов и времени подачи заявки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2.15. В случае соблюдения условий предоставления Субсидии Субъекту, наличия документов, подтверждающих фактически произведенные затраты, представленных в соответствии с настоящим Порядком, и правильности расчета Субсидии протокол заседания комиссии направляется в бухгалтерию Администрации для перечисления Субсидии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2.16. В случае если в отношении Субъекта, прошедшего отбор, станет известно, что сведения, указанные Субъектом в представленных на отбор документах, недостоверны и (или) не соблюдены цели, условия и порядок предоставления Субсидии, то результаты отбора в отношении данного Субъекта аннулируются, а перечисленная Субсидия подлежит возврату в полном объеме в течение 20 рабочих дней с момента получения Субъектом требования о возврате субсидии. В случае если Субсидия не перечислена, то Субъекту отказывается в ее перечислении и Договор расторгается в одностороннем порядке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от добровольного исполнения предъявленных требований в указанный выше срок суммы Субсидии, подлежащие возврату, взыскиваются в судебном порядке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такой Субъект лишается права на получение Субсидии в соответствии с настоящим Порядком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22" w:firstLine="561"/>
        <w:jc w:val="center"/>
        <w:rPr/>
      </w:pPr>
      <w:r>
        <w:rPr>
          <w:sz w:val="26"/>
          <w:szCs w:val="26"/>
        </w:rPr>
        <w:t>3. Заключительные положения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3.1. Получатель Субсидии ежегодно в течение двух лет, следующих за годом получения Субсидии, в срок до 5 февраля представляет в Администрацию информацию о ходе реализации бизнес-плана согласно приложению к Договору.</w:t>
      </w:r>
    </w:p>
    <w:p>
      <w:pPr>
        <w:pStyle w:val="Normal"/>
        <w:ind w:left="1122" w:firstLine="561"/>
        <w:jc w:val="both"/>
        <w:rPr/>
      </w:pPr>
      <w:r>
        <w:rPr>
          <w:sz w:val="26"/>
          <w:szCs w:val="26"/>
        </w:rPr>
        <w:t>3.2. В случае если сведения, указанные Субъектом в представленных на отбор документах, недостоверны, то результаты отбора в отношении данного Субъекта аннулируются, а перечисленная Субсидия подлежит возврату в полном объеме в течение 20 рабочих дней с момента направления требования о возврате Субсидии.</w:t>
      </w:r>
    </w:p>
    <w:p>
      <w:p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от добровольного исполнения предъявленных требований в указанный срок сумма Субсидии, подлежащая возврату, взыскивается в судебном порядке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873" w:gutter="0" w:header="709" w:top="902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22"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видов экономической деятельности организаций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торым производится возмещение части произведенных затра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иобретение оборотных средст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04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152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ВЭД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экономической деятельности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тениеводство 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2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вотноводство 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1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водство и лесозаготовки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ство, рыбоводство и предоставление услуг в этих областях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ищевых продуктов, включая напитки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дежды, выделка и крашение меха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древесины и производство изделий из дерева и пробки, кроме мебели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2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зданий и сооружений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30.1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мплексного туристического обслуживания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32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вной уход за детьми (детские ясли, сады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04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ая деятельность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902" w:right="873" w:gutter="0" w:header="709" w:top="902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ка</w:t>
      </w:r>
    </w:p>
    <w:p>
      <w:pPr>
        <w:pStyle w:val="Normal"/>
        <w:jc w:val="center"/>
        <w:rPr/>
      </w:pPr>
      <w:r>
        <w:rPr>
          <w:sz w:val="26"/>
          <w:szCs w:val="26"/>
        </w:rPr>
        <w:t>на  участие в отборе на возмещение части затрат субъектам малого и среднего предпринимательства  из числа молодежи, открывшим собственное дел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561"/>
        <w:rPr/>
      </w:pPr>
      <w:r>
        <w:rPr>
          <w:sz w:val="26"/>
          <w:szCs w:val="26"/>
        </w:rPr>
        <w:t>от____________________________________________________________________</w:t>
      </w:r>
    </w:p>
    <w:p>
      <w:pPr>
        <w:pStyle w:val="Normal"/>
        <w:ind w:left="374" w:firstLine="561"/>
        <w:rPr/>
      </w:pPr>
      <w:r>
        <w:rPr/>
        <w:t xml:space="preserve">                                          </w:t>
      </w:r>
      <w:r>
        <w:rPr/>
        <w:t>(индивидуальный предприниматель, юридическое лицо)</w:t>
      </w:r>
    </w:p>
    <w:p>
      <w:pPr>
        <w:pStyle w:val="Normal"/>
        <w:ind w:left="374" w:firstLine="561"/>
        <w:rPr>
          <w:sz w:val="26"/>
          <w:szCs w:val="26"/>
        </w:rPr>
      </w:pPr>
      <w:r>
        <w:rPr>
          <w:sz w:val="26"/>
          <w:szCs w:val="26"/>
        </w:rPr>
        <w:t>ИНН _____________________________ Р/счет ______________________________</w:t>
      </w:r>
    </w:p>
    <w:p>
      <w:pPr>
        <w:pStyle w:val="Normal"/>
        <w:ind w:left="374" w:firstLine="561"/>
        <w:rPr/>
      </w:pPr>
      <w:r>
        <w:rPr>
          <w:sz w:val="26"/>
          <w:szCs w:val="26"/>
        </w:rPr>
        <w:t>Наименование банка ___________________________________________________,</w:t>
      </w:r>
    </w:p>
    <w:p>
      <w:pPr>
        <w:pStyle w:val="Normal"/>
        <w:ind w:left="374" w:firstLine="561"/>
        <w:rPr/>
      </w:pPr>
      <w:r>
        <w:rPr>
          <w:sz w:val="26"/>
          <w:szCs w:val="26"/>
        </w:rPr>
        <w:t>БИК _____________________ Кор/счет ____________________________________,</w:t>
      </w:r>
    </w:p>
    <w:p>
      <w:pPr>
        <w:pStyle w:val="Normal"/>
        <w:ind w:left="374" w:firstLine="561"/>
        <w:rPr>
          <w:sz w:val="26"/>
          <w:szCs w:val="26"/>
        </w:rPr>
      </w:pPr>
      <w:r>
        <w:rPr>
          <w:sz w:val="26"/>
          <w:szCs w:val="26"/>
        </w:rPr>
        <w:t>Коды видов деятельности по ОКВЭД _____________________________________,</w:t>
      </w:r>
    </w:p>
    <w:p>
      <w:pPr>
        <w:pStyle w:val="Normal"/>
        <w:ind w:left="374" w:firstLine="561"/>
        <w:rPr/>
      </w:pPr>
      <w:r>
        <w:rPr>
          <w:sz w:val="26"/>
          <w:szCs w:val="26"/>
        </w:rPr>
        <w:t>Юридический/фактический адрес ________________________________________,</w:t>
      </w:r>
    </w:p>
    <w:p>
      <w:pPr>
        <w:pStyle w:val="Normal"/>
        <w:ind w:left="374" w:firstLine="561"/>
        <w:rPr>
          <w:sz w:val="26"/>
          <w:szCs w:val="26"/>
        </w:rPr>
      </w:pPr>
      <w:r>
        <w:rPr>
          <w:sz w:val="26"/>
          <w:szCs w:val="26"/>
        </w:rPr>
        <w:t>Телефоны _______________________, факс ________________________________.</w:t>
      </w:r>
    </w:p>
    <w:p>
      <w:pPr>
        <w:pStyle w:val="Normal"/>
        <w:ind w:left="9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35"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даю согласие на участие в отборе на условиях, установленных Порядком предоставления субсидий на возмещение части затрат субъектам малого и среднего предпринимательства из числа молодежи, открывшим собственное дело (далее – Порядок), и претендую на получение субсидии в размере __________ рублей на возмещение части затрат: </w:t>
      </w:r>
    </w:p>
    <w:p>
      <w:pPr>
        <w:pStyle w:val="Normal"/>
        <w:ind w:left="935" w:firstLine="561"/>
        <w:jc w:val="both"/>
        <w:rPr>
          <w:sz w:val="26"/>
          <w:szCs w:val="26"/>
        </w:rPr>
      </w:pPr>
      <w:r>
        <w:rPr>
          <w:sz w:val="26"/>
          <w:szCs w:val="26"/>
        </w:rPr>
        <w:t>1. ________________________________________________________________</w:t>
      </w:r>
    </w:p>
    <w:p>
      <w:pPr>
        <w:pStyle w:val="Normal"/>
        <w:ind w:left="935" w:firstLine="561"/>
        <w:jc w:val="both"/>
        <w:rPr>
          <w:sz w:val="26"/>
          <w:szCs w:val="26"/>
        </w:rPr>
      </w:pPr>
      <w:r>
        <w:rPr>
          <w:sz w:val="26"/>
          <w:szCs w:val="26"/>
        </w:rPr>
        <w:t>2. ________________________________________________________________</w:t>
      </w:r>
    </w:p>
    <w:p>
      <w:pPr>
        <w:pStyle w:val="Normal"/>
        <w:ind w:left="935" w:firstLine="561"/>
        <w:jc w:val="both"/>
        <w:rPr>
          <w:sz w:val="26"/>
          <w:szCs w:val="26"/>
        </w:rPr>
      </w:pPr>
      <w:r>
        <w:rPr>
          <w:sz w:val="26"/>
          <w:szCs w:val="26"/>
        </w:rPr>
        <w:t>3. _______________________________________________________________ .</w:t>
      </w:r>
    </w:p>
    <w:p>
      <w:pPr>
        <w:pStyle w:val="Normal"/>
        <w:ind w:left="9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35" w:firstLine="561"/>
        <w:jc w:val="both"/>
        <w:rPr>
          <w:sz w:val="26"/>
          <w:szCs w:val="26"/>
        </w:rPr>
      </w:pPr>
      <w:r>
        <w:rPr>
          <w:sz w:val="26"/>
          <w:szCs w:val="26"/>
        </w:rPr>
        <w:t>Настоящим письмом подтверждаю, что в отношении ____________________</w:t>
      </w:r>
    </w:p>
    <w:p>
      <w:pPr>
        <w:pStyle w:val="Normal"/>
        <w:pBdr>
          <w:bottom w:val="single" w:sz="12" w:space="1" w:color="000000"/>
        </w:pBdr>
        <w:ind w:left="935" w:hanging="0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ind w:left="9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Ф.И.О. индивидуального предпринимателя, полное название юридического лица)</w:t>
      </w:r>
    </w:p>
    <w:p>
      <w:pPr>
        <w:pStyle w:val="Normal"/>
        <w:ind w:left="935" w:hanging="0"/>
        <w:jc w:val="both"/>
        <w:rPr>
          <w:sz w:val="26"/>
          <w:szCs w:val="26"/>
        </w:rPr>
      </w:pPr>
      <w:r>
        <w:rPr>
          <w:sz w:val="26"/>
          <w:szCs w:val="26"/>
        </w:rPr>
        <w:t>не проводится процедура ликвидации, банкротства, деятельность не приостановлена.</w:t>
      </w:r>
    </w:p>
    <w:p>
      <w:pPr>
        <w:pStyle w:val="Normal"/>
        <w:ind w:left="935"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охождения отбора и получения субсидии в рамках реализации своего проекта обязуюсь представлять в администрацию МО «Городской округ Ногликский» (далее – Администрация) информацию в соответствии с пунктом 4.1 Порядка и заключенным договором о предоставлении субсидии.</w:t>
      </w:r>
    </w:p>
    <w:p>
      <w:pPr>
        <w:pStyle w:val="Normal"/>
        <w:ind w:left="935" w:firstLine="561"/>
        <w:jc w:val="both"/>
        <w:rPr>
          <w:sz w:val="26"/>
          <w:szCs w:val="26"/>
        </w:rPr>
      </w:pPr>
      <w:r>
        <w:rPr>
          <w:sz w:val="26"/>
          <w:szCs w:val="26"/>
        </w:rPr>
        <w:t>Я даю согласие Администрации на обработку, распространение и использование моих персональных данных, а также иных данных, которые необходимы для предоставления субсидии, в том числе на получение из соответствующих органов документов, указанных в подпунктах 2.3.6 – 2.3.8 Порядка.</w:t>
      </w:r>
    </w:p>
    <w:p>
      <w:pPr>
        <w:pStyle w:val="Normal"/>
        <w:ind w:left="374" w:firstLine="56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ind w:left="935" w:firstLine="561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на __________ листах.</w:t>
      </w:r>
    </w:p>
    <w:p>
      <w:pPr>
        <w:pStyle w:val="Normal"/>
        <w:ind w:left="9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итель            ____________________     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2"/>
          <w:szCs w:val="22"/>
        </w:rPr>
        <w:t>(подпись)                                       (Ф.И.О.)</w:t>
      </w:r>
    </w:p>
    <w:p>
      <w:pPr>
        <w:pStyle w:val="Normal"/>
        <w:ind w:left="9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35" w:firstLine="561"/>
        <w:jc w:val="both"/>
        <w:rPr/>
      </w:pPr>
      <w:r>
        <w:rPr>
          <w:sz w:val="26"/>
          <w:szCs w:val="26"/>
        </w:rPr>
        <w:t>«_____» _______________ 20___ г.</w:t>
      </w:r>
    </w:p>
    <w:p>
      <w:pPr>
        <w:pStyle w:val="Normal"/>
        <w:ind w:left="935"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35" w:firstLine="561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902" w:right="873" w:gutter="0" w:header="709" w:top="902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ПОДТВЕРЖДЕНИЕ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о принадлежности ____________________________________________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наименование субъекта)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к категории субъекта малого и среднего предпринимательст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им подтверждаю:</w:t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о ст. 4 Федерального закона «О развитии малого и среднего предпринимательства в Российской Федерации» от 24.07.2007 № 209-ФЗ: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1. Являюсь субъектом малого (среднего) предпринимательства:</w:t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) средняя численность работников за предшествующий календарный год не превышает предельного значения и составляет ____________ человек.</w:t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б) выручка от реализации товаров (работ, услуг) без учета налога на добавленную      стоимость не превышает предельного значения  и за предшествующий календарный год составляет ________________________ тыс.рублей.</w:t>
      </w:r>
    </w:p>
    <w:p>
      <w:pPr>
        <w:pStyle w:val="Normal"/>
        <w:ind w:left="1211" w:hanging="4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" w:firstLine="1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Размер минимальной заработной платы, выплачиваемой работникам в текущем году, составляет _______________ руб.</w:t>
      </w:r>
    </w:p>
    <w:p>
      <w:pPr>
        <w:pStyle w:val="Normal"/>
        <w:ind w:left="1211" w:hanging="4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11" w:hanging="463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Задолженность по выплате заработной платы работникам ________________</w:t>
      </w:r>
    </w:p>
    <w:p>
      <w:pPr>
        <w:pStyle w:val="Normal"/>
        <w:ind w:left="1211" w:hanging="463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ind w:left="1211" w:hanging="463"/>
        <w:jc w:val="both"/>
        <w:rPr/>
      </w:pPr>
      <w:r>
        <w:rPr>
          <w:sz w:val="26"/>
          <w:szCs w:val="26"/>
        </w:rPr>
        <w:t xml:space="preserve">                            </w:t>
      </w:r>
      <w:r>
        <w:rPr>
          <w:sz w:val="22"/>
          <w:szCs w:val="22"/>
        </w:rPr>
        <w:t>(при наличии задолженности указать период)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12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" w:firstLine="18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 Процедура ликвидации, реорганизации, приостановления деятельности или банкротства в отношении (указать наименование субъекта) ____________________________________________________________</w:t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роизводится. Деятельность в рамках административного  производства не приостановлена. </w:t>
      </w:r>
    </w:p>
    <w:p>
      <w:pPr>
        <w:pStyle w:val="Normal"/>
        <w:ind w:left="12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 Сведения, содержащиеся в подтверждении, достоверны.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уководитель            ____________________     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2"/>
          <w:szCs w:val="22"/>
        </w:rPr>
        <w:t>(подпись) 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902" w:right="873" w:gutter="0" w:header="709" w:top="902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ind w:left="561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№ 3</w:t>
      </w:r>
    </w:p>
    <w:p>
      <w:pPr>
        <w:pStyle w:val="Normal"/>
        <w:ind w:left="561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ind w:left="56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ГОВОР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субсид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  <w:t>п. Ноглики                                                               «______» _______________ 20__ г.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Администрация муниципального образования «Городской округ Ногликский», именуемая в дальнейшем «Администрация», в лице ______________________________</w:t>
      </w:r>
    </w:p>
    <w:p>
      <w:pPr>
        <w:pStyle w:val="Normal"/>
        <w:ind w:left="374" w:hanging="0"/>
        <w:jc w:val="both"/>
        <w:rPr/>
      </w:pPr>
      <w:r>
        <w:rPr>
          <w:sz w:val="26"/>
          <w:szCs w:val="26"/>
        </w:rPr>
        <w:t>__________________________________________, действующая на основании Устава, с одной стороны и ____________________________________________________________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 xml:space="preserve">                                                  </w:t>
      </w:r>
      <w:r>
        <w:rPr/>
        <w:t>(наименование субъекта малого и среднего предпринимательства)</w:t>
      </w:r>
    </w:p>
    <w:p>
      <w:pPr>
        <w:pStyle w:val="Normal"/>
        <w:ind w:left="374" w:hanging="0"/>
        <w:jc w:val="both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_____________________,</w:t>
      </w:r>
    </w:p>
    <w:p>
      <w:pPr>
        <w:pStyle w:val="Normal"/>
        <w:ind w:left="374" w:hanging="0"/>
        <w:jc w:val="both"/>
        <w:rPr/>
      </w:pPr>
      <w:r>
        <w:rPr/>
        <w:t xml:space="preserve">                                                            </w:t>
      </w:r>
      <w:r>
        <w:rPr/>
        <w:t>(должность, Ф.И.О. руководителя, ИП)</w:t>
      </w:r>
    </w:p>
    <w:p>
      <w:pPr>
        <w:pStyle w:val="Normal"/>
        <w:ind w:left="374" w:hanging="0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 на основании  _________________________________________________,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 xml:space="preserve">                                                       </w:t>
      </w:r>
      <w:r>
        <w:rPr/>
        <w:t>(наименование учредительного (регистрационного) документа)</w:t>
      </w:r>
    </w:p>
    <w:p>
      <w:pPr>
        <w:pStyle w:val="Normal"/>
        <w:ind w:left="374" w:hanging="0"/>
        <w:jc w:val="both"/>
        <w:rPr>
          <w:sz w:val="26"/>
          <w:szCs w:val="26"/>
        </w:rPr>
      </w:pPr>
      <w:r>
        <w:rPr>
          <w:sz w:val="26"/>
          <w:szCs w:val="26"/>
        </w:rPr>
        <w:t>именуемый (ое) в дальнейшем «Субъект», с другой стороны, вместе именуемые «Стороны», заключили настоящий договор о нижеследующем:</w:t>
      </w:r>
    </w:p>
    <w:p>
      <w:pPr>
        <w:pStyle w:val="Normal"/>
        <w:ind w:left="374" w:firstLine="37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374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1.1. Предметом настоящего договора является предоставление Администрацией субсидии Субъекту на возмещение фактических затрат, понесенных в соответствии с Порядком предоставления субсидий на возмещение части затрат субъектам малого и среднего предпринимательства из числа молодежи, открывшим собственное дело, утвержденным постановлением Администрации от ________ № _____ (далее – Порядок)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1.2. Субсидия предоставляется Субъекту в соответствии с Порядком, на основании протокола комиссии по отбору субъектов малого и среднего предпринимательства из числа молодежи, открывшим собственное дело, от _____ № ________ (далее – Протокол комиссии).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374"/>
        <w:jc w:val="center"/>
        <w:rPr>
          <w:sz w:val="26"/>
          <w:szCs w:val="26"/>
        </w:rPr>
      </w:pPr>
      <w:r>
        <w:rPr>
          <w:sz w:val="26"/>
          <w:szCs w:val="26"/>
        </w:rPr>
        <w:t>2. Сумма и порядок перечисления субсидии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  <w:t>2.1. Субсидия, подлежащая перечислению, устанавливается в размере _______________ рублей (НДС не облагается).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  <w:t>2.2. Источниками субсидии являются средства местного бюджета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2.3. Субсидия перечисляется на расчетный счет Субъекта, указанный в разделе 6 настоящего договора.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374"/>
        <w:jc w:val="center"/>
        <w:rPr>
          <w:sz w:val="26"/>
          <w:szCs w:val="26"/>
        </w:rPr>
      </w:pPr>
      <w:r>
        <w:rPr>
          <w:sz w:val="26"/>
          <w:szCs w:val="26"/>
        </w:rPr>
        <w:t>3. Обязательства и права Сторон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  <w:t>3.1. Администрация обязуется: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3.1.1. Перечислить на расчетный счет Субъекта денежные средства в соответствии с Порядком, Протоколом комиссии и условиями настоящего договора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3.1.2. Консультировать Субъект по вопросам, связанным с исполнением обязательств Субъекта по настоящему договору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3.1.3. Принимать от Субъекта документы, предусмотренные подпунктами 2.3, 2.4  Порядка.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  <w:t>3.2. Администрация вправе: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3.2.1. Требовать от Субъекта представления необходимых документов, предусмотренных Порядком и настоящим договором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3.2.2. Отказаться от обязанности предоставить субсидию полностью или частично в случаях, если на момент подписания или после подписания настоящего договора: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  <w:t>- в отношении Субъекта принято решение арбитражного суда о признании банкротом;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- в отношении Субъекта принято решение о ликвидации в порядке, установленном действующим законодательством;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  <w:t>- Субъект представил документы, содержащие недостоверные сведения или несоответствующие Порядку.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  <w:t>3.2.3. Осуществлять проверки достоверности предоставляемой Субъектом информации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3.2.4. Требовать от Субъекта надлежащего исполнения обязательств по договору и незамедлительного устранения выявленных недостатков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3.2.5. Расторгнуть настоящий договор в одностороннем порядке и потребовать возврата полученной субсидии в случае установления нарушений, предусмотренных пунктом  4.2 Порядка.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  <w:t>3.3. Субъект обязуется: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3.3.1. В полном объеме и в течение 2 лет после получения субсидии представлять отчетность, указанную в приложении к настоящему договору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3.3.2. Осуществить возврат субсидии в местный бюджет в случае установления нарушений, предусмотренных пунктом 3.2 Порядка, в течение установленного срока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3.3.3. Представлять запрошенную Администрацией информацию и (или) документы в течение 3 календарных дней с даты получения запроса.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  <w:t>3.3.4. Обеспечить беспрепятственный доступ сотрудников Администрации и органов муниципального финансового контроля к документам, связанным с предоставлением субсидии по настоящему договору.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  <w:t>3.4. Субъект вправе: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  <w:t>3.4.1. Требовать от Администрации перечисления субсидии в соответствии с настоящим договором.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  <w:t>3.4.2. Обращаться в Администрацию за получением консультации в рамках исполнения настоящего договора.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374"/>
        <w:jc w:val="center"/>
        <w:rPr>
          <w:sz w:val="26"/>
          <w:szCs w:val="26"/>
        </w:rPr>
      </w:pPr>
      <w:r>
        <w:rPr>
          <w:sz w:val="26"/>
          <w:szCs w:val="26"/>
        </w:rPr>
        <w:t>4. Ответственность Сторон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, Порядком и настоящим договором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4.2. Субъект несет ответственность за достоверность представленных документов,  правильность расчета средств, подлежащих возмещению.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374"/>
        <w:jc w:val="center"/>
        <w:rPr>
          <w:sz w:val="26"/>
          <w:szCs w:val="26"/>
        </w:rPr>
      </w:pPr>
      <w:r>
        <w:rPr>
          <w:sz w:val="26"/>
          <w:szCs w:val="26"/>
        </w:rPr>
        <w:t>5. Прочие условия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5.1. Настоящий договор вступает в силу с момента его подписания Сторонами и действует до полного исполнения обязательств по настоящему договору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5.2. Все дополнения и изменения в настоящий договор вносятся путем подписания Сторонами дополнительных соглашений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5.3. Любое уведомление или сообщение, направляемое Сторонами друг другу по настоящему договору, должно быть совершено в письменной форме. Такое уведомление или сообщение считается направленным надлежащим образом, если оно доставлено адресату посыльным, заказным письмом, факсом по адресу, указанному в настоящем договоре, за подписью уполномоченного лица.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  <w:t>5.4. Все приложения и соглашения являются неотъемлемой частью настоящего договора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5.5. Во всем, что не урегулировано настоящим договором, Порядком, Стороны руководствуются действующим законодательством Российской Федерации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Все споры и разногласия, которые могут возникнуть из договора между Сторонами, будут разрешаться путем переговоров.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достижения согласия путем переговоров спор между Сторонами подлежит рассмотрению в порядке, установленном законодательством Российской Федерации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5.6. В случае изменения реквизитов Стороны обязаны извещать друг друга в письменном виде в течение 3 календарных дней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5.7. Подписание настоящего договора Субъектом означает согласие Субъекта на осуществление Администрацией и органами муниципального финансового контроля проверок соблюдения Субъектом условий, целей и порядка предоставления субсидии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5.8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left="374" w:firstLine="374"/>
        <w:jc w:val="both"/>
        <w:rPr/>
      </w:pPr>
      <w:r>
        <w:rPr>
          <w:sz w:val="26"/>
          <w:szCs w:val="26"/>
        </w:rPr>
        <w:t>5.9. Стороны не вправе передавать свои права по настоящему договору третьим лицам.</w:t>
      </w:r>
    </w:p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374"/>
        <w:jc w:val="center"/>
        <w:rPr>
          <w:sz w:val="26"/>
          <w:szCs w:val="26"/>
        </w:rPr>
      </w:pPr>
      <w:r>
        <w:rPr>
          <w:sz w:val="26"/>
          <w:szCs w:val="26"/>
        </w:rPr>
        <w:t>6. Адреса и банковские реквизиты Сторон</w:t>
      </w:r>
    </w:p>
    <w:p>
      <w:pPr>
        <w:pStyle w:val="Normal"/>
        <w:ind w:left="374" w:firstLine="37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97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509"/>
      </w:tblGrid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ородской округ Ногликский»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4" w:firstLine="3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4" w:firstLine="3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4" w:firstLine="3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4" w:firstLine="3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74" w:firstLine="37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.П.                                                                   М.П.  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902" w:right="873" w:gutter="0" w:header="709" w:top="902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74" w:firstLine="37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нк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учателя поддерж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субъекта предпринимательства _________________________________</w:t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экономической деятельности (код и наименование ОКВЭД) _________________</w:t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регистрации в качестве индивидуального предпринимателя или юридического лица _____________________________________________________________________</w:t>
      </w:r>
    </w:p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870"/>
        <w:gridCol w:w="12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тников на предприятии в первый месяц работы предприятия (указать дату) _____________________, челове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работников на предприятии на 01 января очередного года, челове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(-/+), человек (строка 2 – строка 1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выручки за отчетный год, рубл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налоговых платежей за отчетный год, рубл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ученной субсидии, рубл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налоговых отчислений на 1 рубль бюджетной поддержки, рублей (строка 5/строка 6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6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" w:hanging="0"/>
        <w:jc w:val="both"/>
        <w:rPr/>
      </w:pPr>
      <w:r>
        <w:rPr>
          <w:sz w:val="26"/>
          <w:szCs w:val="26"/>
        </w:rPr>
        <w:t>Руководитель                           __________________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(подпись)                                      (Ф.И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ата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902" w:right="873" w:gutter="0" w:header="709" w:top="902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АНК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ОЛУЧАТЕЛЯ ПОДДЕРЖ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  <w:t>I. Общая информация о субъекте малого и среднего предпринимательства - получателе поддерж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_____________________________________________                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предпринимательства)                                           (дата оказания поддержк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                                      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ИНН получателя поддержки)                                                                                          (отчетный год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                                     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система налогообложения получателя поддержки)                                                       (сумма оказанной поддержки, тыс. руб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                                    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субъект Российской Федерации, в котором оказана поддержка)                                  (основной вид деятельности  по </w:t>
      </w:r>
      <w:hyperlink r:id="rId26">
        <w:r>
          <w:rPr>
            <w:rStyle w:val="InternetLink"/>
            <w:rFonts w:cs="Times New Roman" w:ascii="Times New Roman" w:hAnsi="Times New Roman"/>
          </w:rPr>
          <w:t>ОКВЭД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  <w:t>II. Основные финансово-экономические показатели субъекта малого и среднего предпринимательства - получателя поддерж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00"/>
        <w:gridCol w:w="1350"/>
        <w:gridCol w:w="2203"/>
        <w:gridCol w:w="2173"/>
        <w:gridCol w:w="1941"/>
        <w:gridCol w:w="187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>пп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 января ___ года (год, предшеству-ющий оказанию поддержки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 января ___ года (год оказания  поддержки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 января ___ года (первый год после оказания поддержки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 января ___ года (второй год после оказания поддержки)</w:t>
            </w:r>
          </w:p>
        </w:tc>
      </w:tr>
      <w:tr>
        <w:trPr>
          <w:trHeight w:val="51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ручка от реализации товаров (работ, услуг) без учета НДС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гружено товаров собственного производства (выполнено работ и услуг собственными силами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еография поставок (количество    </w:t>
              <w:br/>
              <w:t xml:space="preserve">субъектов Российской Федерации,     </w:t>
              <w:br/>
              <w:t xml:space="preserve">в которые осуществляются поставки товаров, работ, услуг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нклатура производимой   </w:t>
              <w:br/>
              <w:t xml:space="preserve">продукции (работ, услуг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есписочная численность ра-ботников (без внешних совместителей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емесячная начисленная заработ-ная плата работник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налогов, сборов, страховых      </w:t>
              <w:br/>
              <w:t>взносов, уплаченных в бюджетную систему Российской  Федерации (без учета налога на добавленную стоимость и акцизов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и в основной капитал, всего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леченные заемные (кредитные) средств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привлечено в рамках программ       </w:t>
              <w:br/>
              <w:t xml:space="preserve">государственной поддержк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           _________________________   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(подпись)                                                (Ф.И.О.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та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.П.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902" w:right="902" w:gutter="0" w:header="709" w:top="902" w:footer="709" w:bottom="87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74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48"/>
        <w:jc w:val="right"/>
        <w:rPr/>
      </w:pPr>
      <w:r>
        <w:rPr>
          <w:sz w:val="26"/>
          <w:szCs w:val="26"/>
        </w:rPr>
        <w:t>от  20.06.2014 № 4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ссии по отбору субъектов малого и среднего предпринимательст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 числа молодежи, открывшим собственное дел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732"/>
      </w:tblGrid>
      <w:tr>
        <w:trPr/>
        <w:tc>
          <w:tcPr>
            <w:tcW w:w="3474" w:type="dxa"/>
            <w:tcBorders/>
          </w:tcPr>
          <w:p>
            <w:pPr>
              <w:pStyle w:val="Normal"/>
              <w:ind w:firstLine="1122"/>
              <w:jc w:val="both"/>
              <w:rPr/>
            </w:pPr>
            <w:r>
              <w:rPr>
                <w:sz w:val="26"/>
                <w:szCs w:val="26"/>
              </w:rPr>
              <w:t xml:space="preserve">Балакан С.Н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ый вице-мэр муниципального образования «Городской округ Ногликский», председатель комиссии;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ind w:firstLine="11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11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ind w:firstLine="11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енко Г.В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экономики и развития малого и среднего бизнеса администрации муниципального образования;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ind w:firstLine="11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нер Е.Г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начальника отдела экономики и развития малого и среднего бизнеса администрации муниципального образования (на период отсутствия Кононенко Г.В.);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ind w:firstLine="11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ец Е.Г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по финансированию производственной сферы финансового управления муниципального образования;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ind w:firstLine="11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ык И.Н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отдела экономики и развития малого и среднего бизнеса администрации муниципального образования, секретарь комиссии;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ind w:firstLine="11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рева Ю.В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едущий специалист отдела культуры, спорта и молодежной политики управления социальной политики администрации;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ind w:firstLine="11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ев В.Г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Собрания муниципального образования (по согласованию);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ind w:firstLine="11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11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1122"/>
        <w:jc w:val="both"/>
        <w:rPr/>
      </w:pPr>
      <w:r>
        <w:rPr/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902" w:right="873" w:gutter="0" w:header="709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yperlink" Target="consultantplus://offline/ref=4B7872B2AF5D76B6C55A21DEB40FE32FCBDFE8438D1D2819C006DC73BD51AD3E65776CBCFEFC5BDAH9Z5E" TargetMode="Externa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0:31:00Z</dcterms:created>
  <dc:creator>balik</dc:creator>
  <dc:description/>
  <cp:keywords/>
  <dc:language>en-US</dc:language>
  <cp:lastModifiedBy>Дюндина</cp:lastModifiedBy>
  <cp:lastPrinted>2014-06-09T10:31:00Z</cp:lastPrinted>
  <dcterms:modified xsi:type="dcterms:W3CDTF">2014-06-26T01:44:00Z</dcterms:modified>
  <cp:revision>15</cp:revision>
  <dc:subject/>
  <dc:title> </dc:title>
</cp:coreProperties>
</file>