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от 02.07.2014 № 426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субсидии на возмещение затрат на проведение специальной оценки условий труда субъектов малого и среднего предпринимательства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Настоящий Порядок предоставления субсидии на возмещение затрат на проведение специальной оценки условий труда субъектов малого и среднего предпринимательства (далее – Порядок) разработан в целях реализации муниципальной программы «Развитие малого и среднего предпринимательства в муниципальном образовании «Городской округ Ногликский» на 2014-2018 годы и на период до 2020 года», утвержденной постановлением администрации муниципального образования «Городской округ Ногликский» от 08.07.2013 № 417 (далее – Программа), и определяет цели, условия и порядок предоставления субсидии по возмещению затрат на проведение специальной оценки условий труда субъектов малого и среднего предпринимательства (далее – Субъект) за счет средств местного бюджета (далее – Субсиди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В настоящем Порядке используются следующие понят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Специальная оценка условий труда» (далее – Оценка) - единый комплекс последовательно осуществляемых мероприятий по идентификации вредных и (или) опасных факторов производственной среды и трудового процесса и оценке уровня их воздействия на работника и применение средств индивидуальной и коллективной защиты работнико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 «специальной оценкой условий труда» также понимается аттестация рабочих мест, проведенная до 01.01.2014 г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3. Субсидии предоставляются Субъектам, прошедшим конкурсный отбор на получение Субсидии в соответствии с Порядком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4. Для участия в отборе на получение Субсидии допускаются Субъекты, соответствующие требованиям статьи 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 Субсидии предоставляются Субъектам, зарегистрированным в Межрайонной инспекции ФНС России № 4 по Сахалинской области и осуществляющим деятельность на территории муниципального образования «Городской округ Ногликский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6. Размер Субсидии составляет 90% от общей стоимости произведенных и документально подтвержденных Субъектом затрат, но не более 100 тыс.рублей на одного Субъек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 возмещению принимаются расходы Субъекта без учета налога на добавленную стоимость (НДС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7. Предоставление Субсидии осуществляется в целях возмещения Субъектам части затрат по оплате расходов, связанных с проведением Оценки (при условии, что сроки ее действия не истекли), произведенных в  году, предшествующему году подаче заявки на получение Субсидии, и  текущем года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бъект имеет право на получение Субсидии 1 раз в 5 л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8. Предоставление Субсидии Субъектам осуществляется в пределах лимитов бюджетных обязательств, предусмотренных в местном бюджете на реализацию Програм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лучае неиспользования бюджетных ассигнований, предусмотренных на предоставление Субсидии, администрация муниципального образования «Городской округ Ногликский» (далее – Администрация) объявляет дополнительный отбор Субъектов на получение Субсидии согласно настоящему Порядк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2. Порядок отбора Субъектов и выплаты Субсиди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К участию на право получения Субсидии не допускаются следующие Субъекты: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- являющиеся кредитными организациями, страховыми организациями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- являющиеся участниками соглашений о разделе продукции;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ющие предпринимательскую деятельность в сфере игорного бизнеса;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- являющие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- осуществляющие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ившие неполный пакет документов;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- предоставившие документы, содержащие недостоверные сведения или несоответствующие требованиям настоящего Порядка;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- ранее получившие аналогичную финансовую поддержку, сроки которой не истекли;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- нарушившие порядок и условия предоставления Субсидии;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- имеющие задолженность по налогам и сборам в бюджетную систему Российской Федерации;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- в отношении которых не производятся процедуры ликвидации, реорганизации, приостановления деятельности или банкротства, предусмотренные законодательством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размещает информацию о начале отбора на получение Субсидии в газете «Знамя труда» и на сайте http://www.nogliki-adm.ru/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рок приема документов составляет 20 календарных дней со дня опубликования объявления в официальном издан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 Для участия в отборе Субъекты направляют в комиссию следующие документы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1. Заявку в соответствии с Формой № 1 к настоящему Порядк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2. Выписку из Единого государственного реестра юридических лиц или индивидуальных предпринимателей, выданную не ранее чем за 30 календарных дней до дня подачи заявк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3. Документ из налогового органа, содержащий сведения о наличии (отсутствии) задолженности по уплате налогов, сборов, пеней, штрафов за нарушение законодательства Российской Федерации о  налогах и сборах, выданный не ранее чем за 30 календарных дней до дня подачи заяв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4. Документы, подтверждающие категорию субъекта малого и среднего предпринимательства, в соответствии со статьей 4 Федерального закона от 24.07.2007 № 209-ФЗ «О развитии малого и среднего предпринимательства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4.1. Сведения о среднесписочной численности работников за предшествующий календарный год с отметкой о способе представления документов в налоговый орга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овь созданные организации и вновь зарегистрированные индивидуальные предприниматели, по которым отчетный период еще не наступил, представляют сведения, подписанные Субъектом, о средней численности работников за период с момента регистрации на момент подачи заяв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4.2. Сведения согласно Форме № 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 настоящему Порядк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4.3. В случае если учредителем Субъекта является юридическое лицо или юридические лица, то Субъект представляет документы, указанные в подпунктах 2.2.4.1 и 2.2.4.2 настоящего Порядка, на учредителя (ей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5. Заверенные Субъектом копии документов, подтверждающих произведенные затраты на цели, указанные в пункте 1.7 (договоры со всеми имеющимися приложениями, счета, счеты-фактуры, накладные акты, выписки кредитных организаций, заверенные Субъектом; платежные поручения, заверенные кредитной организацией, и (или) заверенные Субъектом кассовые документы, а также иные документы, подтверждающие факт расходов Субъекта). Вместе с копиями представляются оригиналы или нотариально заверенные копии представленных докумен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6. Расчет размера Субсидии по Форме № 3 к настоящему Порядк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7. Заверенные Субъектом копии итоговых документов, прилагаемых к отчету по специальной оценке условий труда Субъект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рганизации, осуществляющей оценку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чень рабочих мест, на которых проводилась Оценк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водная ведомость результатов Оцен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обращения Субъекта за получением Субсидии по возмещению затрат, осуществленных до 01.01.2014 года на проведение аттестации рабочих мест (далее – Аттестация), в комиссию направляются заверенные субъектом копии итоговых документов, прилагаемых к отчету по Аттеста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чень рабочих мест, подлежащих Аттестации по условиям труд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водную ведомость результатов Аттестаци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водную таблицу классов условий труда, установленных по результатам Аттестации, компенсаций, которые необходимо в этой связи устанавливать работникам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отокол заседания аттестационной комиссии по результатам Аттестации (итоговый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ведения об аттестующей организации с приложением копии документов на право проведения измерений и оценок аттестующей организацией (аттестат аккредитации с приложением, устанавливающим область аккредитации испытательной лаборатории; копии уведомления о включении в реестр аккредитованных организаций, оказывающих услуги по Аттестации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иказ о завершении Аттестации и утверждении отчета об Аттест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 Документы, перечисленны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 подпунктах 2.2.1, 2.2.4.2, 2.2.5, 2.2.6, 2.2.7 настоящего Порядка предоставляются Субъектом в комиссию в обязательном порядке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 подпунктах 2.2.2, 2.2.3, 2.2.4.1 настоящего Порядка Субъект вправе представить в комиссию по собственной инициатив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лучае непредставления Субъектом документов, указанных в настоящем пункте, комиссия направляет в уполномоченные органы в рамках межведомственного информационного взаимодействия запрос о представлении документов и (или) информ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жведомственный запрос о предоставлении документов и (или) информации, необходимых для получения Субсидии, а также представление документов и (или) информации на межведомственный запрос осуществляются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лучае непредставления документов и (или) информации на межведомственный запрос в срок, установленный законом, срок проверки заявок, указанный в пункте 2.4 настоящего Порядка, продлевается до получения документов и (или) информ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лучае непредставления Субъектом документов, указанных в подпункте 2.2.4.1 настоящего Порядка, Субъект в обязательном порядке вместе с Заявкой на участие в отборе на получение Субсидии представляет документы, подтверждающие согласие юридических лиц, являющихся учредителями Субъекта, на получение из налогового органа документов и (или) информации, указанной в подпункте 2.2.4.1 настоящего Порядк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4. В течение 10 рабочих дней с даты окончания приема от Субъектов документов на участие в отборе на предоставление Субсидии комиссия проводит заседание, на которо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веряет поступившие документы на предмет соответствия требованиям настоящего Порядк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решение о допуске или отказе в допуске к отбору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пределяет количество набранных балл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станавливает размер Субсидии, подлежащей выплат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ормирует резервный список получателей Субсидии из числа Субъектов, прошедших отбор, но в отношении которых не принято решение о предоставлении Субсидии в связи с недостаточным наличием средств (далее – Резервный список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5. При проведении отбора Субъектов используется балльная система оценки. Расчет суммы баллов осуществляется исходя из следующих критериев оценк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КРИТЕРИИ ОТБОРА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165"/>
        <w:gridCol w:w="5670"/>
        <w:gridCol w:w="1159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критер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 оценки критер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ен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баллах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овной вид экономической деятельности Субъекта (код ОКВЭД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льское хозяйство, охота и предоставление услуг в этих областях (ОКВЭД 0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заготовки (ОКВЭД 02.01.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ловство (ОКВЭД 05.0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изводство пищевых продуктов, включая напитки (ОКВЭД 15 кроме групп 15.91-15.97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работка древесины и производство изделий из дерева и пробки, кроме мебели (ОКВЭД  20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зданий и сооружений (ОКВЭД 45.2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таж инженерного оборудования зданий и сооружений (ОКВЭД 45.3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отделочных работ (ОКВЭД 45.4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ытовых изделий и предметов личного пользования (ОКВЭД 52.7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гостиниц (ОКВЭД 55.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прочего сухопутного транспорта (ОКВЭД 60.2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комплексного туристического обслуживания (ОКВЭД 63.30.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эксплуатацией жилого фонда                      ОКВЭД (70.32.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46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уществление деятельности Субъекта на территории муниципального обра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Ногли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97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атангли, с. Ныш, с. Вал, с. Горячие Ключ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чих мест, на которых проведена Оцен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50 процент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69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50 процент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6. Очередность выплаты Субсидии формируется исходя из набранных Субъектами суммы баллов. При наличии Субъектов с равным количеством баллов Субсидия предоставляется Субъекту, подавшему заявку ранее остальны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Субъектов, которым предоставляются Субсидии, определяется исходя из очередности, объема средств, предусмотренных в местном бюджете по Программе на соответствующий год, а также потребностей Субъектов согласно поданным заявк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7. В случае отсутствия в полном объеме денежных средств, необходимых для выплаты Субсидий Субъекту, стоящему последним в списке отобранных, такой Субъект вправе подать заявку на участие на следующий год для возмещения части неоплаченных расход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этом случае Субъект имеет преимущественное право на получение Субсид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8. При условии подачи одной заявки на отбор комиссия принимает решение о предоставлении Субсидии единственному претенденту при условии его соответствия требованиям настоящего Поряд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9. Все заседания комиссии оформляются протоколом, который является основанием для перечисления Субсидии на расчетные счета Субъекто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протоколе указываю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убъекты, подавшие заявк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убъекты, допущенные к отбору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Субъекты, которым отказано в допуске к отбору, с указанием причин отказ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убъекты, по которым принято решение о выплате Субсидии с указанием ее размера, очередности предоставления и количества набранных балл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еречень Субъектов, включенных в Резервный списо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окол подписывается председателем и всеми членами комисс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0. Комиссия в течение 5 рабочих дней с момента подписания протокола направляет Субъекту извещение о результатах отб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1. В случае увеличения бюджетных ассигнований, выделенных на предоставление Субсидии, финансовые средства перераспределяются между Субъектами, включенными в Резервный список. Очередность Резервного списка формируется исходя из суммы набранных балл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2. В случае, если на конкурсный отбор не поступило ни одной заявки или ни один Субъект комиссией не был допущен к участию в отборе, отбор признается несостоявшимс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3. Вместе с извещением Субъектам, в отношении которых принято решение о предоставлении Субсидии, дополнительно направляется два экземпляра проекта Договора о предоставлении Субсидии согласно форме № 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 настоящему Порядку (далее – Договор), предусматривающего согласие Субъекта на осуществление проверок  соблюдения Субъектом условий, целей и порядка предоставления Субсид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бъектам, включенным в Резервный список, Договор направляется в течение 5 рабочих дней с момента увеличения бюджетных ассигнован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убъект в течение 20 календарных дней с момента получения Договора подписывает и представляет его в адрес Админист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поступления Договора в установленный настоящим пунктом срок Субъекту отказывается в предоставлении Субсидии при условии, что Субъектом надлежащим образом получен Договор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4. В случае соблюдения условий, целей и порядка предоставления Субсидии Субъекту, наличия документов, представленных  в соответствии с настоящим Порядком, протокол заседания комиссии направляется в бухгалтерию Администрации для перечисления Субсидий на расчетные счета Субъе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5. В случае если в отношении Субъекта, прошедшего отбор, станет известно, что сведения, указанные Субъектом в представленных на отбор документах, недостоверны и (или) не соблюдены условия, цели и порядок предоставления Субсидии, то результаты отбора в отношении данного Субъекта аннулируются, а перечисленная Субсидия подлежит возврату Администрации в полном объеме в течение 20 рабочих дней с момента получения Субъектом требования о возврате Субсидии. А в случае, если Субсидия не перечислена, то Субъекту отказывается в ее перечислении, и Договор расторгается в одностороннем порядк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лучае отказа от добровольного исполнения предъявленных требований в указанный выше срок суммы Субсидии, подлежащие возврату, взыскиваются в судебном порядк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дальнейшем такой Субъект лишается права на получение субсидии в соответствии с настоящим Порядк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3. Заключительные положения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 Субъекты – получатели Субсидии ежегодно в течение 2-х лет, следующих за годом получения Субсидии, в срок к 5 февраля представляют в Администрацию анкету получателя поддержки в соответствии с формой № 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 настоящему Порядк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бъекты несут ответственность за достоверность представленных сведений в соответствии с действующим законодательством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2127" w:right="850" w:gutter="0" w:header="720" w:top="1134" w:footer="72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6"/>
          <w:szCs w:val="26"/>
        </w:rPr>
        <w:t>3.2. Решение комиссии, а также действия (бездействие) должностных лиц Администрации могут быть обжалованы в порядке, установленном действующим законодательством.</w:t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 xml:space="preserve">Форма № 1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ЯВКА 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на участие в отборе по предоставлению субсидии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на возмещение затрат на проведение специальной оценки условий труда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субъектов малого и среднего предпринимательства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</w:t>
      </w:r>
      <w:r>
        <w:rPr/>
        <w:t>(наименование субъекта  малого и  среднего предприниматель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____________________  Р/счет 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Наименование банка 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К ____________________ Кор/счет 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ды видов деятельности по ОКВЭД 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/фактический адрес _________________________________________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ообщаю о согласии участвовать в отборе на условиях, установленных Порядком предоставления субсидии на возмещение затрат на проведение специальной оценки условий труда субъектов малого и среднего предпринимательств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 в отношении ______________________________________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/>
        <w:t>(индивидуальный предприниматель, юридическое лицо)</w:t>
      </w:r>
    </w:p>
    <w:p>
      <w:pPr>
        <w:pStyle w:val="Normal"/>
        <w:jc w:val="both"/>
        <w:rPr/>
      </w:pPr>
      <w:r>
        <w:rPr>
          <w:sz w:val="26"/>
          <w:szCs w:val="26"/>
        </w:rPr>
        <w:t>не проводится процедура ликвидации, банкротства, деятельность не приостановле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оличество сотрудников, работающих на предприятия (на момент подачи заявки), составляет ___________  челов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Я даю согласие администрации муниципального образования «Городской округ Ногликский» на обработку, распространение и использование моих персональных данных, а также иных данных, которые необходимы для предоставления настоящей субсидии, в том числе на получение из соответствующих органов документов, указанных в подпунктах 2.2.2, 2.2.3, 2.2.4.1 Порядка предоставления субсидии на возмещение затрат на проведение специальной оценки условий труда субъектов малого и среднего предприниматель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на ________ лис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  ________________________                           / _________________/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(подпись)                                                                                        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2127" w:right="850" w:gutter="0" w:header="720" w:top="1134" w:footer="72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Форма № 2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ОДТВЕРЖДЕНИЕ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 принадлежности 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                   </w:t>
      </w:r>
      <w:r>
        <w:rPr/>
        <w:t>(наименование субъекта малого и среднего предпринимательства)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к категории субъекта малого и среднего предпринимательства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им подтверждаю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о ст. 4 Федерального закона «О развитии малого и среднего предпринимательства в Российской Федерации» от 24.07.2007 № 209-ФЗ:</w:t>
      </w:r>
    </w:p>
    <w:p>
      <w:pPr>
        <w:pStyle w:val="Normal"/>
        <w:ind w:left="85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Являюсь субъектом малого (среднего) предпринимательст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средняя численность работников за предшествующий календарный год не превышает предельного значения и составляет ____________ челов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б) выручка от реализации товаров (работ, услуг) без учета налога на добавленную      стоимость не превышает предельного значения  и за предшествующий календарный год составляет ________________________ тыс.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Размер минимальной заработной платы, выплачиваемой работникам в текущем году, составляет _______________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Задолженность по выплате заработной платы работникам _____________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 xml:space="preserve">_________________________________________________________________                                                                                                                     </w:t>
      </w:r>
      <w:r>
        <w:rPr/>
        <w:t>(при наличии задолженности указать период)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Процедура ликвидации, реорганизации, приостановления деятельности или банкротства в отношении (указать наименование субъекта малого и среднего предпринимательства)  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роизводится. Деятельность в рамках административного  производства не приостановле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подтверждении, достоверн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               ____________________                /_____________/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(подпись)                                                      (Ф.И.О.)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2127" w:right="850" w:gutter="0" w:header="720" w:top="1134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мера субсид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субъекта малого и среднего предпринимательств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06"/>
        <w:gridCol w:w="1941"/>
        <w:gridCol w:w="1931"/>
        <w:gridCol w:w="1504"/>
        <w:gridCol w:w="133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организации, проводящей специальную оценку условий тру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квизиты договора, заключенного между сторонами (дата, номер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оимость работ по проведению специальной оценки условий труда по договору (без НДС), рубл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фактически произведенных расходов,  (без НДС), рубл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субсидии (90% от суммы, указанной в гр.5), 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(сумма по графе 6, но не более 100 тыс.рублей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ководитель                      _________________                  / _________________/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(подпись)                                                                     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2127" w:right="850" w:gutter="0" w:header="720" w:top="1134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>Форма № 4</w:t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ГОВОР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субсид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Ноглики                                                               «______» _______________ 20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дминистрация муниципального образования «Городской округ Ногликский», именуемая в дальнейшем «Администрация», в лице ______________________________________________________________________, действующая на основании Устава, с одной стороны и 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(наименование субъекта малого и среднего предпринимательства)</w:t>
      </w:r>
    </w:p>
    <w:p>
      <w:pPr>
        <w:pStyle w:val="Normal"/>
        <w:jc w:val="both"/>
        <w:rPr/>
      </w:pPr>
      <w:r>
        <w:rPr>
          <w:sz w:val="26"/>
          <w:szCs w:val="26"/>
        </w:rPr>
        <w:t>в лице 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должность, Ф.И.О. руководителя, ИП)</w:t>
      </w:r>
    </w:p>
    <w:p>
      <w:pPr>
        <w:pStyle w:val="Normal"/>
        <w:jc w:val="both"/>
        <w:rPr/>
      </w:pPr>
      <w:r>
        <w:rPr>
          <w:sz w:val="26"/>
          <w:szCs w:val="26"/>
        </w:rPr>
        <w:t>действующего на основании  _____________________________________________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</w:t>
      </w:r>
      <w:r>
        <w:rPr/>
        <w:t>(наименование учредительного (регистрационного) докумен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енуемый (ое) в дальнейшем «Субъект», с другой стороны, вместе именуемые «Стороны», заключили настоящий договор о нижеследующе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 Предметом настоящего договора является предоставление Администрацией субсидии Субъекту на возмещение затрат на проведение специальной оценки условий труда, понесенных в соответствии с Порядком предоставления субсидии на возмещение затрат на проведение специальной оценки условий труда субъектов малого и среднего предпринимательства (далее - Субсидия), утвержденным постановлением Администрации от ________ № _____ (далее – Порядок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Субсидия предоставляется Субъекту в соответствии с Порядком, на основании протокола комиссии по предоставлению субсидии на возмещение затрат на проведение специальной оценки условий труда субъектов малого и среднего предпринимательства от _____ № ________ (далее – протокол комиссии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2. Сумма и порядок перечисления Субсиди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Субсидия, подлежащая перечислению, устанавливается в размере _______________ рублей (НДС не облагается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2. Источниками Субсидии являются средства местного бюдже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3. Субсидия перечисляется на расчетный счет Субъекта, указанный в разделе 6 настоящего договор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3. Обязательства и права Сторо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Администрация обязуетс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1.1. Перечислять на расчетный счет Субъекта денежные средства в соответствии с Порядком, протоколом комиссии и условиями настоящего договор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1.2. Консультировать Субъект по вопросам, связанным с исполнением обязательств Субъекта по настоящему договор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1.3. Принимать от Субъекта документы, предусмотренные пунктом 2.2 Поряд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Администрация вправ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1. Требовать представления необходимых документов от Субъекта, предусмотренных Порядком и настоящим договоро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2. Отказаться от обязанности предоставить Субсидию полностью или частично в случаях, если Субъект на момент подписания или после подписания настоящего договор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ъявил о своей несостоятельности (банкротстве) в порядке, установленном действующим законодательством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инял решение о ликвидаци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едставил документы, содержащие недостоверные сведения или несоответствующие Порядк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3. Осуществлять проверки достоверности предоставляемой Субъектом информ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4. Требовать от Субъекта надлежащего исполнения обязательств по договору и незамедлительного устранения выявленных недостатк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5. Расторгнуть настоящий договор в одностороннем порядке и потребовать возврата полученной субсидии в случае установления нарушений, предусмотренных пунктом 2.15 Поряд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Субъект обязуетс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3.1. В полном объеме и в надлежащие сроки представлять отчетность, установленную пунктом 3.1 Порядк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3.2. Осуществить возврат субсидии в местный бюджет в течение указанного срока в случае установления нарушений, предусмотренных пунктом 2.15 Порядк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3.3. Представлять запрошенную Администрацией информацию и (или) документы в течение 3 календарных дней с даты получения запрос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3.4. Обеспечить беспрепятственный доступ Администрации к документам, связанным с предоставлением Субсидии по настоящему договор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Субъект вправ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4.1. Требовать от Администрации перечисления Субсидии в соответствии с настоящим договор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2. Обращаться в Администрацию за получением консультации в рамках исполнения настоящего договор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4. Ответственность Сторон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, Порядком и настоящим договоро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2. Субъект несет ответственность за достоверность представленных документов,  правильность расчета средств, подлежащих возмещ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5. Прочие условия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1. Настоящий договор вступает в силу с момента его подписания Сторонами и действует до полного исполнения обязательств по настоящему договор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2. Все дополнения и изменения в настоящий договор вносятся путем подписания Сторонами дополнительных соглашени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3. Любое уведомление или сообщение, направляемое Сторонами друг другу по настоящему договору, должно быть совершено в письменной форме. Такое уведомление или сообщение считается направленным надлежащим образом, если оно доставлено адресату посыльным, заказным письмом, факсом по адресу, указанному в настоящем договоре, за подписью уполномоченного лиц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4. Во всем, что не урегулировано настоящим договором, Порядк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се споры и разногласия, которые могут возникнуть из договора между Сторонами, будут разрешаться путем переговор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достижения согласия путем переговоров спор между Сторонами подлежит рассмотрению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5. В случае изменения реквизитов Стороны обязаны извещать друг друга в письменном виде в течение 3 календарных дн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6. Подписание настоящего договора Субъектом означает согласие Субъекта на осуществление Администрацией и органом муниципального финансового контроля проверок соблюдения Субъектом условий, целей и порядка предоставления Субсид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7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8. Стороны не вправе передавать свои права по настоящему договору третьим лица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6. Адреса и банковские реквизиты Сторон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33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Городской округ Ногликский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2127" w:right="850" w:gutter="0" w:header="720" w:top="1134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>Форма № 5</w:t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НК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учателя поддерж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Общая информация о субъекте малого и среднего предпринимательства - получателе поддерж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rPr/>
      </w:pPr>
      <w:r>
        <w:rPr/>
        <w:t>_____________________________________________           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убъекта малого и среднего предпри-                                   (дата оказания поддержк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нимательств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                           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ИНН получателя поддержки)                                                                                 (отчетный год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                          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система налогообложения получателя поддержки)                                             (сумма оказанной поддержки, тыс. руб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                         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(субъект Российской Федерации, в котором оказана поддержка)                        (основной вид деятельности  по </w:t>
      </w:r>
      <w:hyperlink r:id="rId16">
        <w:r>
          <w:rPr>
            <w:rStyle w:val="InternetLink"/>
            <w:rFonts w:cs="Times New Roman" w:ascii="Times New Roman" w:hAnsi="Times New Roman"/>
          </w:rPr>
          <w:t>ОКВЭД</w:t>
        </w:r>
      </w:hyperlink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b/>
          <w:sz w:val="22"/>
          <w:szCs w:val="22"/>
        </w:rPr>
        <w:t>II. Основные финансово-экономические показатели субъекта малого предпринимательства - получателя поддерж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3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00"/>
        <w:gridCol w:w="1350"/>
        <w:gridCol w:w="1913"/>
        <w:gridCol w:w="1837"/>
        <w:gridCol w:w="1790"/>
        <w:gridCol w:w="1788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п.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января ___ года (год, предшествующий оказанию поддержки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января ___ года (год оказания  поддержки)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января ___ года (первый год после оказания поддержки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января ___ года (второй год после оказания поддержки)</w:t>
            </w:r>
          </w:p>
        </w:tc>
      </w:tr>
      <w:tr>
        <w:trPr>
          <w:trHeight w:val="65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от реализации товаров (работ, услуг) без учета НДС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ружено товаров собственного производства (выполнено работ и услуг собственными силами)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 численность ра-ботников (без внешних совмести-телей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начисленная за-работная плата работников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налогов, сборов, страховых      </w:t>
              <w:br/>
              <w:t>взносов, уплаченных в бюджетную систему Российской  Федерации (без учета налога на добавленную стоимость и акцизов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, всего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заемные (кредитные) средства, из них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о в рамках программ государственной поддерж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рганизации _________________________   _____________________________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                                                       </w:t>
      </w:r>
      <w:r>
        <w:rPr/>
        <w:t>(подпись)</w:t>
      </w:r>
      <w:r>
        <w:rPr>
          <w:sz w:val="26"/>
          <w:szCs w:val="26"/>
        </w:rPr>
        <w:t xml:space="preserve">                                                (Ф.И.О.)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та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.П.</w:t>
      </w:r>
    </w:p>
    <w:p>
      <w:pPr>
        <w:sectPr>
          <w:headerReference w:type="default" r:id="rId17"/>
          <w:footerReference w:type="default" r:id="rId18"/>
          <w:type w:val="nextPage"/>
          <w:pgSz w:orient="landscape" w:w="15840" w:h="12240"/>
          <w:pgMar w:left="1134" w:right="1134" w:gutter="0" w:header="720" w:top="1135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561"/>
        <w:jc w:val="right"/>
        <w:rPr>
          <w:sz w:val="26"/>
          <w:szCs w:val="26"/>
        </w:rPr>
      </w:pPr>
      <w:r>
        <w:rPr>
          <w:sz w:val="26"/>
          <w:szCs w:val="26"/>
        </w:rPr>
        <w:t>от 02.07.2014 № 42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комиссии по предоставлению субсидии на возмещение затра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на проведение специальной оценки условий тру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</w:rPr>
        <w:t>субъектов малого и среднего предприниматель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6409"/>
      </w:tblGrid>
      <w:tr>
        <w:trPr/>
        <w:tc>
          <w:tcPr>
            <w:tcW w:w="2913" w:type="dxa"/>
            <w:tcBorders/>
          </w:tcPr>
          <w:p>
            <w:pPr>
              <w:pStyle w:val="Normal"/>
              <w:ind w:firstLine="7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лакан С.Н. </w:t>
            </w:r>
          </w:p>
        </w:tc>
        <w:tc>
          <w:tcPr>
            <w:tcW w:w="6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ервый вице-мэр муниципального образования «Городской округ Ногликский», председатель комиссии;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ind w:firstLine="7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640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snapToGrid w:val="false"/>
              <w:ind w:firstLine="7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ind w:firstLine="7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ненко Г.В.</w:t>
            </w:r>
          </w:p>
        </w:tc>
        <w:tc>
          <w:tcPr>
            <w:tcW w:w="6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 отдела экономики и развития малого и среднего бизнеса администрации муниципального образования;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ind w:firstLine="7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нер Е.Г.</w:t>
            </w:r>
          </w:p>
        </w:tc>
        <w:tc>
          <w:tcPr>
            <w:tcW w:w="6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заместитель начальника отдела экономики и развития малого и среднего бизнеса администрации муниципального образования (на период отсутствия Кононенко Г.В.);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ind w:firstLine="7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кова Е.А.</w:t>
            </w:r>
          </w:p>
        </w:tc>
        <w:tc>
          <w:tcPr>
            <w:tcW w:w="6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 финансового управления муниципального образования;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ind w:firstLine="7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ечук Н.А.</w:t>
            </w:r>
          </w:p>
        </w:tc>
        <w:tc>
          <w:tcPr>
            <w:tcW w:w="64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сударственный эксперт по условиям труда по Ногликскому и Охинскому районам агентства по труду Сахалинской области;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ind w:firstLine="7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ык И.Н.</w:t>
            </w:r>
          </w:p>
        </w:tc>
        <w:tc>
          <w:tcPr>
            <w:tcW w:w="6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главный специалист отдела экономики и развития малого и среднего бизнеса администрации муниципального образования, секретарь комиссии;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Normal"/>
              <w:ind w:firstLine="74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ев В.Г.</w:t>
            </w:r>
          </w:p>
        </w:tc>
        <w:tc>
          <w:tcPr>
            <w:tcW w:w="6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едседатель Собрания муниципального образования (по согласованию)</w:t>
            </w:r>
          </w:p>
        </w:tc>
      </w:tr>
    </w:tbl>
    <w:p>
      <w:pPr>
        <w:pStyle w:val="Normal"/>
        <w:ind w:left="748" w:firstLine="3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9"/>
      <w:footerReference w:type="default" r:id="rId20"/>
      <w:type w:val="nextPage"/>
      <w:pgSz w:w="12240" w:h="15840"/>
      <w:pgMar w:left="2126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7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yperlink" Target="consultantplus://offline/ref=4B7872B2AF5D76B6C55A21DEB40FE32FCBDFE8438D1D2819C006DC73BD51AD3E65776CBCFEFC5BDAH9Z5E" TargetMode="Externa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администрации2012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1:09:00Z</dcterms:created>
  <dc:creator>Администрация</dc:creator>
  <dc:description/>
  <cp:keywords/>
  <dc:language>en-US</dc:language>
  <cp:lastModifiedBy>Дюндина</cp:lastModifiedBy>
  <cp:lastPrinted>2014-07-02T12:42:00Z</cp:lastPrinted>
  <dcterms:modified xsi:type="dcterms:W3CDTF">2014-07-02T01:42:00Z</dcterms:modified>
  <cp:revision>8</cp:revision>
  <dc:subject/>
  <dc:title> </dc:title>
</cp:coreProperties>
</file>