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ложению о порядке присвоения адрес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ведения адресного реестра на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администрации от 24.02.2012 № 1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ред. от 02.07.2014 № 427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адресный реестр по муниципальному образованию «Городской округ Ноглик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23.06.20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1985"/>
        <w:gridCol w:w="2126"/>
        <w:gridCol w:w="1984"/>
        <w:gridCol w:w="1560"/>
        <w:gridCol w:w="2126"/>
        <w:gridCol w:w="1353"/>
      </w:tblGrid>
      <w:tr>
        <w:trPr>
          <w:tblHeader w:val="true"/>
          <w:trHeight w:val="1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й единицы су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дминистративной единицы су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 муниципального образования (другие поселения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селения муниципального образования (других поселений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ланировочной структуры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лемента планировочной структуры поселения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. Штернбер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ё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еолог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я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в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нав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ь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р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отряд-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к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-Набере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Бошня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Реп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д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тун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ро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ё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т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ют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вен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узиас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ко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с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ам не присвое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ам не присвое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Клю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ам не присвое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0:47:00Z</dcterms:created>
  <dc:creator>org3</dc:creator>
  <dc:description/>
  <cp:keywords/>
  <dc:language>en-US</dc:language>
  <cp:lastModifiedBy>Дюндина</cp:lastModifiedBy>
  <cp:lastPrinted>2014-07-04T09:53:00Z</cp:lastPrinted>
  <dcterms:modified xsi:type="dcterms:W3CDTF">2014-07-07T00:50:00Z</dcterms:modified>
  <cp:revision>3</cp:revision>
  <dc:subject/>
  <dc:title>Приложение 4</dc:title>
</cp:coreProperties>
</file>