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02.07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427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 внесении изменений в постановление администрации муниципального образования "Городской округ Ногликский" от 24.02.2012 № 120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целях обеспечения устойчивого развития территории муниципального образования «Городской округ Ногликский», руководствуясь ст. 8 Градостроительного кодекса Российской Федерации,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1. Внести следующие изменения в постановление администрации муниципального образования «Городской округ Ногликский» от 24.02.2012 № 120 «Об утверждении Положения о порядке присвоения адресов и ведения адресного реестра объектов недвижимости на территории муниципального образования «Городской округ Ногликский»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приложение 4 к Положению о порядке присвоения адресов и ведения адресного реестра на территории муниципального образования «Городской округ Ногликский», утвержденного постановлением </w:t>
      </w:r>
      <w:r>
        <w:rPr>
          <w:sz w:val="26"/>
          <w:szCs w:val="26"/>
          <w:shd w:fill="FFFFFF" w:val="clear"/>
        </w:rPr>
        <w:t>администрации муниципального образования «Городской округ Ногликский» от 24.02.2012 № 120 изложить в новой редакции (прилагаетс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shd w:fill="FFFFFF" w:val="clear"/>
        </w:rPr>
        <w:t>2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3. Настоящее постановление вступает в силу со дня его опубликова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4. </w:t>
      </w:r>
      <w:r>
        <w:rPr>
          <w:sz w:val="26"/>
          <w:szCs w:val="26"/>
        </w:rPr>
        <w:t>Контроль за исполнением настоящего постановления возложить на первого вице-мэра муниципального образования «Городской округ Ногликский» С.Н. Балакана.</w:t>
      </w:r>
    </w:p>
    <w:p>
      <w:pPr>
        <w:pStyle w:val="Normal"/>
        <w:autoSpaceDE w:val="false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autoSpaceDE w:val="false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 xml:space="preserve">                    В.А. Середа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5:04:00Z</dcterms:created>
  <dc:creator>org1</dc:creator>
  <dc:description/>
  <dc:language>en-US</dc:language>
  <cp:lastModifiedBy>Сергей Н. Васильев</cp:lastModifiedBy>
  <cp:lastPrinted>2014-07-08T11:03:00Z</cp:lastPrinted>
  <dcterms:modified xsi:type="dcterms:W3CDTF">2014-07-19T0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