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07.07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38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 внесении изменений в постановление администрации муниципального образования "Городской округ Ногликский" от 05.09.2011 № 463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следующие изменения в постановление администрации муниципального образования «Городской округ Ногликский» от 05.09.2011 № 463 (в редакции от 27.05.2014 № 351) «Об утверждении муниципальной программы «Строительство объектов социальной сферы в муниципальном образовании «Городской округ Ногликский» на 2012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2014 годы»</w:t>
      </w:r>
      <w:r>
        <w:rPr>
          <w:sz w:val="26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6"/>
        </w:rPr>
        <w:t>1.1. В паспорте программы строки</w:t>
      </w:r>
      <w:r>
        <w:rPr/>
        <w:t xml:space="preserve"> «Исполнители программы» и «Объёмы и источники финансирования» изложить в следующей редакции: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6443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бъемы и источники финансирования программы: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Общий объём финансирования Программы в 2012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</w:rPr>
              <w:t xml:space="preserve"> 2014 гг. составит 81 893,73 тыс. руб. в том числе по источникам финансирования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ства областного бюджета – 67 080,88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редства местного бюджета – 14 812,85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 том числе по годам и источникам финансирования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1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всего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</w:rPr>
              <w:t xml:space="preserve"> 45 991,38  тыс. руб.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 них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ства областного бюджета – 39 984,48 тыс.руб.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ства местного бюджета – 6 006,90 тыс.руб.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1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всего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</w:rPr>
              <w:t xml:space="preserve"> 33 340,09  тыс. руб.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 них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ства областного бюджета – 27 096,4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редства местного бюджета – 6 243,69 тыс.руб.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14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всего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</w:rPr>
              <w:t xml:space="preserve"> 2 562,26  тыс. руб.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 них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редства местного бюджета – 2 562,26 тыс.руб.;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Cs/>
          <w:sz w:val="26"/>
          <w:szCs w:val="26"/>
        </w:rPr>
      </w:pPr>
      <w:r>
        <w:rPr>
          <w:sz w:val="26"/>
        </w:rPr>
        <w:t xml:space="preserve">1.2. Перечень и объем финансирования мероприятий муниципальной программы «Строительство объектов социальной сферы в муниципальном образовании «Городской округ Ногликский» на 2012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</w:rPr>
        <w:t xml:space="preserve"> 2014 годы» изложить в новой редакции, согласно Приложению к настоящему постановлению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</w:rPr>
        <w:t>2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</w:rPr>
        <w:t xml:space="preserve">3. Контроль исполнения настоящего постановления возложить на вице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</w:rPr>
        <w:t xml:space="preserve"> мэра муниципального образования «Городской округ Ногликский»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</w:rPr>
        <w:t xml:space="preserve"> начальника муниципального казённого учреждения «Управление социальной политики» Ким Фа Сун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Мэр муниципального образова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Городской округ Ногликский»</w:t>
        <w:tab/>
        <w:tab/>
        <w:tab/>
        <w:tab/>
        <w:tab/>
        <w:t xml:space="preserve">                     В.А. Середа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6"/>
      <w:szCs w:val="26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i w:val="false"/>
      <w:sz w:val="26"/>
    </w:rPr>
  </w:style>
  <w:style w:type="character" w:styleId="WW8Num4z2">
    <w:name w:val="WW8Num4z2"/>
    <w:qFormat/>
    <w:rPr>
      <w:rFonts w:ascii="Symbol" w:hAnsi="Symbol" w:cs="Symbol"/>
      <w:b w:val="false"/>
      <w:i w:val="false"/>
      <w:sz w:val="26"/>
    </w:rPr>
  </w:style>
  <w:style w:type="character" w:styleId="WW8Num4z3">
    <w:name w:val="WW8Num4z3"/>
    <w:qFormat/>
    <w:rPr>
      <w:rFonts w:cs="Times New Roman;Times New Roman"/>
      <w:b w:val="false"/>
      <w:i w:val="false"/>
      <w:sz w:val="26"/>
    </w:rPr>
  </w:style>
  <w:style w:type="character" w:styleId="WW8Num4z5">
    <w:name w:val="WW8Num4z5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5:11:00Z</dcterms:created>
  <dc:creator>org1</dc:creator>
  <dc:description/>
  <dc:language>en-US</dc:language>
  <cp:lastModifiedBy>Сергей Н. Васильев</cp:lastModifiedBy>
  <cp:lastPrinted>2014-07-11T17:01:00Z</cp:lastPrinted>
  <dcterms:modified xsi:type="dcterms:W3CDTF">2014-07-19T0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