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7.07.2014 № 43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муниципальн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>«Строительство объектов социальной сферы в муниципальном образова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"Городской округ Ногликский" на 2012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2014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09"/>
        <w:gridCol w:w="1340"/>
        <w:gridCol w:w="1397"/>
        <w:gridCol w:w="1397"/>
        <w:gridCol w:w="1227"/>
      </w:tblGrid>
      <w:tr>
        <w:trPr>
          <w:tblHeader w:val="true"/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13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руб.</w:t>
            </w:r>
          </w:p>
        </w:tc>
        <w:tc>
          <w:tcPr>
            <w:tcW w:w="40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, тыс.руб.</w:t>
            </w:r>
          </w:p>
        </w:tc>
      </w:tr>
      <w:tr>
        <w:trPr>
          <w:tblHeader w:val="true"/>
          <w:trHeight w:val="276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3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276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здравоохранения: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ректировка рабочего проекта по объекту «Центральная районная больница в пгт. Ноглики. Строительство инфекционного отделения», стройка «Центральная районная больница на 150 коек в поселке Ноглики, 1 пусковой комплекс»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4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4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5,6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5,6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I: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84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84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 865,6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65,6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4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4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разования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с искусственным покрытием в пгт. Ноглики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41,9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08,5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33,3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53,3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53,3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8,5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5,2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3,3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дион с искусственным покрытием в пгт. Ноглики, спортивные покрытия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7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7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7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7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с искусственным покрытием в пгт. Ноглики, монтаж трибун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4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4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4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4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дион с искусственным покрытием в пгт. Ноглики, поставка технологического оборудования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II: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204,1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308,5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895,5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353,3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353,3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000,0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850,7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55,2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95,5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I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культуры и спорта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сельского дома культуры с. Вал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06,1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8,8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7,3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61,9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65,5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96,4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4,2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2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0,9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авторского надзора за строительством объекта "Строительство сельского дома культуры с. Вал"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7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абот по изготовлению рабочей документации на устройство автоматической пожарной сигнализации и системы оповещения о пожаре в здании сельского дома культуры с.Вал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автоматической пожарной сигнализации и системы оповещения о пожаре в здании сельского дома культуры с.Вал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8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8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8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8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архитектурного эскизного проекта "Планировка и благоустройство территории краеведческого музея в пгт. Ноглики"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ие условия на телефонизацию объекта  "Строительство краеведческого музея в пгт. Ноглики"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инженерно - геодезических и инженерно - геологических изысканий под строительство объекта "Строительство краеведческого музея в пгт. Ноглики"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а "Строительство краеведческого музея в пгт. Ноглики"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5,00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5,00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государственной экспертизы по объекту «Строительство краеведческого музея в пгт. Ноглики»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2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26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2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26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раеведческого музея в пгт. Ноглики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авторского надзора за выполнением работ по объекту "Строительство краеведческого музея в пгт. Ноглики"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технического надзора за выполнением работ по объекту "Строительство краеведческого музея в пгт. Ноглики"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ская спортивная площадка пер. Лиманский, квартал № 5 пгт. Ноглики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III: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505,6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98,8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444,5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62,26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861,9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765,5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96,4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643,6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2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48,1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62,26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Всего в рамках программы: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81 893,7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45 991,3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33 340,0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2 562,26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Областно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67 080,8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39 984,4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27 096,4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стный бюджет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14 812,8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6 006,9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6 243,6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2 562,2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2">
    <w:name w:val="WW8Num4z2"/>
    <w:qFormat/>
    <w:rPr>
      <w:rFonts w:ascii="Symbol" w:hAnsi="Symbol" w:cs="Symbol"/>
      <w:b w:val="false"/>
      <w:i w:val="false"/>
      <w:sz w:val="26"/>
    </w:rPr>
  </w:style>
  <w:style w:type="character" w:styleId="WW8Num4z3">
    <w:name w:val="WW8Num4z3"/>
    <w:qFormat/>
    <w:rPr>
      <w:b w:val="false"/>
      <w:i w:val="false"/>
      <w:sz w:val="26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26"/>
    </w:rPr>
  </w:style>
  <w:style w:type="character" w:styleId="WW8Num5z3">
    <w:name w:val="WW8Num5z3"/>
    <w:qFormat/>
    <w:rPr>
      <w:b w:val="false"/>
      <w:i w:val="false"/>
      <w:sz w:val="26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6z2">
    <w:name w:val="WW8Num6z2"/>
    <w:qFormat/>
    <w:rPr>
      <w:rFonts w:ascii="Symbol" w:hAnsi="Symbol" w:cs="Symbol"/>
      <w:b w:val="false"/>
      <w:i w:val="false"/>
      <w:sz w:val="26"/>
    </w:rPr>
  </w:style>
  <w:style w:type="character" w:styleId="WW8Num6z3">
    <w:name w:val="WW8Num6z3"/>
    <w:qFormat/>
    <w:rPr>
      <w:b w:val="false"/>
      <w:i w:val="false"/>
      <w:sz w:val="26"/>
    </w:rPr>
  </w:style>
  <w:style w:type="character" w:styleId="WW8Num6z5">
    <w:name w:val="WW8Num6z5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2007_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5:12:00Z</dcterms:created>
  <dc:creator>renkevich</dc:creator>
  <dc:description/>
  <dc:language>en-US</dc:language>
  <cp:lastModifiedBy>Сергей Н. Васильев</cp:lastModifiedBy>
  <cp:lastPrinted>2014-06-09T18:40:00Z</cp:lastPrinted>
  <dcterms:modified xsi:type="dcterms:W3CDTF">2014-07-19T05:12:00Z</dcterms:modified>
  <cp:revision>2</cp:revision>
  <dc:subject/>
  <dc:title/>
</cp:coreProperties>
</file>