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7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7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отчета об исполнении бюджета муниципального образования "Городской округ Ногликский" за первое полугодие 2014 год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 Бюджетным кодексом Российской Федерации, ст. 33 Положения о бюджетном процессе в муниципальном образования «Городской округ Ногликский», утвержденного решением Собрания муниципального образования «Городской округ Ногликский» от 28.11.2013 № 269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1. Утвердить отчет об исполнении </w:t>
      </w:r>
      <w:r>
        <w:rPr>
          <w:bCs/>
          <w:sz w:val="26"/>
          <w:szCs w:val="26"/>
        </w:rPr>
        <w:t xml:space="preserve">бюджета муниципального образования «Городской округ Ногликский» за </w:t>
      </w:r>
      <w:r>
        <w:rPr>
          <w:sz w:val="26"/>
        </w:rPr>
        <w:t xml:space="preserve">первое полугодие 2014 года </w:t>
      </w:r>
      <w:r>
        <w:rPr>
          <w:bCs/>
          <w:sz w:val="26"/>
          <w:szCs w:val="26"/>
        </w:rPr>
        <w:t>по доходам в сумме 848 717 423 рубля и по расходам в сумме 853 523 154 рубля, с превышением расходов над доходами (дефицит) в сумме 4 805 731 рубль (прилагается)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 Направить настоящее постановление в Собрание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3. Разместить настоящее постановление на официальном сайте муниципального образования «Городской округ Ногликский» в сети Интерн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 xml:space="preserve">                     </w:t>
        <w:tab/>
        <w:t xml:space="preserve">           В.А. Середа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4:37:00Z</dcterms:created>
  <dc:creator>org1</dc:creator>
  <dc:description/>
  <dc:language>en-US</dc:language>
  <cp:lastModifiedBy>Сергей Н. Васильев</cp:lastModifiedBy>
  <cp:lastPrinted>2014-07-22T16:56:00Z</cp:lastPrinted>
  <dcterms:modified xsi:type="dcterms:W3CDTF">2014-07-26T0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