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7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75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постановление администрации муниципального образования "Городской округ Ногликский" от 08.08.2012 № 467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уководствуясь ст. 36 Устава муниципального образования «Городской округ Ногликский», на основании постановления Правительства Сахалинской области от 27.03.2014 № 127 «Об утверждении итогов конкурсного отбора муниципальных образований на получение в 2014 году субсидии из областного бюджета за счет средств подпрограммы «Развитие жилищного строительства» мероприятия «строительство инженерной и транспортной инфраструктуры» государственной программы Сахалинской области «Обеспечение населения Сахалинской области качественным жильем на 2014 - 2020 годы», от 05.05.2014 № 204 «Об утверждении итогов конкурсного отбора муниципальных образований на получение в 2014 году субсидии из областного бюджета за счет средств, предусмотренных на реализацию мероприятия «Обустройство земельных участков, подлежащих предоставлению семьям, имеющим трех и более детей» государственной программы Сахалинской области «Обеспечение населения Сахалинской области качественным жильем на 2014 – 2020 годы», администрация муниципального образования «Городской округ Ногликский»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 В постановление администрации муниципального образования «Городской округ Ногликский» от 08.08.2012 № 467 «Об утверждении муниципальной программы «Строительство жилья в муниципальном образовании «Городской округ Ногликский» на 2010-2015 годы в новой редакции» (в редакции от 14.02.2013 № 114, от 24.06.2013 № 385, от 31.10.2013 № 665, от 25.12.2013 № 758, от 21.05.2014 № 334) внести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1.1. В паспорте программы раздел «Объемы и источники финансирования Программы» изложить в следующей редакции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460"/>
      </w:tblGrid>
      <w:tr>
        <w:trPr/>
        <w:tc>
          <w:tcPr>
            <w:tcW w:w="2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направляемых на реализацию мероприятий – 329 956 тыс. руб.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10 71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6 251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39 375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83 00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0 569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по источник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областного бюджета Сахалинской области – 273 006 тыс. руб., в том 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 275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30 276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60 946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3 509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ых бюджетов – 56 950 тыс. руб.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 485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6 251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9 099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2 054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7 060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.2. Абзац 1 Раздела 4 «Ресурсное обеспечение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«На реализацию мероприятий Программы в течение 2011 - 2015 годов предусматривается общий объем финансирования в размере 329 956 тыс. руб.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областного бюджета – 273 006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местного бюджета – 56 950 тыс. руб.;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1.3. Приложение 1 к муниципальной программе «Строительство жилья в муниципальном образовании «Городской округ Ногликский» на 2010-2015 годы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1.4. В приложении 4 к муниципальной программе «Строительство жилья в муниципальном образовании «Городской округ Ногликский» на 2010-2015 годы» </w:t>
      </w:r>
      <w:r>
        <w:rPr>
          <w:rFonts w:eastAsia="Symbol" w:cs="Symbol" w:ascii="Symbol" w:hAnsi="Symbol"/>
          <w:color w:val="FF0000"/>
          <w:sz w:val="26"/>
          <w:szCs w:val="26"/>
        </w:rPr>
        <w:t></w:t>
      </w:r>
      <w:r>
        <w:rPr>
          <w:color w:val="FF0000"/>
          <w:sz w:val="26"/>
          <w:szCs w:val="26"/>
        </w:rPr>
        <w:t xml:space="preserve"> паспорт подпрограммы «Строительство инженерной и транспортной инфраструктуры» муниципальной программы «Строительство жилья в муниципальном образовании «Городской округ Ногликский» на 2010 - 2015 годы» раздел «Объемы и источники финансирования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622"/>
      </w:tblGrid>
      <w:tr>
        <w:trPr/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направляемых на реализацию мероприятий – 168 860 тыс. руб.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 735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3 751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18 205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23 989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 179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по источник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областного бюджета Сахалинской области – 137 677 тыс. руб., в том 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 00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13 076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09 892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 709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ых бюджетов – 31 183 тыс. руб.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735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3 751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5 129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4 097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 470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.5. Абзац 1 Раздела 4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«На реализацию мероприятий Подпрограммы в течение 2011 - 2015 годов предусматривается общий объем финансирования в размере 168 860 тыс. руб.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областного бюджета – 137 677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местного бюджета – 31 183 тыс. руб.;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1.6. Приложение 2 к подпрограмме «Строительство инженерной и транспортной инфраструктуры» муниципальной программе «Строительство жилья в муниципальном образовании «Городской округ Ногликский» на 2010 - 2015 годы» изложить в новой редакции (приложение 2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3 к подпрограмме «Развитие системы градостроительного планирования» муниципальной программе «Строительство жилья в муниципальном образовании «Городской округ Ногликский» на 2010 - 2015 годы» изложить в новой редакции (приложение 3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2240" w:h="15840"/>
      <w:pgMar w:left="2127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6z2">
    <w:name w:val="WW8Num6z2"/>
    <w:qFormat/>
    <w:rPr>
      <w:rFonts w:ascii="Cambria" w:hAnsi="Cambria" w:cs="Times New Roman"/>
      <w:b w:val="false"/>
      <w:i w:val="false"/>
      <w:sz w:val="26"/>
    </w:rPr>
  </w:style>
  <w:style w:type="character" w:styleId="WW8Num6z3">
    <w:name w:val="WW8Num6z3"/>
    <w:qFormat/>
    <w:rPr>
      <w:rFonts w:ascii="Arial Black" w:hAnsi="Arial Black" w:cs="Times New Roman"/>
      <w:b w:val="false"/>
      <w:i w:val="false"/>
      <w:sz w:val="26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4:35:00Z</dcterms:created>
  <dc:creator>org1</dc:creator>
  <dc:description/>
  <dc:language>en-US</dc:language>
  <cp:lastModifiedBy>Сергей Н. Васильев</cp:lastModifiedBy>
  <cp:lastPrinted>2014-07-21T14:18:00Z</cp:lastPrinted>
  <dcterms:modified xsi:type="dcterms:W3CDTF">2014-07-26T0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