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3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80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постановление администрации муниципального образования "Городской округ Ногликский" от 07.03.2014 № 15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распоряжением Правительства Сахалинской области от 16.07.2014 № 385-р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образования «Городской округ Ногликский» от 07.03.2014 № 151 «Об утверждении Плана мероприятий по реконструкции, капитальному ремонту социально значимых объектов, объектов дорожного хозяйства и благоустройству муниципального образования «Городской округ Ногликский» на 2014-2020 годы», заменив в наименовании, в пунктах 1 и 2 слова « реконструкции, капитальному ремонту социально значимых объектов, объектов дорожного хозяйства и благоустройству» словом «развитию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Внести изменения в План мероприятий по реконструкции, капитальному ремонту социально значимых объектов, объектов дорожного хозяйства и благоустройству муниципального образования «Городской округ Ногликский» на 2014-2020 годы, утвержденный постановлением администрации муниципального образования «Городской округ Ногликский» от 07.03.2014 № 151, изложив его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Внести изменения в Перечень индикаторов реализации Плана мероприятий по реконструкции, капитальному ремонту социально значимых объектов, объектов дорожного хозяйства и благоустройству муниципального образования «Городской округ Ногликский» на 2014-2020 годы, утвержденного постановлением администрации муниципального образования «Городской округ Ногликский» от 07.03.2014 № 151, заменив в наименовании слова «реконструкции, капитальному ремонту социально значимых объектов, объектов дорожного хозяйства и благоустройству» словом «развитию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Внести изменения в Отчет о ходе реализации Плана мероприятий по реконструкции, капитальному ремонту социально значимых объектов, объектов дорожного хозяйства и благоустройству муниципального образования «Городской округ Ногликский» на 2014-2020 годы, утвержденного постановлением администрации муниципального образования «Городской округ Ногликский» от 07.03.2014 № 151, заменив в наименовании слова «реконструкции, капитальному ремонту социально значимых объектов, объектов дорожного хозяйства и благоустройству» словом «развитию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 xml:space="preserve">                      В.А. Сере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15:00Z</dcterms:created>
  <dc:creator>org1</dc:creator>
  <dc:description/>
  <dc:language>en-US</dc:language>
  <cp:lastModifiedBy>Сергей Н. Васильев</cp:lastModifiedBy>
  <cp:lastPrinted>2014-07-28T10:29:00Z</cp:lastPrinted>
  <dcterms:modified xsi:type="dcterms:W3CDTF">2014-08-08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