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5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8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Стимулирование экономической активности в муниципальном образовании "Городской округ Ногликский" на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 –ФЗ «Об общих принципах организации местного самоуправления в Российской Федерации», в  целях реализации мероприятий по созданию условий для развития экономики муниципального образования «Городской округ Ногликский», руководствуясь ст. 36 Устава муниципального образования «Городской округ Ногликский», в соответствии с постановлением администрации муниципального образования «Городской округ Ногликский» от 03.10.2013 № 594 «Об утверждении Порядка принятия решений о разработке муниципальных программ МО «Городской округ Ногликский», их формирования, реализации и проведения оценки эффективности реализации», решением коллегии при мэре муниципального образования «Городской округ Ногликский» от 08.07.2014 года протокол № 1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Стимулирование экономической активности в муниципальном образовании «Городской округ Ногликский» на период 2015-2020 годы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5:00Z</dcterms:created>
  <dc:creator>org1</dc:creator>
  <dc:description/>
  <dc:language>en-US</dc:language>
  <cp:lastModifiedBy>Сергей Н. Васильев</cp:lastModifiedBy>
  <cp:lastPrinted>2014-07-28T12:23:00Z</cp:lastPrinted>
  <dcterms:modified xsi:type="dcterms:W3CDTF">2014-08-08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