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1. ПАСПОРТ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МУНИЦИПАЛЬНОЙ  ПРОГРАММЫ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«Стимулирование экономической активности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в муниципальном образовании «Городской округ Ногликский»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 период 2015-2020 годы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8640" w:type="dxa"/>
        <w:jc w:val="left"/>
        <w:tblInd w:w="35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340"/>
        <w:gridCol w:w="6300"/>
      </w:tblGrid>
      <w:tr>
        <w:trPr>
          <w:trHeight w:val="40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ание для разработки муниципальной 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Федеральный закон от 06.10.2003    № 131–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Федеральный закон от 24.07.2007  № 209-ФЗ «О развитии малого и среднего предпринимательства в Российской Федерации»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деральный закон от  29.12.2006  №  264-ФЗ «О  развитии сельского хозяйства»;</w:t>
            </w:r>
          </w:p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Закон  Сахалинской области от 15.07.2011 № 81-ЗО   «О развитии сельского хозяйства Сахалинской области»;</w:t>
            </w:r>
          </w:p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остановление администрации МО «Городской округ Ногликский» от 03.10.2013   № 594   «Об утверждении Порядка принятия решений о разработке муниципальных программ  МО «Городской округ Ногликский», их формирования, реализации и проведения оценки эффективности реализации»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Концепция муниципальной программы «Стимулирование экономической активности </w:t>
            </w:r>
          </w:p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муниципальном образовании «Городской округ Ногликский»  на период 2015-2020 годы», утвержденная на  заседании Коллегии при мэре муниципального образования «</w:t>
            </w:r>
            <w:r>
              <w:rPr>
                <w:bCs/>
                <w:sz w:val="26"/>
                <w:szCs w:val="26"/>
              </w:rPr>
              <w:t>Городской округ Ногликский» - протокол от 08.07.2014 г.  № 1.</w:t>
            </w:r>
          </w:p>
        </w:tc>
      </w:tr>
      <w:tr>
        <w:trPr>
          <w:trHeight w:val="40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работчик муниципальной 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тдел экономики и развития малого и среднего бизнеса  администрации муниципального образования «Городской округ Ногликский» </w:t>
            </w:r>
          </w:p>
        </w:tc>
      </w:tr>
      <w:tr>
        <w:trPr>
          <w:trHeight w:val="40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азчик муниципальной 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муниципального образования «Городской округ Ногликский»</w:t>
            </w:r>
          </w:p>
        </w:tc>
      </w:tr>
      <w:tr>
        <w:trPr>
          <w:trHeight w:val="40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Ответственный исполнитель        </w:t>
              <w:br/>
              <w:t xml:space="preserve">муниципальной программы            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экономики и развития малого и среднего бизнеса  администрации муниципального образования «Городской округ Ногликский» (далее - ОЭ и РМСБ)</w:t>
            </w:r>
          </w:p>
        </w:tc>
      </w:tr>
      <w:tr>
        <w:trPr>
          <w:trHeight w:val="400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Соисполнители и участники муниципальной      </w:t>
              <w:br/>
              <w:t xml:space="preserve">программы                           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6"/>
              </w:rPr>
              <w:t xml:space="preserve">- Комитет по управлению муниципальным имуществом  </w:t>
            </w:r>
            <w:r>
              <w:rPr>
                <w:sz w:val="26"/>
                <w:szCs w:val="26"/>
              </w:rPr>
              <w:t>муниципального образования «Городской округ Ногликский» (далее – КУМИ)</w:t>
            </w:r>
            <w:r>
              <w:rPr>
                <w:bCs/>
                <w:sz w:val="26"/>
                <w:szCs w:val="26"/>
              </w:rPr>
              <w:t>;</w:t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 Областное казенное учреждение «Ногликский центр занятости населения» (далее – ОКУ НЦЗН)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6"/>
              </w:rPr>
              <w:t xml:space="preserve">- Муниципальное казенное учреждение «Управление социальной политики администрации муниципального образования </w:t>
            </w:r>
            <w:r>
              <w:rPr>
                <w:sz w:val="26"/>
                <w:szCs w:val="26"/>
              </w:rPr>
              <w:t>муниципального образования «Городской округ Ногликский» (далее  - МКУ УСП)</w:t>
            </w:r>
            <w:r>
              <w:rPr>
                <w:bCs/>
                <w:sz w:val="26"/>
                <w:szCs w:val="26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6"/>
              </w:rPr>
              <w:t>- Отдел ЖКХ</w:t>
            </w:r>
            <w:r>
              <w:rPr>
                <w:sz w:val="26"/>
                <w:szCs w:val="26"/>
              </w:rPr>
              <w:t xml:space="preserve"> администрации муниципального образования «Городской округ Ногликский» (далее О ЖКХ)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Отдел строительства и архитектуры администрации муниципального образования «Городской округ Ногликский» (далее ОС и А);</w:t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- Крестьянско-фермерские хозяйства и личные подсобные хозяйства населения.</w:t>
            </w:r>
          </w:p>
        </w:tc>
      </w:tr>
      <w:tr>
        <w:trPr>
          <w:trHeight w:val="400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еречень подпрограмм муниципальной       </w:t>
              <w:br/>
              <w:t xml:space="preserve">программы 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both"/>
              <w:rPr/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  <w:u w:val="single"/>
              </w:rPr>
              <w:t>Подпрограмма 1</w:t>
            </w:r>
            <w:r>
              <w:rPr>
                <w:sz w:val="26"/>
                <w:szCs w:val="26"/>
              </w:rPr>
              <w:t>:  «</w:t>
            </w:r>
            <w:r>
              <w:rPr>
                <w:bCs/>
                <w:sz w:val="26"/>
                <w:szCs w:val="26"/>
              </w:rPr>
              <w:t>Развитие малого и среднего предпринимательства в муниципальном образовании «Городской округ Ногликский» на 2015-2020 годы</w:t>
            </w:r>
            <w:r>
              <w:rPr>
                <w:sz w:val="26"/>
                <w:szCs w:val="26"/>
              </w:rPr>
              <w:t xml:space="preserve">» (далее – Подпрограмма 1) </w:t>
            </w:r>
            <w:r>
              <w:rPr>
                <w:sz w:val="26"/>
                <w:szCs w:val="26"/>
                <w:shd w:fill="FFFFFF" w:val="clear"/>
              </w:rPr>
              <w:t>приложение № 1</w:t>
            </w:r>
            <w:r>
              <w:rPr>
                <w:sz w:val="26"/>
                <w:szCs w:val="26"/>
              </w:rPr>
              <w:t xml:space="preserve"> к Программе;</w:t>
            </w:r>
          </w:p>
          <w:p>
            <w:pPr>
              <w:pStyle w:val="ConsPlusCell"/>
              <w:jc w:val="both"/>
              <w:rPr/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  <w:u w:val="single"/>
              </w:rPr>
              <w:t>Подпрограмма 2:</w:t>
            </w:r>
            <w:r>
              <w:rPr>
                <w:sz w:val="26"/>
                <w:szCs w:val="26"/>
              </w:rPr>
              <w:t xml:space="preserve">   «Развитие сельского хозяйства и регулирование рынков сельскохозяйственной продукции, сырья и продовольствия муниципального образования  «Городской   округ Ногликский» на 2015-2020 годы» (далее – Подпрограмма 2) </w:t>
            </w:r>
            <w:r>
              <w:rPr>
                <w:sz w:val="26"/>
                <w:szCs w:val="26"/>
                <w:shd w:fill="FFFFFF" w:val="clear"/>
              </w:rPr>
              <w:t xml:space="preserve">приложение № 2  </w:t>
            </w:r>
            <w:r>
              <w:rPr>
                <w:sz w:val="26"/>
                <w:szCs w:val="26"/>
              </w:rPr>
              <w:t>к  Программе.</w:t>
            </w:r>
          </w:p>
          <w:p>
            <w:pPr>
              <w:pStyle w:val="ConsPlusCell"/>
              <w:jc w:val="both"/>
              <w:rPr/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>В рамках программы реализация ведомственных целевых программ не предусмотрена.</w:t>
            </w:r>
          </w:p>
        </w:tc>
      </w:tr>
      <w:tr>
        <w:trPr>
          <w:trHeight w:val="400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Цели муниципальной программы     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Создание благоприятных условий для жизнедеятельности населения,   повышение качества жизни населения, включая увеличение реальных денежных доходов населения, формирование благоприятной социальной среды, а также создание условий для развития экономики муниципального образования «Городской округ Ногликский»,</w:t>
            </w:r>
          </w:p>
          <w:p>
            <w:pPr>
              <w:pStyle w:val="Normal"/>
              <w:autoSpaceDE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в том числе: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6"/>
                <w:szCs w:val="26"/>
              </w:rPr>
              <w:t xml:space="preserve">      </w:t>
            </w:r>
            <w:r>
              <w:rPr>
                <w:bCs/>
                <w:sz w:val="26"/>
                <w:szCs w:val="26"/>
                <w:u w:val="single"/>
              </w:rPr>
              <w:t>Подпрограмма 1:</w:t>
            </w:r>
          </w:p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ь: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 Повышение экономической и социальной эффективности деятельности субъектов малого и среднего предпринимательства.</w:t>
            </w:r>
            <w:r>
              <w:rPr>
                <w:sz w:val="26"/>
                <w:szCs w:val="26"/>
              </w:rPr>
              <w:t xml:space="preserve">  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  <w:u w:val="single"/>
              </w:rPr>
              <w:t>Подпрограмма 2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и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Обеспечение с учетом государственной поддержки возрождения и устойчивого развития  крестьянских (фермерских) и личных подсобных хозяйств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Экономическая  и  социальная поддержка сельскохозяйственного сектора экономики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овышение продовольственной безопасности населения муниципального образования.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дачи муниципальной программы  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6"/>
                <w:szCs w:val="26"/>
                <w:u w:val="single"/>
              </w:rPr>
            </w:pPr>
            <w:r>
              <w:rPr>
                <w:bCs/>
                <w:sz w:val="26"/>
                <w:szCs w:val="26"/>
                <w:u w:val="single"/>
              </w:rPr>
              <w:t xml:space="preserve">По подпрограмме 1: </w:t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1. Создание благоприятных условий для развития предпринимательской деятельности: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6"/>
              </w:rPr>
              <w:t>- пропаганда и популяризация предпринимательской деятельности и на этой основе вовлечение в предпринимательскую деятельность населения муниципального образования, в том числе молодежи и социально-незащищенных групп;</w:t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 информационное обеспечение деятельности по поддержке малого и среднего предпринимательства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6"/>
                <w:szCs w:val="26"/>
              </w:rPr>
              <w:t>2. Оказание поддержки субъектам малого и среднего предпринимательства</w:t>
            </w:r>
            <w:r>
              <w:rPr>
                <w:sz w:val="26"/>
                <w:szCs w:val="26"/>
              </w:rPr>
              <w:t xml:space="preserve">   (далее – МСП) </w:t>
            </w:r>
            <w:r>
              <w:rPr>
                <w:bCs/>
                <w:sz w:val="26"/>
                <w:szCs w:val="26"/>
              </w:rPr>
              <w:t>в следующих формах:</w:t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 финансовой поддержки;</w:t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 имущественной поддержки;</w:t>
            </w:r>
          </w:p>
          <w:p>
            <w:pPr>
              <w:pStyle w:val="Normal"/>
              <w:shd w:fill="FFFFFF" w:val="clear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 поддержки в области подготовки, переподготовки и повышения квалификации кадров;</w:t>
            </w:r>
          </w:p>
          <w:p>
            <w:pPr>
              <w:pStyle w:val="ConsPlusCel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 информационно-организационная поддержка.</w:t>
            </w:r>
          </w:p>
          <w:p>
            <w:pPr>
              <w:pStyle w:val="ConsPlusCel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По подпрограмме 2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Создание экономически благоприятных условий, способствующих эффективности деятельности сельскохозяйственного сектора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Создание муниципального фонда земель сельскохозяйственного назначения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 Создание условий для расширения рынка сельскохозяйственной продукции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 Создание эффективного механизма взаимодействия и  кооперирования личных подсобных хозяйств  населения (далее ЛПХ) и крестьянских (Фермерских) хозяйств (далее КФХ).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ъемы и источники финансирования муниципальной    программы            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(тыс.рублей.)</w:t>
            </w:r>
          </w:p>
          <w:tbl>
            <w:tblPr>
              <w:tblW w:w="71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0"/>
              <w:gridCol w:w="1620"/>
              <w:gridCol w:w="1720"/>
              <w:gridCol w:w="2553"/>
            </w:tblGrid>
            <w:tr>
              <w:trPr>
                <w:trHeight w:val="510" w:hRule="atLeast"/>
              </w:trPr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bCs/>
                      <w:sz w:val="26"/>
                      <w:szCs w:val="26"/>
                    </w:rPr>
                  </w:pPr>
                  <w:r>
                    <w:rPr>
                      <w:bCs/>
                      <w:sz w:val="26"/>
                      <w:szCs w:val="26"/>
                    </w:rPr>
                    <w:t>Годы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bCs/>
                      <w:sz w:val="26"/>
                      <w:szCs w:val="26"/>
                    </w:rPr>
                  </w:pPr>
                  <w:r>
                    <w:rPr>
                      <w:bCs/>
                      <w:sz w:val="26"/>
                      <w:szCs w:val="26"/>
                    </w:rPr>
                    <w:t>Местный бюджет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bCs/>
                      <w:sz w:val="26"/>
                      <w:szCs w:val="26"/>
                    </w:rPr>
                  </w:pPr>
                  <w:r>
                    <w:rPr>
                      <w:bCs/>
                      <w:sz w:val="26"/>
                      <w:szCs w:val="26"/>
                    </w:rPr>
                    <w:t>Внебюджетные источники</w:t>
                  </w:r>
                </w:p>
              </w:tc>
              <w:tc>
                <w:tcPr>
                  <w:tcW w:w="255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bCs/>
                      <w:sz w:val="26"/>
                      <w:szCs w:val="26"/>
                    </w:rPr>
                  </w:pPr>
                  <w:r>
                    <w:rPr>
                      <w:bCs/>
                      <w:sz w:val="26"/>
                      <w:szCs w:val="26"/>
                    </w:rPr>
                    <w:t>Итого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2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2015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2945</w:t>
                  </w:r>
                </w:p>
              </w:tc>
              <w:tc>
                <w:tcPr>
                  <w:tcW w:w="17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421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3366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2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2016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2655</w:t>
                  </w:r>
                </w:p>
              </w:tc>
              <w:tc>
                <w:tcPr>
                  <w:tcW w:w="17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360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301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2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2017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2645</w:t>
                  </w:r>
                </w:p>
              </w:tc>
              <w:tc>
                <w:tcPr>
                  <w:tcW w:w="17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290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293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2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2018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2780</w:t>
                  </w:r>
                </w:p>
              </w:tc>
              <w:tc>
                <w:tcPr>
                  <w:tcW w:w="17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86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2966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2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2019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2725</w:t>
                  </w:r>
                </w:p>
              </w:tc>
              <w:tc>
                <w:tcPr>
                  <w:tcW w:w="17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54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2779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2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2020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2860</w:t>
                  </w:r>
                </w:p>
              </w:tc>
              <w:tc>
                <w:tcPr>
                  <w:tcW w:w="17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95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295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2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bCs/>
                      <w:sz w:val="26"/>
                      <w:szCs w:val="26"/>
                    </w:rPr>
                  </w:pPr>
                  <w:r>
                    <w:rPr>
                      <w:bCs/>
                      <w:sz w:val="26"/>
                      <w:szCs w:val="26"/>
                    </w:rPr>
                    <w:t>ВСЕГО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bCs/>
                      <w:sz w:val="26"/>
                      <w:szCs w:val="26"/>
                    </w:rPr>
                  </w:pPr>
                  <w:r>
                    <w:rPr>
                      <w:bCs/>
                      <w:sz w:val="26"/>
                      <w:szCs w:val="26"/>
                    </w:rPr>
                    <w:t>16610</w:t>
                  </w:r>
                </w:p>
              </w:tc>
              <w:tc>
                <w:tcPr>
                  <w:tcW w:w="17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bCs/>
                      <w:sz w:val="26"/>
                      <w:szCs w:val="26"/>
                    </w:rPr>
                  </w:pPr>
                  <w:r>
                    <w:rPr>
                      <w:bCs/>
                      <w:sz w:val="26"/>
                      <w:szCs w:val="26"/>
                    </w:rPr>
                    <w:t>1406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Cs/>
                      <w:sz w:val="26"/>
                      <w:szCs w:val="26"/>
                    </w:rPr>
                    <w:t>18016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7153" w:type="dxa"/>
                  <w:gridSpan w:val="4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i/>
                      <w:i/>
                      <w:sz w:val="26"/>
                      <w:szCs w:val="26"/>
                    </w:rPr>
                  </w:pPr>
                  <w:r>
                    <w:rPr>
                      <w:i/>
                      <w:sz w:val="26"/>
                      <w:szCs w:val="26"/>
                    </w:rPr>
                    <w:t xml:space="preserve">           </w:t>
                  </w:r>
                  <w:r>
                    <w:rPr>
                      <w:i/>
                      <w:sz w:val="26"/>
                      <w:szCs w:val="26"/>
                    </w:rPr>
                    <w:t>в том числе: 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7153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Подпрограмма 1 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2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2015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060</w:t>
                  </w:r>
                </w:p>
              </w:tc>
              <w:tc>
                <w:tcPr>
                  <w:tcW w:w="17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0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06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2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2016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120</w:t>
                  </w:r>
                </w:p>
              </w:tc>
              <w:tc>
                <w:tcPr>
                  <w:tcW w:w="17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0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12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2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2017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140</w:t>
                  </w:r>
                </w:p>
              </w:tc>
              <w:tc>
                <w:tcPr>
                  <w:tcW w:w="17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0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14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2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2018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140</w:t>
                  </w:r>
                </w:p>
              </w:tc>
              <w:tc>
                <w:tcPr>
                  <w:tcW w:w="17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0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14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2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2019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210</w:t>
                  </w:r>
                </w:p>
              </w:tc>
              <w:tc>
                <w:tcPr>
                  <w:tcW w:w="17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0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21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2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2020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210</w:t>
                  </w:r>
                </w:p>
              </w:tc>
              <w:tc>
                <w:tcPr>
                  <w:tcW w:w="17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0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21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2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Всего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bCs/>
                      <w:sz w:val="26"/>
                      <w:szCs w:val="26"/>
                    </w:rPr>
                  </w:pPr>
                  <w:r>
                    <w:rPr>
                      <w:bCs/>
                      <w:sz w:val="26"/>
                      <w:szCs w:val="26"/>
                    </w:rPr>
                    <w:t>6880</w:t>
                  </w:r>
                </w:p>
              </w:tc>
              <w:tc>
                <w:tcPr>
                  <w:tcW w:w="17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bCs/>
                      <w:sz w:val="26"/>
                      <w:szCs w:val="26"/>
                    </w:rPr>
                  </w:pPr>
                  <w:r>
                    <w:rPr>
                      <w:bCs/>
                      <w:sz w:val="26"/>
                      <w:szCs w:val="26"/>
                    </w:rPr>
                    <w:t>0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bCs/>
                      <w:sz w:val="26"/>
                      <w:szCs w:val="26"/>
                    </w:rPr>
                  </w:pPr>
                  <w:r>
                    <w:rPr>
                      <w:bCs/>
                      <w:sz w:val="26"/>
                      <w:szCs w:val="26"/>
                    </w:rPr>
                    <w:t>688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7153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bCs/>
                      <w:sz w:val="26"/>
                      <w:szCs w:val="26"/>
                    </w:rPr>
                  </w:pPr>
                  <w:r>
                    <w:rPr>
                      <w:bCs/>
                      <w:sz w:val="26"/>
                      <w:szCs w:val="26"/>
                    </w:rPr>
                    <w:t>Подпрограмма 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2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2015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885</w:t>
                  </w:r>
                </w:p>
              </w:tc>
              <w:tc>
                <w:tcPr>
                  <w:tcW w:w="17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421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2306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2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2016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535</w:t>
                  </w:r>
                </w:p>
              </w:tc>
              <w:tc>
                <w:tcPr>
                  <w:tcW w:w="17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360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89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2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2017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505</w:t>
                  </w:r>
                </w:p>
              </w:tc>
              <w:tc>
                <w:tcPr>
                  <w:tcW w:w="17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290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79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2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2018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6"/>
                      <w:szCs w:val="26"/>
                    </w:rPr>
                    <w:t>1640</w:t>
                  </w:r>
                </w:p>
              </w:tc>
              <w:tc>
                <w:tcPr>
                  <w:tcW w:w="17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86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826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2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2019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515</w:t>
                  </w:r>
                </w:p>
              </w:tc>
              <w:tc>
                <w:tcPr>
                  <w:tcW w:w="17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54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569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2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2020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650</w:t>
                  </w:r>
                </w:p>
              </w:tc>
              <w:tc>
                <w:tcPr>
                  <w:tcW w:w="17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95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74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2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Всего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9 730</w:t>
                  </w:r>
                </w:p>
              </w:tc>
              <w:tc>
                <w:tcPr>
                  <w:tcW w:w="17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 406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1 136</w:t>
                  </w:r>
                </w:p>
              </w:tc>
            </w:tr>
          </w:tbl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00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Целевые индикаторы и показатели  </w:t>
              <w:br/>
              <w:t xml:space="preserve">муниципальной программы             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6"/>
                <w:szCs w:val="26"/>
              </w:rPr>
              <w:t xml:space="preserve">      </w:t>
            </w:r>
            <w:r>
              <w:rPr>
                <w:bCs/>
                <w:sz w:val="26"/>
                <w:szCs w:val="26"/>
                <w:u w:val="single"/>
              </w:rPr>
              <w:t xml:space="preserve">По подпрограмме 1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Среднесписочная численность работников, занятых на малых и средних предприятиях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Количество субъектов МСП, включая индивидуальных предпринимателей на 10 тыс.человек населения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 Количество субъектов МСП, получивших финансовую поддержку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 Оборот товаров и услуг, производимых малыми и средними предприятиями.</w:t>
            </w:r>
          </w:p>
          <w:p>
            <w:pPr>
              <w:pStyle w:val="Normal"/>
              <w:jc w:val="both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  <w:u w:val="single"/>
              </w:rPr>
              <w:t>По подпрограмме 2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Индекс производства молока в  КФХ  и  ЛПХ в натуральном выражении;</w:t>
            </w:r>
          </w:p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Индекс производства мяса скота и птицы (в живом весе)  в  КФХ и ЛПХ в натуральном выражении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 Индекс производства продукции  растениеводства (в сопоставимых ценах)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 Увеличение количества КФХ;</w:t>
            </w:r>
          </w:p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 Ввод в эксплуатацию сельскохозяйственного рынка – 1 объект.</w:t>
            </w:r>
          </w:p>
        </w:tc>
      </w:tr>
      <w:tr>
        <w:trPr>
          <w:trHeight w:val="400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Сроки и этапы реализации         </w:t>
              <w:br/>
              <w:t xml:space="preserve">муниципальной программы             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>Реализация Программы, включая подпрограмму 1 и подпрограмму 2, предусмотрена  в один этап. Общий срок реализации программы 2015-2020 годы.</w:t>
            </w:r>
          </w:p>
        </w:tc>
      </w:tr>
      <w:tr>
        <w:trPr>
          <w:trHeight w:val="400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нечные Ожидаемые результаты реализации </w:t>
              <w:br/>
              <w:t xml:space="preserve">муниципальной программы             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Реализация Программы позволит достичь следующих результатов:</w:t>
            </w:r>
          </w:p>
          <w:p>
            <w:pPr>
              <w:pStyle w:val="Normal"/>
              <w:autoSpaceDE w:val="false"/>
              <w:jc w:val="both"/>
              <w:rPr>
                <w:bCs/>
                <w:sz w:val="26"/>
                <w:szCs w:val="26"/>
                <w:u w:val="single"/>
              </w:rPr>
            </w:pPr>
            <w:r>
              <w:rPr>
                <w:bCs/>
                <w:sz w:val="26"/>
                <w:szCs w:val="26"/>
                <w:u w:val="single"/>
              </w:rPr>
              <w:t xml:space="preserve">По подпрограмме 1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Увеличение численности работающих в сфере малого и среднего предпринимательства от 2 до 4%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. Увеличение количества субъектов МСП, включая индивидуальных предпринимателей, приходящихся на 10 тыс.человек населения от 2 до 4%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 Увеличение количества получателей финансовой поддержки на 30-50%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 Увеличение оборота товаров и услуг, производимых малыми и средними предприятиями от 20 до 40%.</w:t>
            </w:r>
          </w:p>
          <w:p>
            <w:pPr>
              <w:pStyle w:val="Normal"/>
              <w:jc w:val="both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По подпрограмме 2</w:t>
            </w:r>
          </w:p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Увеличение производства молока  в  КФХ  и  ЛПХ по отношению к 2013 году  в 2,3 раза;</w:t>
            </w:r>
          </w:p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Увеличение производства мяса скота и птицы (в живом весе)  в  КФХ  и  ЛПХ по отношению к 2013 году на 46 %;</w:t>
            </w:r>
          </w:p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 Увеличение производства продукции растениеводства в  КФХ  и  ЛПХ по отношению к 2013 году на 19 %;</w:t>
            </w:r>
          </w:p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 Прирост КФХ к уже осуществляющим деятельность хозяйствам   от 2-х до 4-х хозяйств;</w:t>
            </w:r>
          </w:p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 Создание  условий для  реализации сельскохозяйственной продукции за счет ввода сельскохозяйственного рынка.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2. Характеристика проблемы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и обоснование ее решения программными методами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ab/>
        <w:t xml:space="preserve">Муниципальная программа «Стимулирование экономической активности в муниципальном образовании «Городской округ Ногликский»  на 2015-2020 годы»  (далее - Программа) является системой мероприятий, взаимоувязанных по задачам, срокам реализации, содержанию, финансовому обеспечению и исполнителям, обеспечивающая достижение приоритетных социальных, экономических и других задач развития  </w:t>
      </w:r>
      <w:r>
        <w:rPr>
          <w:bCs/>
          <w:sz w:val="26"/>
          <w:szCs w:val="26"/>
        </w:rPr>
        <w:t>муниципального образования «Городской округ Ногликский»</w:t>
      </w:r>
      <w:r>
        <w:rPr>
          <w:sz w:val="26"/>
          <w:szCs w:val="26"/>
        </w:rPr>
        <w:t xml:space="preserve"> в пределах установленных полномочий органов местного самоуправления. 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ограмма включает  в себя две подпрограммы, направленные на решение конкретных задач: 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- подпрограмма 1  -  «</w:t>
      </w:r>
      <w:r>
        <w:rPr>
          <w:bCs/>
          <w:sz w:val="26"/>
          <w:szCs w:val="26"/>
        </w:rPr>
        <w:t>Развитие малого и среднего предпринимательства в муниципальном образовании «Городской округ Ногликский» на 2015-2020 годы</w:t>
      </w:r>
      <w:r>
        <w:rPr>
          <w:sz w:val="26"/>
          <w:szCs w:val="26"/>
        </w:rPr>
        <w:t>»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подпрограмма 2 - «Развитие сельского хозяйства и регулирование рынков сельскохозяйственной продукции, сырья и продовольствия муниципального образования  «Городской округ Ногликский» на 2015-2020 годы»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 результатам проведенного  анализа текущей ситуации  сферы, охватывающей реализацию каждой из подпрограмм, произведен отбор выявленных проблем. Отбор проблем  осуществлен  с учетом их значимости для приоритетов социально-экономического развития муниципального образования и взаимоувязан с государственными программами Сахалинской области соответствующих сфер развития - подпрограммой  "Развитие малого и среднего предпринимательства в Сахалинской области" Государственной программы Сахалинской области "Экономическое развитие и инновационная политика Сахалинской области на 2014 - 2020 годы", Государственной программой Сахалинской области "Развитие в Сахалинской области сельского хозяйства и регулирование рынков сельскохозяйственной продукции, сырья и продовольствия на 2014 - 2020 годы",  прогнозом социально-экономического развития </w:t>
      </w:r>
      <w:r>
        <w:rPr>
          <w:bCs/>
          <w:sz w:val="26"/>
          <w:szCs w:val="26"/>
        </w:rPr>
        <w:t>муниципальном образовании «Городской округ Ногликский» на 2015 -2020 годы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По подпрограмме 1 Программы основными проблемами, препятствующими развитию бизнеса в муниципальном образовании «Городской округ Ногликский», являются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а) Низкая доступность финансовых ресурсов для ведения предпринимательской деятельности как на начальном этапе деятельности субъектов МСП, так и на этапе их дальнейшего развит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б) Высокая степень износа производственных фондов и низкий уровень модернизации производств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)  Низкий уровень профессиональной подготовки руководителей и персонал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) Отсутствие инфраструктуры поддержки субъектов малого и среднего предпринимательства по оказанию консультационной помощи по вопросам ведения предпринимательской деятельност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д)  Низкая обеспеченность производственными и офисными помещениям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е) Низкий уровень социальной ответственности работодателей, разница в официальной оплате труда работников малых и крупных предприятий.</w:t>
      </w:r>
    </w:p>
    <w:p>
      <w:pPr>
        <w:pStyle w:val="ConsPlusCel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ab/>
        <w:t>По подпрограмме 2 Программы  основными проблемами развития крестьянско-фермерских хозяйств является:</w:t>
      </w:r>
    </w:p>
    <w:p>
      <w:pPr>
        <w:pStyle w:val="ConsPlusCel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) Отсутствие производственного потенциала; </w:t>
      </w:r>
    </w:p>
    <w:p>
      <w:pPr>
        <w:pStyle w:val="ConsPlusCel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б) Сложное финансовое положение  хозяйств на стадии его формирования; </w:t>
      </w:r>
    </w:p>
    <w:p>
      <w:pPr>
        <w:pStyle w:val="ConsPlusCell"/>
        <w:jc w:val="both"/>
        <w:rPr>
          <w:sz w:val="26"/>
          <w:szCs w:val="26"/>
        </w:rPr>
      </w:pPr>
      <w:r>
        <w:rPr>
          <w:sz w:val="26"/>
          <w:szCs w:val="26"/>
        </w:rPr>
        <w:t>в)  Высокий износ, имеющейся в наличии  сельхозтехники;</w:t>
      </w:r>
    </w:p>
    <w:p>
      <w:pPr>
        <w:pStyle w:val="ConsPlusCel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)  отсутствие в собственности земель сельскохозяйственного назначения, </w:t>
      </w:r>
    </w:p>
    <w:p>
      <w:pPr>
        <w:pStyle w:val="ConsPlusCell"/>
        <w:jc w:val="both"/>
        <w:rPr>
          <w:sz w:val="26"/>
          <w:szCs w:val="26"/>
        </w:rPr>
      </w:pPr>
      <w:r>
        <w:rPr>
          <w:sz w:val="26"/>
          <w:szCs w:val="26"/>
        </w:rPr>
        <w:t>д) Отсутствие  комплексной многоуровневой поддержки хозяйств.</w:t>
      </w:r>
    </w:p>
    <w:p>
      <w:pPr>
        <w:pStyle w:val="ConsPlusNormal"/>
        <w:widowControl/>
        <w:ind w:firstLine="18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 xml:space="preserve">Проблемы развития личных подсобных хозяйств граждан (ЛПХ):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Отсутствие доступного   кредитного  обеспечения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) Недостаточное обеспечение кормами по доступным ценам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) Отсутствие организации  закупки  сельхозпродукции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) Низкий уровень квалификации граждан, ведущих сельское хозяйство, и  недостаточность информационно-консультативного обслуживания; низкий  уровень технической оснащенности ЛПХ населения средствами малой  механизации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д) Отсутствие  племенной  работы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Многоплановость проблем предопределила разработку комплекса  мероприятий, реализация которых заложена в основу  программного документа и  предполагает использование программно-целевого метода,  как  наиболее эффективного метода управления программой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ab/>
        <w:t>Целесообразность применения программно-целевого метода обосновывается последовательным и обоснованным подходом решения проблемы на основе осуществления организационных, финансово-экономических, информационных и других мероприятий, взаимоувязанных между собой по ресурсному обеспечению, исполнителям и срокам реализации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Реализация программных мероприятий предусматривает объединения усилий власти и  бизнеса,  а также проведения контроля за полнотой и качеством принимаемых и реализуемых управленческих решений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Сильной стороной выбранного варианта решения проблем является то, что программа позволяет реализовать комплексный, взаимоувязанный по мероприятиям, срокам реализации, финансам, исполнителям  поход для достижения отобранных целе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Слабой стороной выбранного варианта является невыполнение мероприятий в полном объеме и в установленный срок из-за низкой активности и исполнительной дисциплины участников и исполнителей программы либо недопонимания ими важности поставленных задач. Отсюда вытекает вероятность  не достижения целей программы.   Имеется риск недофинансирования программных мероприятий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  <w:t>3. Основные цели и задачи</w:t>
      </w:r>
    </w:p>
    <w:p>
      <w:pPr>
        <w:pStyle w:val="Normal"/>
        <w:autoSpaceDE w:val="false"/>
        <w:ind w:firstLine="540"/>
        <w:jc w:val="both"/>
        <w:rPr>
          <w:bCs/>
          <w:sz w:val="26"/>
          <w:szCs w:val="26"/>
        </w:rPr>
      </w:pPr>
      <w:r>
        <w:rPr>
          <w:sz w:val="26"/>
          <w:szCs w:val="26"/>
        </w:rPr>
        <w:t>Основной целью  Программы  является создание благоприятных условий для жизнедеятельности населения городского округа,   повышение качества жизни населения, включая увеличение реальных денежных доходов населения, формирование благоприятной социальной среды, а также создание условий для развития экономики муниципального образования «Городской округ Ногликский»,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остижение основной цели  Программы предусматривается через достижение целей и решение задач, определенных по  каждой  подпрограмме.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4. Целевые индикаторы (показатели)  достижения целей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и решения задач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Целевые индикаторы (показатели) Программы соответствуют ее приоритетам, целям и задачам и предназначены для оценки наиболее существенных результатов реализации Программы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Перечень индикаторов Программы носит открытый характер и предусматривает возможность их корректировки в случае потери информативности и актуальности показателя, изменения приоритетов социально-экономического развития муниципального образования, появления новых обстоятельств, существенно влияющих на развитие соответствующих сфер экономической деятельности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 качестве целевых индикаторов (показателей) оценки хода выполнения Программы используются: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1. </w:t>
      </w:r>
      <w:r>
        <w:rPr>
          <w:sz w:val="26"/>
          <w:szCs w:val="26"/>
          <w:u w:val="single"/>
        </w:rPr>
        <w:t>По подпрограмме 1</w:t>
      </w:r>
      <w:r>
        <w:rPr>
          <w:sz w:val="26"/>
          <w:szCs w:val="26"/>
        </w:rPr>
        <w:t>: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среднесписочная численность работников, занятых на малых и средних предприятиях;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количество субъектов МСП, включая индивидуальных предпринимателей, на  10 тыс.человек населения;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количество субъектов МСП, получивших финансовую поддержку;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оборот товаров и услуг, производимых малыми и средними предприятиями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</w:t>
      </w:r>
      <w:r>
        <w:rPr>
          <w:sz w:val="26"/>
          <w:szCs w:val="26"/>
          <w:u w:val="single"/>
        </w:rPr>
        <w:t>По подпрограмме 2: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индекс производства молока в  КФХ  и  ЛПХ;</w:t>
      </w:r>
    </w:p>
    <w:p>
      <w:pPr>
        <w:pStyle w:val="ConsPlusCel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индекс производства мяса скота и птицы (в живом весе)  в  КФХ и ЛПХ;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индекс производства продукции  растениеводства (в сопоставимых ценах);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увеличение количества КФХ;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ввод в эксплуатацию сельскохозяйственного рынка – 1 объект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Состав и плановые значения целевых индикаторов (показателей), характеризующих эффективность реализации мероприятий Программы и подпрограмм,  приведены в </w:t>
      </w:r>
      <w:r>
        <w:rPr>
          <w:sz w:val="26"/>
          <w:szCs w:val="26"/>
          <w:shd w:fill="FFFFFF" w:val="clear"/>
        </w:rPr>
        <w:t>приложении N 3</w:t>
      </w:r>
      <w:r>
        <w:rPr>
          <w:sz w:val="26"/>
          <w:szCs w:val="26"/>
        </w:rPr>
        <w:t xml:space="preserve"> к Программе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5. Сроки и этапы реализации муниципальной Программы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Реализация Программы, включая подпрограммы, предусмотрена в один этап. Сроки реализации Программы  2015 - 2020 годы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6. Перечень программных мероприятий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Мероприятия Программы сформированы в соответствии с задачами подпрограмм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Перечень мероприятий подпрограмм Программы с указанием периодов их реализации и ожидаемых  результатов приведен в </w:t>
      </w:r>
      <w:r>
        <w:rPr>
          <w:sz w:val="26"/>
          <w:szCs w:val="26"/>
          <w:shd w:fill="FFFFFF" w:val="clear"/>
        </w:rPr>
        <w:t>приложении № 4</w:t>
      </w:r>
      <w:r>
        <w:rPr>
          <w:sz w:val="26"/>
          <w:szCs w:val="26"/>
        </w:rPr>
        <w:t xml:space="preserve"> к Программе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7. Ресурсное обеспечение Программы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бщий объем финансовых средств на реализацию Программы составит 18 016 тыс. рублей, из них  средства местного  бюджета – 16 610 тыс. рублей, внебюджетные средства – 1 406  тыс. рублей, 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 том числе по: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  <w:u w:val="single"/>
        </w:rPr>
        <w:t>- Подпрограмме 1</w:t>
      </w:r>
      <w:r>
        <w:rPr>
          <w:sz w:val="26"/>
          <w:szCs w:val="26"/>
        </w:rPr>
        <w:t xml:space="preserve"> – 6 880 тыс.рублей, из них средства местного  бюджета – 6 880 тыс. рублей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  <w:u w:val="single"/>
        </w:rPr>
        <w:t>- Подпрограмме 2</w:t>
      </w:r>
      <w:r>
        <w:rPr>
          <w:sz w:val="26"/>
          <w:szCs w:val="26"/>
        </w:rPr>
        <w:t xml:space="preserve"> – 11 136 тыс.рублей, из них  средства местного  бюджета – 9 730 тыс. рублей, внебюджетные средства – 1 406  тыс. рублей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Общий объем финансовых средств по годам реализации Программы составит: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2015 год  - 3 366 тыс.рублей, в том числе средства местного  бюджета – 2 945 тыс. рублей,  внебюджетные средства – 421  тыс. рублей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- 2016 год – 3 015 тыс.рублей, в том числе средства местного  бюджета – 2 655 тыс. рублей,  внебюджетные средства – 360  тыс. рублей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2017 год  - 2 935 тыс.рублей, в том числе средства местного  бюджета – 2 645 тыс. рублей,  внебюджетные средства – 290  тыс. рублей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2018 год – 2 966 тыс.рублей, в том числе средства местного  бюджета – 2 780 тыс. рублей,  внебюджетные средства – 186  тыс. рублей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2019 год -  2 779 тыс.рублей, в том числе средства местного  бюджета – 2 725 тыс. рублей,  внебюджетные средства – 54  тыс. рублей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2020 год -  2 955 тыс.рублей, в том числе средства местного  бюджета – 2 860 тыс. рублей,  внебюджетные средства – 95  тыс. рублей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Объемы финансирования Программы носят прогнозный характер и подлежат ежегодному уточнению в установленном порядке исходя из возможностей местного бюджета и  других источников и  в соответствии с решением о бюджете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Потребность в финансовых ресурсах, необходимых для реализации Программы, указана в </w:t>
      </w:r>
      <w:hyperlink r:id="rId2">
        <w:r>
          <w:rPr>
            <w:rStyle w:val="InternetLink"/>
            <w:sz w:val="26"/>
            <w:szCs w:val="26"/>
            <w:shd w:fill="FFFFFF" w:val="clear"/>
          </w:rPr>
          <w:t xml:space="preserve">приложении № 5 </w:t>
        </w:r>
      </w:hyperlink>
      <w:r>
        <w:rPr>
          <w:sz w:val="26"/>
          <w:szCs w:val="26"/>
          <w:shd w:fill="FFFFFF" w:val="clear"/>
        </w:rPr>
        <w:t xml:space="preserve"> </w:t>
      </w:r>
      <w:r>
        <w:rPr>
          <w:sz w:val="26"/>
          <w:szCs w:val="26"/>
        </w:rPr>
        <w:t>к  Программе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sz w:val="26"/>
          <w:szCs w:val="26"/>
        </w:rPr>
        <w:t>8. Подпрограммы муниципальной Программы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Подпрограмма 1 -  «</w:t>
      </w:r>
      <w:r>
        <w:rPr>
          <w:bCs/>
          <w:sz w:val="26"/>
          <w:szCs w:val="26"/>
        </w:rPr>
        <w:t>Развитие малого и среднего предпринимательства в муниципальном образовании «Городской округ Ногликский» на 2015-2020 годы</w:t>
      </w:r>
      <w:r>
        <w:rPr>
          <w:sz w:val="26"/>
          <w:szCs w:val="26"/>
        </w:rPr>
        <w:t xml:space="preserve">» - является  </w:t>
      </w:r>
      <w:r>
        <w:rPr>
          <w:sz w:val="26"/>
          <w:szCs w:val="26"/>
          <w:shd w:fill="FFFFFF" w:val="clear"/>
        </w:rPr>
        <w:t>приложением  № 1 к Программе</w:t>
      </w:r>
      <w:r>
        <w:rPr>
          <w:sz w:val="26"/>
          <w:szCs w:val="26"/>
        </w:rPr>
        <w:t>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Подпрограмма 2 - «Развитие сельского хозяйства и регулирование рынков сельскохозяйственной продукции, сырья и продовольствия муниципального образования  «Городской округ Ногликский» на 2015-2020 годы» - является  </w:t>
      </w:r>
      <w:r>
        <w:rPr>
          <w:sz w:val="26"/>
          <w:szCs w:val="26"/>
          <w:shd w:fill="FFFFFF" w:val="clear"/>
        </w:rPr>
        <w:t>приложением  № 2</w:t>
      </w:r>
      <w:r>
        <w:rPr>
          <w:sz w:val="26"/>
          <w:szCs w:val="26"/>
        </w:rPr>
        <w:t xml:space="preserve"> к Программе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9. Основные конечные результаты реализации Программы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сновные ожидаемые конечные результаты реализации Программы характеризуют изменение состояния уровня и качества жизни населения, экономики, степени реализации значимых интересов и потребностей в сферах, охватывающих реализацию каждой из подпрограмм Программы. 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Реализация Программы позволит к 2020 году достигнуть следующих конечных результатов: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  <w:u w:val="single"/>
        </w:rPr>
        <w:t>По подпрограмме 1</w:t>
      </w:r>
      <w:r>
        <w:rPr>
          <w:sz w:val="26"/>
          <w:szCs w:val="26"/>
        </w:rPr>
        <w:t>: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на 2-4 процента возрастет численность работающих в сфере малого и среднего предпринимательства (МСП)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- на 2-4 процента увеличится количество субъектов   МСП, включая индивидуальных предпринимателей, приходящихся на 10 тыс. населения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на 30-50 процентов увеличится количество субъектов МСП, получателей финансовой поддержки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на 20-40 процентов увеличится оборот товаров, работ и услуг, производимых МСП.</w:t>
      </w:r>
    </w:p>
    <w:p>
      <w:pPr>
        <w:pStyle w:val="Normal"/>
        <w:autoSpaceDE w:val="false"/>
        <w:ind w:firstLine="540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По подпрограмме 2: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производство продукции молока в КФХ и ЛПХ увеличится в 2,3 раза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производство мяса скота и птицы (в живом весе) в КФХ и ЛПХ увеличится на 46 процентов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производство продукции растениеводства увеличится на 19 процентов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построится и введется в эксплуатацию сельскохозяйственный рынок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ab/>
        <w:t xml:space="preserve">Перечень основных конечных результатов в виде индикаторов (показателей)  указан </w:t>
      </w:r>
      <w:r>
        <w:rPr>
          <w:sz w:val="26"/>
          <w:szCs w:val="26"/>
          <w:shd w:fill="FFFFFF" w:val="clear"/>
        </w:rPr>
        <w:t>в приложении № 3</w:t>
      </w:r>
      <w:r>
        <w:rPr>
          <w:sz w:val="26"/>
          <w:szCs w:val="26"/>
        </w:rPr>
        <w:t xml:space="preserve"> к Программе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10. Методика оценки эффективности реализации  Программы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Оценка эффективности реализации Программы (подпрограмм) проводится на основе оценок по трем критериям: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. Степени достижения целей и решения задач Программы (подпрограмм)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 Соответствия запланированному уровню затрат и эффективности использования средств бюджета  Программы (подпрограмм)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. Степени реализации мероприятий Программы (подпрограмм)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а) Оценка степени достижения целей и решения задач Программы (подпрограмм) определяется путем сопоставления фактически достигнутых значений целевых показателей (индикаторов) Программы (подпрограмм) и их плановых значений по формуле:</w:t>
      </w:r>
    </w:p>
    <w:p>
      <w:pPr>
        <w:pStyle w:val="ConsPlusNonformat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C = SUM Ci / n,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где C - оценка степени достижения цели, решения задачи Программы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Ci - степень достижения i-го индикатора (показателя) Программы, отражающего степень достижения цели, решения соответствующей задачи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n - количество показателей, характеризующих степень достижения цели, решения задачи программы.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SUM Ci - сумма показателей степени достижения индикаторов (показателей)  Программы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Степень достижения i-го индикатора (показателя) Программы  рассчитывается  по формуле: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Ci = Зф / Зп (для целевых индикаторов (показателей), желаемой тенденцией развития которых является рост значений) или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Ci = Зп / Зф (для целевых индикаторов (показателей), желаемой тенденцией развития которых является снижение значений),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где Зф - фактическое значение индикатора (показателя)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Зп - плановое значение индикатора (показателя)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б) Оценка степени соответствия запланированному уровню затрат и эффективности использования средств, направленных на реализацию Программы (подпрограмм), определяется  путем сопоставления плановых объемов и фактического исполнения  программы по формуле: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Уи = Фф / Фп,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где Уи - уровень исполнения  Программы (подпрограмм)по расходам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Фф - фактический объем финансовых ресурсов, направленный на реализацию Программы (подпрограмм)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Фп - плановый объем финансовых ресурсов на соответствующий отчетный период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) Оценка степени реализации мероприятий Программы (подпрограмм) определяется  по следующей формуле: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M = SUM Ri / m,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где M - оценка степени реализации мероприятий  Программы (подпрограмм)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Ri - показатель достижения ожидаемого непосредственного результата i-го мероприятия Программы (подпрограмм), определяемый в случае достижения непосредственного результата в отчетном периоде как "1", в случае не достижения непосредственного результата - как "0"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m - количество основных мероприятий, включенных в Программу (подпрограмм)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SUM Ri - сумма показателей достижения ожидаемых непосредственных результатов  мероприятий Программы (подпрограмм)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По результатам оценки эффективности реализации Программы (подпрограмм) формируются следующие выводы:</w:t>
      </w:r>
    </w:p>
    <w:tbl>
      <w:tblPr>
        <w:tblW w:w="9383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857"/>
        <w:gridCol w:w="2526"/>
      </w:tblGrid>
      <w:tr>
        <w:trPr>
          <w:trHeight w:val="200" w:hRule="atLeast"/>
        </w:trPr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 xml:space="preserve">Вывод об эффективности  Программы (подпрограмм)   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ценка 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ффективности</w:t>
            </w:r>
          </w:p>
        </w:tc>
      </w:tr>
      <w:tr>
        <w:trPr>
          <w:trHeight w:val="289" w:hRule="atLeast"/>
        </w:trPr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низкий уровень эффективности программы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нее 0,5</w:t>
            </w:r>
          </w:p>
        </w:tc>
      </w:tr>
      <w:tr>
        <w:trPr>
          <w:trHeight w:val="200" w:hRule="atLeast"/>
        </w:trPr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средний уровень эффективности программы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,5 - 0,75</w:t>
            </w:r>
          </w:p>
        </w:tc>
      </w:tr>
      <w:tr>
        <w:trPr>
          <w:trHeight w:val="227" w:hRule="atLeast"/>
        </w:trPr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высокий уровень эффективности программы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олее 0,76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Результаты оценки эффективности используются для корректировки Программы (подпрограмм)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Ответственный исполнитель совместно с соисполнителями и участниками Программы проводит оценку эффективности реализации Программы (подпрограмм)  ежегодно за отчетный год и в целом за весь период реализации Программы (подпрограмм) после завершения ее реализации до 10 февраля года, следующего за отчетным годом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Помимо этого в  течение всего срока реализации Программы ответственный исполнитель совместно с соисполнителями и участниками Программы осуществляет: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- мониторинг реализации Программы  - ежеквартально и в целом за отчетный год до 10 числа месяца, следующего за отчетным периодом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подготовку годового отчета о ходе реализации Программы – ежегодно  до 10 февраля года, следующего за отчетным годом.  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Данные мониторинга и годового отчета подготавливаются согласно  формам и с учетом требований к их содержанию, изложенных в разделе 4 Порядка принятия решения о разработке муниципальных программ муниципального образования "Городской округ Ногликский", формирования, реализации и проведения оценки эффективности реализации, утвержденного постановлением администрации муниципального образования "Городской округ Ногликский" от 03.10.2013 года  № 594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  <w:t>Приложение № 1</w:t>
      </w:r>
    </w:p>
    <w:p>
      <w:pPr>
        <w:pStyle w:val="Normal"/>
        <w:autoSpaceDE w:val="false"/>
        <w:ind w:firstLine="54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Подпрограмма 1 </w:t>
      </w:r>
    </w:p>
    <w:p>
      <w:pPr>
        <w:pStyle w:val="Normal"/>
        <w:autoSpaceDE w:val="false"/>
        <w:ind w:firstLine="540"/>
        <w:jc w:val="center"/>
        <w:rPr/>
      </w:pPr>
      <w:r>
        <w:rPr>
          <w:sz w:val="26"/>
          <w:szCs w:val="26"/>
        </w:rPr>
        <w:t>«</w:t>
      </w:r>
      <w:r>
        <w:rPr>
          <w:bCs/>
          <w:sz w:val="26"/>
          <w:szCs w:val="26"/>
        </w:rPr>
        <w:t xml:space="preserve">Развитие малого и среднего предпринимательства </w:t>
      </w:r>
    </w:p>
    <w:p>
      <w:pPr>
        <w:pStyle w:val="Normal"/>
        <w:autoSpaceDE w:val="false"/>
        <w:ind w:firstLine="54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в муниципальном образовании «Городской округ Ногликский» </w:t>
      </w:r>
    </w:p>
    <w:p>
      <w:pPr>
        <w:pStyle w:val="Normal"/>
        <w:autoSpaceDE w:val="false"/>
        <w:ind w:firstLine="540"/>
        <w:jc w:val="center"/>
        <w:rPr/>
      </w:pPr>
      <w:r>
        <w:rPr>
          <w:bCs/>
          <w:sz w:val="26"/>
          <w:szCs w:val="26"/>
        </w:rPr>
        <w:t>на 2015-2020 годы</w:t>
      </w:r>
      <w:r>
        <w:rPr>
          <w:sz w:val="26"/>
          <w:szCs w:val="26"/>
        </w:rPr>
        <w:t>»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1.Паспорт подпрограммы</w:t>
      </w:r>
    </w:p>
    <w:tbl>
      <w:tblPr>
        <w:tblW w:w="936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060"/>
        <w:gridCol w:w="6300"/>
      </w:tblGrid>
      <w:tr>
        <w:trPr>
          <w:trHeight w:val="40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Ответственный исполнитель подпрограммы            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6"/>
                <w:szCs w:val="26"/>
              </w:rPr>
              <w:t>Отдел экономики и развития малого и среднего бизнеса администрации муниципального образования «Городской округ Ногликский»</w:t>
            </w:r>
          </w:p>
        </w:tc>
      </w:tr>
      <w:tr>
        <w:trPr>
          <w:trHeight w:val="3854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Соисполнители и участники подпрограммы                           </w:t>
            </w:r>
          </w:p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6"/>
                <w:szCs w:val="26"/>
              </w:rPr>
              <w:t>- Комитет по управлению муниципальным имуществом;</w:t>
            </w:r>
          </w:p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Областное казенное учреждение «Ногликский центр занятости населения»;</w:t>
            </w:r>
          </w:p>
          <w:p>
            <w:pPr>
              <w:pStyle w:val="ConsPlusCell"/>
              <w:jc w:val="both"/>
              <w:rPr/>
            </w:pPr>
            <w:r>
              <w:rPr>
                <w:sz w:val="26"/>
                <w:szCs w:val="26"/>
              </w:rPr>
              <w:t>- Муниципальное казенное учреждение «Управление социальной политики администрации муниципального образования «Городской округ Ногликский»;</w:t>
            </w:r>
          </w:p>
          <w:p>
            <w:pPr>
              <w:pStyle w:val="ConsPlusCell"/>
              <w:jc w:val="both"/>
              <w:rPr/>
            </w:pPr>
            <w:r>
              <w:rPr>
                <w:sz w:val="26"/>
                <w:szCs w:val="26"/>
              </w:rPr>
              <w:t>- Отдел жилищно-коммунального хозяйства администрации муниципального образования;</w:t>
            </w:r>
          </w:p>
          <w:p>
            <w:pPr>
              <w:pStyle w:val="ConsPlusCell"/>
              <w:jc w:val="both"/>
              <w:rPr/>
            </w:pPr>
            <w:r>
              <w:rPr>
                <w:sz w:val="26"/>
                <w:szCs w:val="26"/>
              </w:rPr>
              <w:t>- Консультативный совет при администрации муниципального образования по вопросам развития и поддержки малого и среднего предпринимательства;</w:t>
            </w:r>
          </w:p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Образовательные учреждения</w:t>
            </w:r>
          </w:p>
        </w:tc>
      </w:tr>
      <w:tr>
        <w:trPr>
          <w:trHeight w:val="40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Цели  подпрограммы     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овышение экономической и социальной эффективности деятельности субъектов малого и среднего предпринимательства</w:t>
            </w:r>
          </w:p>
        </w:tc>
      </w:tr>
      <w:tr>
        <w:trPr/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6"/>
                <w:szCs w:val="26"/>
              </w:rPr>
              <w:t xml:space="preserve">Задачи  подпрограммы   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6"/>
              </w:rPr>
              <w:t>1. Создание благоприятных условий для развития предпринимательской деятельности: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6"/>
              </w:rPr>
              <w:t>- пропаганда и популяризация предпринимательской деятельности и на этой основе вовлечение в предпринимательскую деятельность населения муниципального образования, в том числе молодежи и социально-незащищенных групп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6"/>
              </w:rPr>
              <w:t>- информационное обеспечение деятельности по поддержке малого и среднего предпринимательства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6"/>
                <w:szCs w:val="26"/>
              </w:rPr>
              <w:t>2. Оказание поддержки субъектам малого и среднего предпринимательства</w:t>
            </w:r>
            <w:r>
              <w:rPr>
                <w:sz w:val="26"/>
                <w:szCs w:val="26"/>
              </w:rPr>
              <w:t xml:space="preserve">   (далее – МСП) </w:t>
            </w:r>
            <w:r>
              <w:rPr>
                <w:bCs/>
                <w:sz w:val="26"/>
                <w:szCs w:val="26"/>
              </w:rPr>
              <w:t>в следующих формах:</w:t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 финансовой поддержки;</w:t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 имущественной поддержки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sz w:val="26"/>
                <w:szCs w:val="26"/>
              </w:rPr>
              <w:t>- поддержки в области подготовки, переподготовки и повышения квалификации кадров;</w:t>
            </w:r>
          </w:p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 информационно-организационная поддержка</w:t>
            </w:r>
          </w:p>
        </w:tc>
      </w:tr>
      <w:tr>
        <w:trPr/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6"/>
                <w:szCs w:val="26"/>
              </w:rPr>
              <w:t xml:space="preserve">Объемы и источники финансирования     подпрограммы             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щий объем финансирования составит 6 880 тыс.рублей, источниками финансирования служат средства местного бюджета: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5 год- 1060 тыс. руб.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6 год- 1120 тыс. руб.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7 год -1140 тыс. руб.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8 год – 1140 тыс.руб.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 год – 1210 тыс.руб.;</w:t>
            </w:r>
          </w:p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</w:t>
            </w:r>
            <w:r>
              <w:rPr>
                <w:sz w:val="26"/>
                <w:szCs w:val="26"/>
              </w:rPr>
              <w:t>2020 год – 1210 тыс.руб.</w:t>
            </w:r>
          </w:p>
        </w:tc>
      </w:tr>
      <w:tr>
        <w:trPr>
          <w:trHeight w:val="40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Целевые индикаторы и показатели  подпрограммы             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1. Среднесписочная численность работников, занятых на малых и средних предприятиях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. Количество субъектов МСП, включая индивидуальных предпринимателей, на 10 тыс.человек населения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3. Количество субъектов МСП, получивших финансовую поддержку.</w:t>
            </w:r>
          </w:p>
          <w:p>
            <w:pPr>
              <w:pStyle w:val="ConsPlusCell"/>
              <w:jc w:val="both"/>
              <w:rPr/>
            </w:pPr>
            <w:r>
              <w:rPr>
                <w:sz w:val="26"/>
                <w:szCs w:val="26"/>
              </w:rPr>
              <w:t>4. Оборот товаров и услуг, производимых малыми и средними предприятиями</w:t>
            </w:r>
          </w:p>
        </w:tc>
      </w:tr>
      <w:tr>
        <w:trPr>
          <w:trHeight w:val="40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Сроки и этапы реализации  подпрограммы             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ConsPlusCell"/>
              <w:jc w:val="both"/>
              <w:rPr/>
            </w:pPr>
            <w:r>
              <w:rPr>
                <w:sz w:val="26"/>
                <w:szCs w:val="26"/>
              </w:rPr>
              <w:t>2015-2020 годы</w:t>
            </w:r>
          </w:p>
        </w:tc>
      </w:tr>
      <w:tr>
        <w:trPr>
          <w:trHeight w:val="40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6"/>
                <w:szCs w:val="26"/>
              </w:rPr>
              <w:t xml:space="preserve">Ожидаемые результаты реализации  подпрограммы             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1.Увеличение численности работающих в сфере малого и среднего предпринимательства от 2 до 4%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. Увеличение количества субъектов МСП, включая индивидуальных предпринимателей, на 10 тыс.человек населения от 2 до 4%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3. Увеличение количества получателей финансовой поддержки на 30-50%;</w:t>
            </w:r>
          </w:p>
          <w:p>
            <w:pPr>
              <w:pStyle w:val="ConsPlusCell"/>
              <w:jc w:val="both"/>
              <w:rPr/>
            </w:pPr>
            <w:r>
              <w:rPr>
                <w:sz w:val="26"/>
                <w:szCs w:val="26"/>
              </w:rPr>
              <w:t>4. Увеличение оборота товаров и услуг, производимых малыми и средними предприятиями от 20 до 40%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2. Характеристика проблемы и обоснование ее </w:t>
      </w:r>
    </w:p>
    <w:p>
      <w:pPr>
        <w:pStyle w:val="Normal"/>
        <w:jc w:val="center"/>
        <w:rPr/>
      </w:pPr>
      <w:r>
        <w:rPr>
          <w:sz w:val="26"/>
          <w:szCs w:val="26"/>
        </w:rPr>
        <w:t>решения программными методами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ab/>
      </w:r>
      <w:r>
        <w:rPr>
          <w:bCs/>
          <w:sz w:val="26"/>
          <w:szCs w:val="26"/>
        </w:rPr>
        <w:t xml:space="preserve">В период становления и развития рыночных отношений субъекты малого и среднего предпринимательства (далее – субъекты МСП) нуждаются в особом внимании со стороны государственных и муниципальных органов власти. Развитие предпринимательства является одной из приоритетных задач социально-экономического развития муниципального образования «Городской округ Ногликский». Настоящая подпрограмма </w:t>
      </w:r>
      <w:r>
        <w:rPr>
          <w:sz w:val="26"/>
          <w:szCs w:val="26"/>
        </w:rPr>
        <w:t>«</w:t>
      </w:r>
      <w:r>
        <w:rPr>
          <w:bCs/>
          <w:sz w:val="26"/>
          <w:szCs w:val="26"/>
        </w:rPr>
        <w:t>Развитие малого и среднего предпринимательства в муниципальном образовании «Городской округ Ногликский» на 2015 - 2020 годы</w:t>
      </w:r>
      <w:r>
        <w:rPr>
          <w:sz w:val="26"/>
          <w:szCs w:val="26"/>
        </w:rPr>
        <w:t>» (далее – подпрограмма)</w:t>
      </w:r>
      <w:r>
        <w:rPr>
          <w:bCs/>
          <w:sz w:val="26"/>
          <w:szCs w:val="26"/>
        </w:rPr>
        <w:t>, как инструмент поддержки субъектов МСП, объединяет в себе положительные результаты реализации предыдущих муниципальных программ, а также изучение опыта Сахалинской области, других регионов и муниципальных образований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В рамках реализации раннее действовавших программ наибольшее распространение получили </w:t>
      </w:r>
      <w:r>
        <w:rPr>
          <w:bCs/>
          <w:sz w:val="26"/>
          <w:szCs w:val="26"/>
        </w:rPr>
        <w:t>следующие мероприятия финансовой поддержки субъектов МСП:</w:t>
      </w:r>
    </w:p>
    <w:p>
      <w:pPr>
        <w:pStyle w:val="Normal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- возмещение части процентных ставок по кредитам;</w:t>
      </w:r>
    </w:p>
    <w:p>
      <w:pPr>
        <w:pStyle w:val="Normal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- гранты начинающим предпринимателям;</w:t>
      </w:r>
    </w:p>
    <w:p>
      <w:pPr>
        <w:pStyle w:val="Normal"/>
        <w:ind w:firstLine="540"/>
        <w:jc w:val="both"/>
        <w:rPr/>
      </w:pPr>
      <w:r>
        <w:rPr>
          <w:bCs/>
          <w:sz w:val="26"/>
          <w:szCs w:val="26"/>
        </w:rPr>
        <w:t>- возмещение части затрат начинающим предпринимателям из числа молодежи.</w:t>
      </w:r>
    </w:p>
    <w:p>
      <w:pPr>
        <w:pStyle w:val="Normal"/>
        <w:ind w:firstLine="540"/>
        <w:jc w:val="both"/>
        <w:rPr/>
      </w:pP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>За годы реализации последней Программы «Поддержка и развитие малого и среднего предпринимательства муниципального образования «Городской округ Ногликский»  на 2011-2013 годы» удалось достичь положительной динамики по основным производственным показателям деятельности субъектов малого и среднего бизнеса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Оборот товаров и услуг, производимых малыми и средними предприятиями, в 2013 году составил 1942 млн.рублей против 1490 млн. рублей в 2010 году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В деятельность малых предприятий вовлечены все социальные группы населения, проживающего на территории городского округа. По состоянию на начало 2014 года число работающих на малых и средних предприятиях (с учетом работников, занятых у индивидуальных предпринимателей) составляет 1,5 тыс.человек или 20,4% населения, занятого в муниципальном образовании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Несмотря на положительные тенденции в сфере развития малого и среднего предпринимательства в муниципальном образовании, необходимо в дальнейшем совершенствовать механизмы муниципальной поддержки субъектов малого и среднего бизнеса с целью стимулирования его дальнейшего роста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bCs/>
          <w:sz w:val="26"/>
          <w:szCs w:val="26"/>
        </w:rPr>
        <w:t>Проблемы в деятельности бизнеса определяются как внутренними, так и внешними факторами. Основными проблемами, препятствующими развитию бизнеса, являются: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а) низкая доступность финансовых ресурсов для ведения предпринимательской деятельности как на начальном этапе деятельности субъектов МСП, так и на этапе их дальнейшего развития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б) высокая степень износа производственных фондов и низкий уровень модернизации производства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в)  низкий уровень профессиональной подготовки руководителей и персонала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г) отсутствие инфраструктуры поддержки субъектов малого и среднего предпринимательства по оказанию консультационной помощи по вопросам ведения предпринимательской деятельности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д)  низкая обеспеченность производственными и офисными помещениями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е) низкий уровень социальной ответственности работодателей, разница в официальной оплате труда работников малых и крупных предприятий.</w:t>
      </w:r>
    </w:p>
    <w:p>
      <w:pPr>
        <w:pStyle w:val="Normal"/>
        <w:ind w:firstLine="540"/>
        <w:jc w:val="both"/>
        <w:rPr/>
      </w:pPr>
      <w:r>
        <w:rPr>
          <w:bCs/>
          <w:sz w:val="26"/>
          <w:szCs w:val="26"/>
        </w:rPr>
        <w:t>Для решения настоящих проблем необходим системный подход, объединяющий усилия всех заинтересованных сторон. Целесообразность использования программно-целевого метода определяется следующими факторами:</w:t>
      </w:r>
    </w:p>
    <w:p>
      <w:pPr>
        <w:pStyle w:val="Normal"/>
        <w:ind w:firstLine="540"/>
        <w:jc w:val="both"/>
        <w:rPr/>
      </w:pPr>
      <w:r>
        <w:rPr>
          <w:bCs/>
          <w:sz w:val="26"/>
          <w:szCs w:val="26"/>
        </w:rPr>
        <w:t>- важность концентрации ресурсов по реализации мероприятий, соответствующих приоритетным целям и задачам в сфере развития малого и среднего предпринимательства;</w:t>
      </w:r>
    </w:p>
    <w:p>
      <w:pPr>
        <w:pStyle w:val="Normal"/>
        <w:ind w:firstLine="540"/>
        <w:jc w:val="both"/>
        <w:rPr/>
      </w:pPr>
      <w:r>
        <w:rPr>
          <w:bCs/>
          <w:sz w:val="26"/>
          <w:szCs w:val="26"/>
        </w:rPr>
        <w:t>- сложность и разнообразие проблем, с которыми сталкиваются представители бизнеса муниципального образования, определяет необходимость системного подхода к их решению;</w:t>
      </w:r>
    </w:p>
    <w:p>
      <w:pPr>
        <w:pStyle w:val="Normal"/>
        <w:ind w:firstLine="540"/>
        <w:jc w:val="both"/>
        <w:rPr/>
      </w:pPr>
      <w:r>
        <w:rPr>
          <w:bCs/>
          <w:sz w:val="26"/>
          <w:szCs w:val="26"/>
        </w:rPr>
        <w:t>- необходимость определения целей, задач, состава и структуры мероприятий и запланированных результатов;</w:t>
      </w:r>
    </w:p>
    <w:p>
      <w:pPr>
        <w:pStyle w:val="Normal"/>
        <w:ind w:firstLine="540"/>
        <w:jc w:val="both"/>
        <w:rPr/>
      </w:pPr>
      <w:r>
        <w:rPr>
          <w:bCs/>
          <w:sz w:val="26"/>
          <w:szCs w:val="26"/>
        </w:rPr>
        <w:t>- обеспечение коллективного контроля реализации подпрограммы в соответствии с четко обозначенными критериями достижения цели и целевым индикаторам выполнения подпрограммы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Развитие предпринимательства происходит под влиянием случайных факторов, которые могут повлиять на исполнение запланированных программных мероприятий. Основные риски и меры предотвращения негативных последствий отражены в таблице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можные риски</w:t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ути снижения рисков</w:t>
            </w:r>
          </w:p>
        </w:tc>
      </w:tr>
      <w:tr>
        <w:trPr/>
        <w:tc>
          <w:tcPr>
            <w:tcW w:w="957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иски, связанные с изменением внешней среды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Изменение законодательства по вопросам поддержки и развития предпринимательст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Минимизация последствий в период подготовки проектов нормативных документов, на этапах прохождения согласований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Потеря актуальности мероприятий подпрограммы</w:t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Проведение анализа эффективности мероприятий подпрограммы. Перераспределение средств внутри разделов подпрограммы</w:t>
            </w:r>
          </w:p>
        </w:tc>
      </w:tr>
      <w:tr>
        <w:trPr/>
        <w:tc>
          <w:tcPr>
            <w:tcW w:w="957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иски, связанные с недофинансированием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дофинансирование мероприятий по причине дефицита бюджетных средств</w:t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Определение приоритетов для первоочередного финансирования. Оценка эффективности бюджетных вложений</w:t>
            </w:r>
          </w:p>
        </w:tc>
      </w:tr>
      <w:tr>
        <w:trPr/>
        <w:tc>
          <w:tcPr>
            <w:tcW w:w="957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иски, связанные с человеческим фактором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доверие субъектов малого и среднего бизнеса в доступность и полезность подпрограммы</w:t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Повышение открытости за счет информирования предпринимательской среды о проводимых мероприятиях с использованием различных источников информации</w:t>
            </w:r>
          </w:p>
        </w:tc>
      </w:tr>
    </w:tbl>
    <w:p>
      <w:pPr>
        <w:pStyle w:val="Normal"/>
        <w:ind w:firstLine="54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  <w:t>3. Основные цели и задачи</w:t>
      </w:r>
    </w:p>
    <w:p>
      <w:pPr>
        <w:pStyle w:val="Normal"/>
        <w:ind w:firstLine="540"/>
        <w:jc w:val="both"/>
        <w:rPr/>
      </w:pPr>
      <w:r>
        <w:rPr>
          <w:bCs/>
          <w:sz w:val="26"/>
          <w:szCs w:val="26"/>
        </w:rPr>
        <w:t>Целью подпрограммы  является повышение экономической и социальной эффективности деятельности субъектов МСП. Для достижения данных целей необходимо решение следующих задач:</w:t>
      </w:r>
    </w:p>
    <w:p>
      <w:pPr>
        <w:pStyle w:val="Normal"/>
        <w:ind w:firstLine="540"/>
        <w:jc w:val="both"/>
        <w:rPr/>
      </w:pPr>
      <w:r>
        <w:rPr>
          <w:bCs/>
          <w:sz w:val="26"/>
          <w:szCs w:val="26"/>
        </w:rPr>
        <w:t>1. Создание благоприятных условий для развития предпринимательской деятельности:</w:t>
      </w:r>
    </w:p>
    <w:p>
      <w:pPr>
        <w:pStyle w:val="Normal"/>
        <w:ind w:firstLine="540"/>
        <w:jc w:val="both"/>
        <w:rPr/>
      </w:pPr>
      <w:r>
        <w:rPr>
          <w:bCs/>
          <w:sz w:val="26"/>
          <w:szCs w:val="26"/>
        </w:rPr>
        <w:t>- пропаганда и популяризация предпринимательской деятельности и на этой основе вовлечение в предпринимательскую деятельность населения муниципального образования, в том числе молодежи и социально-незащищенных групп;</w:t>
      </w:r>
    </w:p>
    <w:p>
      <w:pPr>
        <w:pStyle w:val="Normal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- информационное обеспечение деятельности по поддержке малого и среднего предпринимательства.</w:t>
      </w:r>
    </w:p>
    <w:p>
      <w:pPr>
        <w:pStyle w:val="Normal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2. Оказание поддержки субъектам МСП в следующих формах:</w:t>
      </w:r>
    </w:p>
    <w:p>
      <w:pPr>
        <w:pStyle w:val="Normal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- финансовой поддержки;</w:t>
      </w:r>
    </w:p>
    <w:p>
      <w:pPr>
        <w:pStyle w:val="Normal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- имущественной поддержки;</w:t>
      </w:r>
    </w:p>
    <w:p>
      <w:pPr>
        <w:pStyle w:val="Normal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-поддержки в области подготовки, переподготовки и повышения квалификации кадров;</w:t>
      </w:r>
    </w:p>
    <w:p>
      <w:pPr>
        <w:pStyle w:val="Normal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- информационно-организационная поддержка.</w:t>
      </w:r>
    </w:p>
    <w:p>
      <w:pPr>
        <w:pStyle w:val="Normal"/>
        <w:widowControl w:val="false"/>
        <w:autoSpaceDE w:val="false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4. Целевые индикаторы (показатели)  достижения целей </w:t>
      </w:r>
    </w:p>
    <w:p>
      <w:pPr>
        <w:pStyle w:val="Normal"/>
        <w:jc w:val="center"/>
        <w:rPr/>
      </w:pPr>
      <w:r>
        <w:rPr>
          <w:sz w:val="26"/>
          <w:szCs w:val="26"/>
        </w:rPr>
        <w:t>и решения задач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В качестве целевых индикаторов (показателей) оценки выполнения подпрограммы используются: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- среднесписочная численность работников, занятых на малых и средних предприятиях;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количество субъектов МСП, включая индивидуальных предпринимателей, на  10 тыс.человек населения;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количество субъектов МСП, получивших финансовую поддержку;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- оборот товаров и услуг, производимых малыми и средними предприятиями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5. Сроки и этапы реализации подпрограммы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Реализация  подпрограммы предусмотрена в один этап. Сроки реализации подпрограммы -  2015 - 2020 годы.</w:t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  <w:t>6. Перечень мероприятий подпрограммы</w:t>
      </w:r>
    </w:p>
    <w:p>
      <w:pPr>
        <w:pStyle w:val="Normal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Подпрограмма содержит мероприятия, сгруппированные по пяти направлениям. Основные разделы сформированы с учетом проблем, требующих решения на муниципальном уровне. </w:t>
      </w:r>
    </w:p>
    <w:p>
      <w:pPr>
        <w:pStyle w:val="Normal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1. Организационное обеспечение субъектов МСП. </w:t>
      </w:r>
    </w:p>
    <w:p>
      <w:pPr>
        <w:pStyle w:val="Normal"/>
        <w:ind w:firstLine="540"/>
        <w:jc w:val="both"/>
        <w:rPr/>
      </w:pPr>
      <w:r>
        <w:rPr>
          <w:bCs/>
          <w:sz w:val="26"/>
          <w:szCs w:val="26"/>
        </w:rPr>
        <w:t>Организационная поддержка направлена на формирование и ведение базы данных субъектов МСП, на выявление и распространение передового опыта посредством организации и проведения конкурсов с участием представителей бизнеса, на привлечение субъектов предпринимательства к выработке предложений по решению возникающих проблем.</w:t>
      </w:r>
    </w:p>
    <w:p>
      <w:pPr>
        <w:pStyle w:val="Normal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2. Финансовая поддержка.</w:t>
      </w:r>
    </w:p>
    <w:p>
      <w:pPr>
        <w:pStyle w:val="Normal"/>
        <w:ind w:firstLine="540"/>
        <w:jc w:val="both"/>
        <w:rPr/>
      </w:pPr>
      <w:r>
        <w:rPr>
          <w:bCs/>
          <w:sz w:val="26"/>
          <w:szCs w:val="26"/>
        </w:rPr>
        <w:t>Для реализации предпринимательских инициатив одним из основных условий является создание благоприятного финансового и инвестиционного климата. Финансовая поддержка предполагает:</w:t>
      </w:r>
    </w:p>
    <w:p>
      <w:pPr>
        <w:pStyle w:val="Normal"/>
        <w:ind w:firstLine="540"/>
        <w:jc w:val="both"/>
        <w:rPr/>
      </w:pPr>
      <w:r>
        <w:rPr>
          <w:bCs/>
          <w:sz w:val="26"/>
          <w:szCs w:val="26"/>
        </w:rPr>
        <w:t>2.1. Субсидии на возмещение части затрат на уплату процентов по кредитам и части лизинговых платежей по договорам финансовой аренды (лизинга).</w:t>
      </w:r>
    </w:p>
    <w:p>
      <w:pPr>
        <w:pStyle w:val="Normal"/>
        <w:ind w:firstLine="540"/>
        <w:jc w:val="both"/>
        <w:rPr/>
      </w:pPr>
      <w:r>
        <w:rPr>
          <w:bCs/>
          <w:sz w:val="26"/>
          <w:szCs w:val="26"/>
        </w:rPr>
        <w:t>Субсидии предоставляются субъектам МСП, зарегистрированным в Межрайонной инспекции ФНС России № 4 по Сахалинской области и осуществляющим деятельность на территории муниципального образования «Городской округ Ногликский», по следующим направлениям:</w:t>
      </w:r>
    </w:p>
    <w:p>
      <w:pPr>
        <w:pStyle w:val="Normal"/>
        <w:ind w:firstLine="540"/>
        <w:jc w:val="both"/>
        <w:rPr/>
      </w:pPr>
      <w:r>
        <w:rPr>
          <w:bCs/>
          <w:sz w:val="26"/>
          <w:szCs w:val="26"/>
        </w:rPr>
        <w:t>- субсидии на возмещение части затрат на уплату процентов по кредитам, полученным в российских кредитных организациях;</w:t>
      </w:r>
    </w:p>
    <w:p>
      <w:pPr>
        <w:pStyle w:val="Normal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- субсидии на возмещение части лизинговых платежей по договорам финансовой аренды (лизинга)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Субсидирование процентной ставки по кредитам осуществляется из расчета не более размера ставки рефинансирования Центрального банка Российской Федерации, действовавшей на момент заключения кредитного договора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2. Субсидии на открытие собственного дела начинающим субъектам малого предпринимательств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Для целей настоящей Программы начинающим субъектом малого предпринимательства признается вновь зарегистрированный в Межрайонной инспекции ФНС России № 4 по Сахалинской области и действующий на территории муниципального образования «Городской округ Ногликский» не более одного календарного года индивидуальный предприниматель или малое предприятие, включая крестьянское (фермерское) хозяйство, соответствующее требованиям статьи 4 Федерального закона от 24.07.2007 № 209-ФЗ «О развитии малого и среднего предпринимательства в Российской Федерации»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Субсидии предоставляются на возмещение расходов, связанных с началом предпринимательской деятельности юридического лица или индивидуального предпринимателя. 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Правом на получение субсидии обладают начинающие субъекты малого предпринимательства: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- подтвердившие прохождение краткосрочного обучения основам предпринимательской деятельности либо имеющие высшее юридическое и (или) экономическое образование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представившие бизнес-проект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Приоритетной группой в получении Субсидии являются субъекты, зарегистрировавшиеся в качестве индивидуального предпринимателя, либо зарегистрировавшие юридическое лицо, либо крестьянское (фермерское) хозяйство: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официально зарегистрированные безработные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работники, находящиеся под угрозой увольн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- субъекты молодежного предпринимательства (физические лица в возрасте до 30 лет; юридические лица, в уставном капитале которых доля, принадлежащая физическим лицам до 30 лет, составляет 50%)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Размер субсидии не превышает 200 тыс.рублей на одного получател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2.3. Субсидии субъектам МСП на реализацию программ повышения энергоэффективност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Субсидии будут предоставляться на основе отбора субъектов МСП, реализующих программы повышения энергоэффективности, на документально подтвержденные затраты, связанные: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- с разработкой и реализацией специальных программ обучения для субъектов МСП с целью повышения их квалификации по вопросам, связанным с энергосбережением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с проведением энергетических обследований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- с реализацией программ по энергосбережению, включая затраты на приобретение и внедрение инновационных технологий, оборудования и материалов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4. Субсидии на возмещение затрат субъектам МСП на проведение специальной оценки условий труд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В рамках данного мероприятия планируется предоставление субсидий на возмещение субъектам МСП затрат, связанных с проведением специальной оценки условий труда аккредитованными в установленном порядке организациям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2.5. Субсидии на возмещение части затрат субъектам МСП из числа молодежи, открывшим собственное дело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Получателями субсидии являются индивидуальные предприниматели в возрасте до 30 лет или юридические лица, в уставном капитале, паевом фонда которых доля (доли), принадлежащая лицам в возрасте до 30 лет, составляет не менее 50%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Субсидии предоставляются в целях возмещения части документально подтвержденных затрат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Размер субсидии на одного получателя не превышает 100 тыс.рублей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. Информационная поддержка субъектов МСП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Данное направление включает оказание информационной и методической помощи, содействие в участии субъектов МСП в ярмарках, выставках, конкурсах, конференциях, семинарах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4. Имущественная поддержк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Имущественная поддержка Субъектов МСП будет осуществляться в виде передачи во владение и (или) пользование муниципального имущества, включенного в перечень имущества, предназначенного для передачи в пользование (владение) субъектам МСП. 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5. Развитие кадрового потенциала.</w:t>
      </w:r>
    </w:p>
    <w:p>
      <w:pPr>
        <w:pStyle w:val="Normal"/>
        <w:ind w:firstLine="540"/>
        <w:jc w:val="both"/>
        <w:rPr/>
      </w:pPr>
      <w:r>
        <w:rPr>
          <w:bCs/>
          <w:sz w:val="26"/>
          <w:szCs w:val="26"/>
        </w:rPr>
        <w:t>Основной целью подпрограммы в этой сфере является дальнейшая подготовка и переподготовка квалифицированных кадров для субъектов малого предпринимательства.</w:t>
      </w:r>
    </w:p>
    <w:p>
      <w:pPr>
        <w:pStyle w:val="Normal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5.1. Субсидии на возмещение части затрат на оплату образовательных услуг.</w:t>
      </w:r>
    </w:p>
    <w:p>
      <w:pPr>
        <w:pStyle w:val="Normal"/>
        <w:ind w:firstLine="540"/>
        <w:jc w:val="both"/>
        <w:rPr/>
      </w:pPr>
      <w:r>
        <w:rPr>
          <w:bCs/>
          <w:sz w:val="26"/>
          <w:szCs w:val="26"/>
        </w:rPr>
        <w:t>Субсидии предоставляются субъектам МСП, зарегистрированным в Межрайонной инспекции ФНС России № 4 по Сахалинской области и осуществляющим свою деятельность на территории муниципального образования «Городской округ Ногликский», по договорам, заключенным с учебными заведениями или организациями, имеющими лицензию на предоставление образовательных услуг (образовательные учреждения).</w:t>
      </w:r>
    </w:p>
    <w:p>
      <w:pPr>
        <w:pStyle w:val="Normal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 </w:t>
      </w:r>
      <w:r>
        <w:rPr>
          <w:bCs/>
          <w:sz w:val="26"/>
          <w:szCs w:val="26"/>
        </w:rPr>
        <w:t>Перечень мероприятий подпрограммы с указанием периодов их реализации и ожидаемых результатов приведен в приложении  № 4 к Программе.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7. Ресурсное обеспечение подпрограммы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Финансирование подпрограммы осуществляется за счет средств бюджета муниципального образования «Городской округ Ногликский». Сумма средств местного бюджета, необходимая для ресурсного обеспечения подпрограммы, в течение всего периода ее реализации составит 6 880 тыс.рублей, в том числе по годам реализации: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2015 год – 1 060 тыс.рублей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2016 год – 1 120 тыс.рублей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2017 год – 1 140 тыс.рублей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2018 год – 1 140 тыс.рублей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2019 год – 1 210 тыс.рублей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2020 год – 1 210 тыс.рублей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Объемы финансирования носят прогнозный характер и подлежат ежегодному уточнению в установленном порядке исходя из возможностей местного бюджета и  других источников и  в соответствии с решением о бюджете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6"/>
          <w:szCs w:val="26"/>
        </w:rPr>
        <w:t xml:space="preserve">Для реализации мероприятий подпрограммы предполагается также привлечение финансовых средств из областного и федерального бюджетов. Способ привлечения  - участие муниципального образования в конкурсе,  проводимом министерством экономического развития Сахалинской области, на получение субсидии на софинанситрование мероприятий муниципальных программ в рамках участия в реализации  мероприятий </w:t>
      </w:r>
      <w:r>
        <w:rPr>
          <w:sz w:val="26"/>
          <w:szCs w:val="26"/>
        </w:rPr>
        <w:t>подпрограммы  "Развитие малого и среднего предпринимательства в Сахалинской области" Государственной программы Сахалинской области "Экономическое развитие и инновационная политика Сахалинской области на 2014 - 2020 годы"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требность в финансовых ресурсах, необходимых для реализации подпрограммы, указана в </w:t>
      </w:r>
      <w:hyperlink r:id="rId3">
        <w:r>
          <w:rPr>
            <w:rStyle w:val="InternetLink"/>
            <w:sz w:val="26"/>
            <w:szCs w:val="26"/>
            <w:shd w:fill="FFFFFF" w:val="clear"/>
          </w:rPr>
          <w:t xml:space="preserve">приложении № 5 </w:t>
        </w:r>
      </w:hyperlink>
      <w:r>
        <w:rPr>
          <w:sz w:val="26"/>
          <w:szCs w:val="26"/>
          <w:shd w:fill="FFFFFF" w:val="clear"/>
        </w:rPr>
        <w:t xml:space="preserve"> к  Программе.</w:t>
      </w:r>
    </w:p>
    <w:p>
      <w:pPr>
        <w:pStyle w:val="Normal"/>
        <w:widowControl w:val="false"/>
        <w:shd w:fill="FFFFFF" w:val="clear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8. Основные конечные результаты реализации подпрограммы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Реализация мероприятий Программы позволит достичь следующих результатов: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) по социальным показателям: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- увеличение численности работающих в сфере малого и среднего предпринимательства от 2 до 4%;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увеличение количества субъектов МСП, получателей финансовой продержки на 30-50%;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) по экономическим показателям: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- увеличение количества субъектов МСП, включая индивидуальных предпринимателей, приходящихся на 10 тыс.человек населения за период реализации Программы от 2 до 4%;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увеличение оборота товаров и услуг, производимых МСП, от 20 до 40%.</w:t>
      </w:r>
    </w:p>
    <w:p>
      <w:pPr>
        <w:pStyle w:val="Normal"/>
        <w:shd w:fill="FFFFFF" w:val="clear"/>
        <w:ind w:firstLine="540"/>
        <w:jc w:val="both"/>
        <w:rPr/>
      </w:pPr>
      <w:r>
        <w:rPr>
          <w:sz w:val="26"/>
          <w:szCs w:val="26"/>
        </w:rPr>
        <w:t>Целевые индикаторы  и показатели, позволяющие оценивать ход реализации подпрограммы по годам, приведены в приложении № 3 к Программе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  <w:t>9. Методика оценки эффективности реализации  подпрограммы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Для проведения оценки эффективности реализации подпрограммы применяется методика оценки эффективности изложенная в  разделе 10 Программы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  <w:t>Приложение № 2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Подпрограмма 2   </w:t>
      </w:r>
    </w:p>
    <w:p>
      <w:pPr>
        <w:pStyle w:val="Normal"/>
        <w:autoSpaceDE w:val="false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«Развитие сельского хозяйства и регулирование рынков сельскохозяйственной продукции, сырья и продовольствия </w:t>
      </w:r>
    </w:p>
    <w:p>
      <w:pPr>
        <w:pStyle w:val="Normal"/>
        <w:autoSpaceDE w:val="false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  <w:t>муниципального образования  «Городской округ Ногликский»</w:t>
      </w:r>
    </w:p>
    <w:p>
      <w:pPr>
        <w:pStyle w:val="Normal"/>
        <w:autoSpaceDE w:val="false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на 2015-2020 годы»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1. Паспорт подпрограммы</w:t>
      </w:r>
    </w:p>
    <w:tbl>
      <w:tblPr>
        <w:tblW w:w="936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060"/>
        <w:gridCol w:w="6300"/>
      </w:tblGrid>
      <w:tr>
        <w:trPr>
          <w:trHeight w:val="40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Ответственный исполнитель подпрограммы            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6"/>
                <w:szCs w:val="26"/>
              </w:rPr>
              <w:t>Отдел экономики и развития малого и среднего бизнеса администрации муниципального образования «Городской округ Ногликский»</w:t>
            </w:r>
          </w:p>
        </w:tc>
      </w:tr>
      <w:tr>
        <w:trPr>
          <w:trHeight w:val="16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Соисполнители и участники подпрограммы                           </w:t>
            </w:r>
          </w:p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Крестьянско-фермерские хозяйства; </w:t>
            </w:r>
          </w:p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Личные подсобные хозяйства населения; </w:t>
            </w:r>
          </w:p>
          <w:p>
            <w:pPr>
              <w:pStyle w:val="ConsPlusCell"/>
              <w:jc w:val="both"/>
              <w:rPr/>
            </w:pPr>
            <w:r>
              <w:rPr>
                <w:sz w:val="26"/>
                <w:szCs w:val="26"/>
              </w:rPr>
              <w:t>- Комитет по управлению муниципальным имуществом муниципального образования «Городской округ Ногликский»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- Отдел строительства и архитектуры администрации муниципального образования «Городской округ Ногликский»</w:t>
            </w:r>
          </w:p>
        </w:tc>
      </w:tr>
      <w:tr>
        <w:trPr>
          <w:trHeight w:val="40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Цели  подпрограммы     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Обеспечение с учетом государственной поддержки возрождения и устойчивого развития  крестьянских (фермерских) и личных подсобных хозяйств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Экономическая  и  социальная поддержка сельскохозяйственного сектора экономики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овышение продовольственной безопасности населения муниципального образования.</w:t>
            </w:r>
          </w:p>
        </w:tc>
      </w:tr>
      <w:tr>
        <w:trPr/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6"/>
                <w:szCs w:val="26"/>
              </w:rPr>
              <w:t xml:space="preserve">Задачи  подпрограммы   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Создание экономически благоприятных условий, способствующих эффективности деятельности сельскохозяйственного сектора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Создание муниципального фонда земель сельскохозяйственного назначения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 Создание условий для расширения рынка сельскохозяйственной продукции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 Создание эффективного механизма взаимодействия и  кооперирования личных подсобных хозяйств  населения (далее ЛПХ) и крестьянских (Фермерских) хозяйств (далее КФХ).</w:t>
            </w:r>
          </w:p>
        </w:tc>
      </w:tr>
      <w:tr>
        <w:trPr/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6"/>
                <w:szCs w:val="26"/>
              </w:rPr>
              <w:t xml:space="preserve">Объемы и источники финансирования     подпрограммы             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Общий объем финансирования подпрограммы составит 11 136 тыс.рублей, из них средства местного бюджета 9 730 тыс.рублей, внебюджетные источники   1 406 тыс. рублей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гнозируемый объем  ресурсного  обеспечения реализации  подпрограммы  по годам  составит: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2015 год- 2 306 тыс. руб., в том числе: 1 885 тыс.рублей местный бюджет, 421 тыс.рублей внебюджетные источники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2016 год- 1 895 тыс. руб., в том числе:    1 535 тыс.рублей местный бюджет, 360 тыс.рублей внебюджетные источники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2017 год -1 795 тыс. руб., в том числе: 1 505 тыс.рублей местный бюджет, 290 тыс.рублей внебюджетные источники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2018 год – 1 826 тыс. руб., в том числе:    1 640 тыс.рублей местный бюджет, 186 тыс.рублей внебюджетные источники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2019 год – 1 569 тыс. руб., в том числе: 1 515 тыс.рублей местный бюджет, 54 тыс.рублей внебюджетные источники;</w:t>
            </w:r>
          </w:p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- 2020 год – 1 745 тыс. руб., в том числе:   1 650 тыс.рублей местный бюджет, 95 тыс.рублей внебюджетные источники.</w:t>
            </w:r>
          </w:p>
        </w:tc>
      </w:tr>
      <w:tr>
        <w:trPr>
          <w:trHeight w:val="40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Целевые индикаторы и показатели  подпрограммы             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Индекс производства молока в натуральном выражении в  КФХ  и  ЛПХ;</w:t>
            </w:r>
          </w:p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Индекс производства в натуральном выражении мяса скота и птицы (в живом весе)  в  КФХ и ЛПХ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Индекс производства продукции  растениеводства (в сопоставимых ценах)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 Увеличение количества КФХ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 Ввод в эксплуатацию сельскохозяйственного рынка – 1 объект.</w:t>
            </w:r>
          </w:p>
        </w:tc>
      </w:tr>
      <w:tr>
        <w:trPr>
          <w:trHeight w:val="40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Сроки и этапы реализации  подпрограммы             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ConsPlusCell"/>
              <w:jc w:val="both"/>
              <w:rPr/>
            </w:pPr>
            <w:r>
              <w:rPr>
                <w:sz w:val="26"/>
                <w:szCs w:val="26"/>
              </w:rPr>
              <w:t>2015-2020 годы</w:t>
            </w:r>
          </w:p>
        </w:tc>
      </w:tr>
      <w:tr>
        <w:trPr>
          <w:trHeight w:val="40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6"/>
                <w:szCs w:val="26"/>
              </w:rPr>
              <w:t xml:space="preserve">Ожидаемые результаты реализации  подпрограммы             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Увеличение производства молока в натуральном выражении  в  КФХ  и  ЛПХ по отношению к 2013 году  в 2,5 раза;</w:t>
            </w:r>
          </w:p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Увеличение производства в натуральном выражении  мяса скота и птицы (в живом весе)  в  КФХ  и  ЛПХ по отношению к 2013 году на 46 %;</w:t>
            </w:r>
          </w:p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 Увеличение производства продукции растениеводства (в сопоставимых ценах) в  КФХ  и  ЛПХ по отношению к 2013 году на 19 %;</w:t>
            </w:r>
          </w:p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 Прирост КФХ к уже осуществляющим деятельность хозяйствам   от 2-х до 4-х хозяйств;</w:t>
            </w:r>
          </w:p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 Создание  условий для  реализации сельскохозяйственной продукции за счет ввода сельскохозяйственного рынка.</w:t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2. Характеристика проблемы </w:t>
      </w:r>
    </w:p>
    <w:p>
      <w:pPr>
        <w:pStyle w:val="Normal"/>
        <w:jc w:val="center"/>
        <w:rPr/>
      </w:pPr>
      <w:r>
        <w:rPr>
          <w:sz w:val="26"/>
          <w:szCs w:val="26"/>
        </w:rPr>
        <w:t>и обоснование ее решения программными методами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сутствие производственного потенциала и сложное финансовое положение  КФХ на стадии его формирования, высокий износ, имеющейся в наличии  сельхозтехники, отсутствие в собственности земель сельхозназначения, отсутствие  комплексной многоуровневой поддержки свидетельствуют о том, что без новых  организационно - экономических механизмов восстановить сельскохозяйственную  отрасль  в  муниципальном  образовании  невозможно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дпрограмма является одним из таких механизмов решения основных проблем сельского хозяйства муниципального образова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вязи с ликвидацией единственного сельскохозяйственного предприятия в селе Ныш в 2001 году, производство сельскохозяйственной продукции осуществляли 2 крестьянских (фермерских) хозяйства и личные подсобные хозяйства населения. Выполняя свою главную функцию - самообеспечение сельскохозяйственной продукцией, ЛПХ населения существенно пополняли  продовольственный рынок муниципального образования. Деятельность ЛПХ населения в значительной степени способствует решению социальных задач на селе и прежде всего  обеспечению занятости сельского населения, получению дополнительного дохода от реализации излишков сельскохозяйственной продук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блемы развития ЛПХ населения во многом схожи с проблемами крестьянских (фермерских) хозяйств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тсутствие доступного   кредитного  обеспече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недостаточное обеспечение кормами по доступным ценам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тсутствие организации  закупки  сельхозпродукци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низкий уровень квалификации граждан, ведущих сельское хозяйство, и  недостаточность информационно-консультативного обслуживания; низкий  уровень технической оснащенности ЛПХ населения средствами малой  механизаци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тсутствие  племенной  работ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шение этих проблем программно-целевым методом создаст предпосылки для возрождения сельскохозяйственного сектора экономики, улучшить продовольственную безопасность муниципального образования.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  <w:t>3. Основные цели и задачи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Настоящая подпрограмма разработана для решения существующих проблем, является системным документом, направленным на содействие эффективной реализации государственной политики в сфере развития агропромышленного комплекса и его базовой отрасли - сельского хозяйства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Целями подпрограммы  являются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обеспечение с учетом государственной поддержки возрождения и устойчивого развития  КФХ  и ЛПХ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экономическая  и  социальная поддержка сельскохозяйственного сектора экономики;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повышение продовольственной безопасности населения муниципального образова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вленные цели могут быть достигнуты путем решения следующих  задач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1. Создание экономически благоприятных условий, способствующих эффективности деятельности сельскохозяйственного сектора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2. Создание муниципального фонда земель сельскохозяйственного назначения;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. Создание условий для расширения рынка сельскохозяйственной продукци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Создание эффективного механизма взаимодействия и  кооперирования личных подсобных хозяйств  населения (далее ЛПХ) и крестьянских (Фермерских) хозяйств (далее КФХ)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4. Целевые индикаторы (показатели)  достижения целей </w:t>
      </w:r>
    </w:p>
    <w:p>
      <w:pPr>
        <w:pStyle w:val="Normal"/>
        <w:jc w:val="center"/>
        <w:rPr/>
      </w:pPr>
      <w:r>
        <w:rPr>
          <w:sz w:val="26"/>
          <w:szCs w:val="26"/>
        </w:rPr>
        <w:t>и решения задач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 качестве  целевых  индикаторов (показателей)  оценки выполнения подпрограммы  используются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. Индекс производства молока в  КФХ  и  ЛПХ в натуральном выражении;</w:t>
      </w:r>
    </w:p>
    <w:p>
      <w:pPr>
        <w:pStyle w:val="ConsPlusCell"/>
        <w:jc w:val="both"/>
        <w:rPr>
          <w:sz w:val="26"/>
          <w:szCs w:val="26"/>
        </w:rPr>
      </w:pPr>
      <w:r>
        <w:rPr>
          <w:sz w:val="26"/>
          <w:szCs w:val="26"/>
        </w:rPr>
        <w:t>2. Индекс производства мяса скота и птицы (в живом весе)  в  КФХ и ЛПХ в натуральном выражении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3. Индекс производства продукции  растениеводства (в сопоставимых ценах)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4. Увеличение количества КФХ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5. Ввод в эксплуатацию сельскохозяйственного рынка – 1 объект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5. Сроки и этапы реализации подпрограммы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Реализация  подпрограммы предусмотрена в один этап. Сроки реализации подпрограммы -  2015 - 2020 годы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  <w:t>6. Перечень мероприятий подпрограммы</w:t>
      </w:r>
    </w:p>
    <w:p>
      <w:pPr>
        <w:pStyle w:val="Normal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Подпрограмма содержит мероприятия, сгруппированные по четырем направлениям. Основные разделы сформированы с учетом проблем, требующих решения на муниципальном уровне.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6.1. Развитие растениеводства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Направление «развитие растениеводства»  состоит из двух  блоков основных мероприятий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вовлечение неиспользуемых сельскохозяйственных земель в сельскохозяйственный оборот и повышение плодородия почвы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обновление парка сельскохозяйственной техники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Реализация мероприятий позволит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увеличить количество посевных земель до 41 га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увеличить производство картофеля до 1358 тонн, овощей до 122 тонн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6.1.1. Мероприятие по повышение плодородия почв и вовлечение неиспользуемых  земель сельскохозяйственных угодий в сельскохозяйственный оборот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 рамках мероприятия предусмотрено оказание информационно-консультационной поддержки сельскохозяйственным товаропроизводителям муниципального образования (кроме граждан, ведущих личное подсобное хозяйство) в порядке и размерах, устанавливаемых федеральными и территориальными нормативными актами для получения государственной и областной поддержки по следующим направлениям: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. На проведение полевых изысканий, агротехнические мероприятия для вовлечения неиспользуемых земель в сельскохозяйственный оборот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 На проведение агрохимического обследования земель сельскохозяйственного назначения специализированными организациями агротехнической службы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. На выполнение комплекса работ по внесению органических удобрений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4. На известкование кислых почв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5. По приобретению и доставке минеральных удобрений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целях повышения роли администрации муниципального образования  «Городской округ Ногликский» в обороте земель сельскохозяйственного  назначения будут  реализованы  следующие мероприятия: 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. Инвентаризация  невостребованных земельных долей;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 Обеспечение подготовки проекта межевания  участков;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. Проведение кадастровых работ по образованию участков, предусмотренных утвержденным проектом межевания земельных участков;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 Создание муниципального фонда земель сельскохозяйственного назначения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6.1.2. Мероприятия по обновление парка сельскохозяйственной техники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Целью осуществления мероприятия по обновлению парка сельскохозяйственной техники является техническое и технологическое обновление парка сельскохозяйственной техники, приобретение оборудования по переработке сельскохозяйственной продукции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Для достижения поставленной цели необходимо решить задачи стимулирования сельскохозяйственных производителей по  приобретению современных высокотехнологичных машин для растениеводства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 ходе реализации мероприятия предусмотрена консультационно-информационная поддержка  сельскохозяйственным производителям (кроме граждан, ведущих личное подсобное хозяйство) с целью получения поддержки на условиях, предусмотренных Государственной программой Сахалинской области "Развитие в Сахалинской области сельского хозяйства и регулирование рынков сельскохозяйственной продукции, сырья и продовольствия на 2014 - 2020 годы» по следующим направлениям: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. Получение субсидии на возмещение затрат по приобретению техники;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 Получение субсидии на возмещение затрат по приобретению техники  по договорам финансовой аренды (лизинга)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6.2. Развитие животноводства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Развитие животноводства позволит частично восстановить поголовье крупного рогатого скота и свиней на территории муниципального образования, вовлечь в сельскохозяйственный оборот сенокосы и пастбища, неиспользуемые последние 15 лет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Целью мероприятий является создание условий для восстановления  и  комплексного развития животноводства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Для достижения этих целей  необходимо  решить  следующие задачи: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приобретение племенного молодняка;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строительство животноводческой фермы на 100 голов КРС;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создание собственной кормовой базы;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увеличение объемов производства продукции молочного и мясного животноводства, переход к новым технологиям содержания и кормления животных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еализация мероприятия предусматривает оказание  сельскохозяйственным производителям информационной поддержки.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6.2.1. Мероприятия по племенному животноводству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Целями осуществления мероприятий по возрождению племенного животноводства является создание племенной базы, обеспечивающей потребность в молодняке крупного рогатого скота К(Ф)Х и ЛПХ муниципального образования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Для достижения поставленных целей необходимо решение следующих задач: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возобновить выращивание племенного скота и его реализацию в муниципальном образовании,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стимулировать работу К(Ф)Х на приобретение и реализацию племенных  животных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Предусмотрено оказание консультационно-информационной поддержки  сельскохозяйственным производителям (кроме граждан, ведущих личное подсобное хозяйство) с целью получения поддержки на условиях, предусмотренных Государственной программой Сахалинской области "Развитие в Сахалинской области сельского хозяйства и регулирование рынков сельскохозяйственной продукции, сырья и продовольствия на 2014 - 2020 годы» по направлениям: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содержание племенного маточного поголовья сельскохозяйственных животных;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приобретение племенного молодняка сельскохозяйственных животных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6.2.2. Мероприятия по развитию животноводства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Реализация мероприятий направлена на увеличение производства продукции  животноводства (мясо свиней и овец, яйцо) на муниципальном рынке. В результате осуществления этих мероприятий планируется: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увеличение поголовья свиней  и птицы;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внедрение альтернативного свиноводству направления животноводства - овцеводство;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увеличение производства мяса, яиц и его реализация для населения  муниципального образования;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трудозанятость сельского населения.  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 рамках мероприятия предусмотрено предоставление консультационно-информационной поддержки  сельскохозяйственным производителям (кроме граждан, ведущих личное подсобное хозяйство) с целью получения поддержки на условиях, предусмотренных Государственной программой Сахалинской области "Развитие в Сахалинской области сельского хозяйства и регулирование рынков сельскохозяйственной продукции, сырья и продовольствия на 2014 - 2020 годы» по следующим направлениям: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возмещение затрат на приобретение комбикормов, используемых для кормления  свиней, сельскохозяйственным производителям (кроме граждан, ведущих личное подсобное хозяйство), занимающихся производством мяса свиней;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возмещение затрат на приобретение комбикормов, используемых для кормления птицы, сельскохозяйственным товаропроизводителям (кроме граждан, ведущих личное подсобное хозяйство) специализирующихся на производстве яиц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ля граждан, ведущих личные подсобные хозяйства, в целях создания условий по обеспечению полноценной кормовой базы животноводства в личных подсобных хозяйствах предполагается удешевление стоимости комбикормов за счет предоставления компенсации транспортных расходов поставщикам комбикормов.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ддержка будет предоставляться на условиях софинансирования расходов областного и местного бюджета по доставке комбикормов в централизованном порядке.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Объем финансирования за счет средств местного бюджета определяется исходя  из лимита бюджетных ассигнований, направленных на эти цели за счет средств  областного бюджета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Отбор получателей субсидий и организация выполнения мероприятий,  осуществляется муниципальным образованием, в соответствии с порядком предоставления данного вида поддержки, утвержденного постановлением  муниципального образования «Городской  округ Ногликский»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6.2.3.Мероприятия по  созданию  собственной кормовой базы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Целью осуществления мероприятий по созданию собственной кормовой базы является стабильное обеспечение животноводства высококачественными кормами  местного производства. Для достижения поставленной цели необходимо решение  следующих задач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доведение количества заготавливаемых кормов до нормативных в расчете на 1 голову животных за счет включение в севооборот посевных земель, из земель  бывшего совхоза «Ныш», внедрения новых кормовых культур, внедрение прогрессивных технологий заготовки сена в тюках и рулонах, силоса с биоконсервантами и т.д.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техническое оснащение крестьянских (фермерских) хозяйств сельскохозяйственной техникой, включающее в себя производство картофеля и кормовых культур, оборудование по заготовке, транспортировки и переработке кормов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Предусмотрено оказание консультационно-информационной поддержки  сельскохозяйственным производителям (кроме граждан, ведущих личное подсобное хозяйство) с целью получения ими поддержки на условиях, предусмотренных Государственной программой Сахалинской области "Развитие в Сахалинской области сельского хозяйства и регулирование рынков сельскохозяйственной продукции, сырья и продовольствия на 2014 - 2020 годы» в виде субсидии на возмещение затрат по приобретению техники, используемой в сельскохозяйственном производстве на условиях софинансирования  расходов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6.3.Строительство сельскохозяйственного рынка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Целью осуществления мероприятий по строительству сельскохозяйственного рынка является развитие добросовестной конкуренции на продовольственном рынке муниципального образования для обеспечения населения качественными и доступными продуктами питания по экономически обоснованным ценам, а также увеличения доли местных товаропроизводителей в объемах реализуемой продукции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ля достижения этих  целей  предусмотрено оказание информационной и иной поддержки хозяйственному субъекту, осуществляющему проекта – строительство сельскохозяйственного рынка. 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ыполнение мероприятия  осуществляется в соответствии с Генеральным планом  пгт. Ноглики. </w:t>
      </w:r>
    </w:p>
    <w:p>
      <w:pPr>
        <w:pStyle w:val="Normal"/>
        <w:tabs>
          <w:tab w:val="clear" w:pos="708"/>
          <w:tab w:val="left" w:pos="435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6.4. Информационно-консультативное обслуживание ЛПХ населения   и КФХ</w:t>
      </w:r>
    </w:p>
    <w:p>
      <w:pPr>
        <w:pStyle w:val="Normal"/>
        <w:tabs>
          <w:tab w:val="clear" w:pos="708"/>
          <w:tab w:val="left" w:pos="4350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Целью осуществления мероприятий по информационно-консультативному обслуживанию населения является пропаганда  сельскохозяйственного производства в личных подсобных хозяйствах, демонстрация возможностей местных сельскохозяйственных товаропроизводителей и увеличение занятости населения сельских хозяйством на территории муниципального образования.</w:t>
      </w:r>
    </w:p>
    <w:p>
      <w:pPr>
        <w:pStyle w:val="Normal"/>
        <w:tabs>
          <w:tab w:val="clear" w:pos="708"/>
          <w:tab w:val="left" w:pos="4350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Для достижения этой цели необходимо решение следующих задач:</w:t>
      </w:r>
    </w:p>
    <w:p>
      <w:pPr>
        <w:pStyle w:val="Normal"/>
        <w:tabs>
          <w:tab w:val="clear" w:pos="708"/>
          <w:tab w:val="left" w:pos="435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- проведение конкурсов на лучшее ЛПХ  населения;</w:t>
      </w:r>
    </w:p>
    <w:p>
      <w:pPr>
        <w:pStyle w:val="Normal"/>
        <w:tabs>
          <w:tab w:val="clear" w:pos="708"/>
          <w:tab w:val="left" w:pos="435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- организация работы школы огородников и граждан, ведущих личное подсобное хозяйство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Организация выполнения мероприятий, осуществляется муниципальным  образованием, в соответствии с порядком предоставления данных вида  поддержки,  утвержденного постановлением муниципального образования  «Городской округ  Ногликский». Финансирование мероприятий осуществляется за счет средств  местного  бюджета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7. Ресурсное обеспечение подпрограммы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Финансирование подпрограммы осуществляется за счет средств бюджета муниципального образования «Городской округ Ногликский» и внебюджетных источников -  собственные средства граждан и займы, полученные ими в кредитных организациях. Прогнозируется, что общий объем финансирования составит 11 136 тыс.рублей, в том числе средства местного бюджета – 9 730 тыс.рублей, внебюджетные источники – 1 406 тыс.рублей.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Ресурсное обеспечение подпрограммы по годам реализации составит: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2015 год- 2 306 тыс. руб., в том числе: 1 885 тыс.рублей местный бюджет, 421 тыс.рублей внебюджетные источники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2016 год- 1 895 тыс. руб., в том числе:    1 535 тыс.рублей местный бюджет, 360 тыс.рублей внебюджетные источники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2017 год -1 795 тыс. руб., в том числе: 1 505 тыс.рублей местный бюджет, 290 тыс.рублей внебюджетные источники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2018 год – 1 826 тыс. руб., в том числе:    1 640 тыс.рублей местный бюджет, 186 тыс.рублей внебюджетные источники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2019 год – 1 569 тыс. руб., в том числе: 1 515 тыс.рублей местный бюджет, 54 тыс.рублей внебюджетные источники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2020 год – 1 745 тыс. руб., в том числе:   1 650 тыс.рублей местный бюджет, 95 тыс.рублей внебюджетные источники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Объемы финансирования носят прогнозный характер и подлежат ежегодному уточнению в установленном порядке исходя из возможностей местного бюджета и  других источников и  в соответствии с решением о бюджете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6"/>
          <w:szCs w:val="26"/>
        </w:rPr>
        <w:t xml:space="preserve">Для реализации мероприятий подпрограммы предполагается также привлечение финансовых средств из областного бюджета. Способ привлечения  - участие муниципального образования в отборе,  проводимом министерством сельского хозяйства, торговли и продовольствия Сахалинской области, на получение субсидии на софинанситрование мероприятий муниципальной программы в рамках участия в реализации  мероприятий государственной  </w:t>
      </w:r>
      <w:r>
        <w:rPr>
          <w:sz w:val="26"/>
          <w:szCs w:val="26"/>
        </w:rPr>
        <w:t xml:space="preserve">программы  "Развитие в Сахалинской области  сельского хозяйства  и  регулирование  рынков  сельскохозяйственной  продукции, сырья  и  продовольствия  на  2014-2020  годы" 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требность в финансовых ресурсах, необходимых для реализации подпрограммы, указана в </w:t>
      </w:r>
      <w:hyperlink r:id="rId4">
        <w:r>
          <w:rPr>
            <w:rStyle w:val="InternetLink"/>
            <w:sz w:val="26"/>
            <w:szCs w:val="26"/>
            <w:shd w:fill="FFFFFF" w:val="clear"/>
          </w:rPr>
          <w:t xml:space="preserve">приложении № 5 </w:t>
        </w:r>
      </w:hyperlink>
      <w:r>
        <w:rPr>
          <w:sz w:val="26"/>
          <w:szCs w:val="26"/>
          <w:shd w:fill="FFFFFF" w:val="clear"/>
        </w:rPr>
        <w:t xml:space="preserve"> к  Программе.</w:t>
      </w:r>
    </w:p>
    <w:p>
      <w:pPr>
        <w:pStyle w:val="Normal"/>
        <w:widowControl w:val="false"/>
        <w:shd w:fill="FFFFFF" w:val="clear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hd w:fill="FFFFFF" w:val="clear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hd w:fill="FFFFFF" w:val="clear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8. Основные конечные результаты реализации подпрограммы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Реализация мероприятий подпрограммы позволит достичь следующих результатов:</w:t>
      </w:r>
    </w:p>
    <w:p>
      <w:pPr>
        <w:pStyle w:val="ConsPlusCel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. Увеличение производства молока  в натуральном выражении в  КФХ  и  ЛПХ по отношению к 2013 году  в 2,5 раза;</w:t>
      </w:r>
    </w:p>
    <w:p>
      <w:pPr>
        <w:pStyle w:val="ConsPlusCel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 Увеличение производства в натуральном выражении мяса скота и птицы (в живом весе)  в  КФХ  и  ЛПХ по отношению к 2013 году на 46 %;</w:t>
      </w:r>
    </w:p>
    <w:p>
      <w:pPr>
        <w:pStyle w:val="ConsPlusCel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. Увеличение производства продукции растениеводства (в сопоставимых ценах) в  КФХ  и  ЛПХ по отношению к 2013 году на 19 %;</w:t>
      </w:r>
    </w:p>
    <w:p>
      <w:pPr>
        <w:pStyle w:val="ConsPlusCel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4. Прирост  КФХ к уже осуществляющим деятельность хозяйствам   от 2-х до 4-х хозяйств;</w:t>
      </w:r>
    </w:p>
    <w:p>
      <w:pPr>
        <w:pStyle w:val="Normal"/>
        <w:shd w:fill="FFFFFF" w:val="clear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5. Создание  условий для  реализации сельскохозяйственной продукции за счет ввода сельскохозяйственного рынка.</w:t>
      </w:r>
    </w:p>
    <w:p>
      <w:pPr>
        <w:pStyle w:val="Normal"/>
        <w:shd w:fill="FFFFFF" w:val="clear"/>
        <w:ind w:firstLine="540"/>
        <w:jc w:val="both"/>
        <w:rPr/>
      </w:pPr>
      <w:r>
        <w:rPr>
          <w:sz w:val="26"/>
          <w:szCs w:val="26"/>
        </w:rPr>
        <w:t>Целевые индикаторы  и показатели, позволяющие оценивать ход реализации подпрограммы по годам, приведены в приложении № 3 к Программе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  <w:t>9. Методика оценки эффективности реализации  подпрограммы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Для проведения оценки эффективности реализации подпрограммы применяется методика оценки, изложенная в  разделе 10 Программы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footerReference w:type="default" r:id="rId5"/>
          <w:type w:val="nextPage"/>
          <w:pgSz w:w="11906" w:h="16838"/>
          <w:pgMar w:left="1701" w:right="850" w:gutter="0" w:header="0" w:top="1134" w:footer="708" w:bottom="899"/>
          <w:pgNumType w:start="2"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  <w:t>Приложение № 3</w:t>
      </w:r>
    </w:p>
    <w:p>
      <w:pPr>
        <w:pStyle w:val="Normal"/>
        <w:widowControl w:val="false"/>
        <w:autoSpaceDE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СВЕДЕНИЯ </w:t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о показателях муниципальной программы  «</w:t>
      </w:r>
      <w:r>
        <w:rPr>
          <w:sz w:val="26"/>
          <w:szCs w:val="26"/>
        </w:rPr>
        <w:t>Стимулирование экономической активности в муниципальном образовании «Городской округ Ногликский»  на период 2015-2020 годы» и их значениях</w:t>
      </w:r>
    </w:p>
    <w:p>
      <w:pPr>
        <w:pStyle w:val="Normal"/>
        <w:widowControl w:val="false"/>
        <w:autoSpaceDE w:val="fals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458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85"/>
        <w:gridCol w:w="4095"/>
        <w:gridCol w:w="900"/>
        <w:gridCol w:w="1323"/>
        <w:gridCol w:w="1053"/>
        <w:gridCol w:w="1053"/>
        <w:gridCol w:w="1053"/>
        <w:gridCol w:w="1053"/>
        <w:gridCol w:w="1053"/>
        <w:gridCol w:w="1053"/>
        <w:gridCol w:w="1359"/>
      </w:tblGrid>
      <w:tr>
        <w:trPr>
          <w:tblHeader w:val="true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N </w:t>
              <w:br/>
              <w:t>п/п</w:t>
            </w:r>
          </w:p>
        </w:tc>
        <w:tc>
          <w:tcPr>
            <w:tcW w:w="4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именование  индикатора </w:t>
              <w:br/>
              <w:t>(показателя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Ед. </w:t>
              <w:br/>
              <w:t>изм.</w:t>
            </w:r>
          </w:p>
        </w:tc>
        <w:tc>
          <w:tcPr>
            <w:tcW w:w="90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начение по годам  реализации муниципальной программы</w:t>
            </w:r>
          </w:p>
        </w:tc>
      </w:tr>
      <w:tr>
        <w:trPr>
          <w:tblHeader w:val="true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азовый </w:t>
            </w:r>
          </w:p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од 2014 </w:t>
            </w:r>
          </w:p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(оценка)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5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6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8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</w:t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мечание</w:t>
            </w:r>
          </w:p>
        </w:tc>
      </w:tr>
      <w:tr>
        <w:trPr>
          <w:tblHeader w:val="true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1 </w:t>
            </w:r>
          </w:p>
        </w:tc>
        <w:tc>
          <w:tcPr>
            <w:tcW w:w="4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 xml:space="preserve">2     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3  </w:t>
            </w:r>
          </w:p>
        </w:tc>
        <w:tc>
          <w:tcPr>
            <w:tcW w:w="1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 xml:space="preserve">5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 xml:space="preserve">6 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 xml:space="preserve">7 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 xml:space="preserve">8 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 xml:space="preserve">9 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 xml:space="preserve">10   </w:t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 xml:space="preserve">12   </w:t>
            </w:r>
          </w:p>
        </w:tc>
      </w:tr>
      <w:tr>
        <w:trPr/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13995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Подпрограмма 1</w:t>
            </w:r>
          </w:p>
          <w:p>
            <w:pPr>
              <w:pStyle w:val="ConsPlusCell"/>
              <w:jc w:val="both"/>
              <w:rPr/>
            </w:pPr>
            <w:r>
              <w:rPr>
                <w:sz w:val="26"/>
                <w:szCs w:val="26"/>
              </w:rPr>
              <w:t>«</w:t>
            </w:r>
            <w:r>
              <w:rPr>
                <w:bCs/>
                <w:sz w:val="26"/>
                <w:szCs w:val="26"/>
              </w:rPr>
              <w:t>Развитие малого и среднего предпринимательства в муниципальном образовании «Городской округ Ногликский» на 2015- 2020 годы</w:t>
            </w:r>
            <w:r>
              <w:rPr>
                <w:sz w:val="26"/>
                <w:szCs w:val="26"/>
              </w:rPr>
              <w:t xml:space="preserve">»          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.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6"/>
                <w:szCs w:val="26"/>
              </w:rPr>
              <w:t>Среднесписочная численность работников, занятых на малых и средних предприятия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ыс.</w:t>
            </w:r>
          </w:p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л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49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5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5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5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5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55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.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субъектов МСП, включая индивидуальных предпринимателей на 10 тыс.человек насе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4,8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1,7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9,6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0,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2,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3,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4,5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3.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6"/>
                <w:szCs w:val="26"/>
              </w:rPr>
              <w:t>Количество субъектов МСП, получивших финансовую поддержк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4.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орот товаров и услуг, производимых малыми и средними предприятия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лн.</w:t>
            </w:r>
          </w:p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б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67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8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6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4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9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6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8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139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Подпрограмма  2</w:t>
            </w:r>
          </w:p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«Развитие сельского хозяйства и регулирование рынков сельскохозяйственной продукции, сырья и продовольствия муниципального образования  «Городской округ Ногликский» на 2015-2020 годы»        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.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. Индекс производства молока в  КФХ  и  ЛПХ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6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4,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,8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,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,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,7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,1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2.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декс производства мяса скота и птицы (в живом весе)  в  КФХ и ЛП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,8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,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,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,1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3.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декс производства продукции  растениеводства (в сопоставимых ценах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,7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,8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,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8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21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4.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количества КФ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д.</w:t>
            </w:r>
          </w:p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1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рост КФХ к уже действующим хозяйствам от 2 до 4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5.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вод в эксплуатацию сельскохозяйственного рынка – 1 объек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кт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widowControl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  <w:t>Приложение  № 4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ПЕРЕЧЕНЬ 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6"/>
          <w:szCs w:val="26"/>
        </w:rPr>
        <w:t xml:space="preserve">программных мероприятий  </w:t>
      </w:r>
      <w:r>
        <w:rPr>
          <w:bCs/>
          <w:sz w:val="26"/>
          <w:szCs w:val="26"/>
        </w:rPr>
        <w:t>муниципальной программы  «</w:t>
      </w:r>
      <w:r>
        <w:rPr>
          <w:sz w:val="26"/>
          <w:szCs w:val="26"/>
        </w:rPr>
        <w:t>Стимулирование экономической активности в муниципальном образовании «Городской округ Ногликский»  на период 2015-2020 годы»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4585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20"/>
        <w:gridCol w:w="2520"/>
        <w:gridCol w:w="900"/>
        <w:gridCol w:w="901"/>
        <w:gridCol w:w="900"/>
        <w:gridCol w:w="900"/>
        <w:gridCol w:w="900"/>
        <w:gridCol w:w="904"/>
        <w:gridCol w:w="1080"/>
        <w:gridCol w:w="1620"/>
        <w:gridCol w:w="1080"/>
        <w:gridCol w:w="2160"/>
      </w:tblGrid>
      <w:tr>
        <w:trPr>
          <w:tblHeader w:val="true"/>
          <w:trHeight w:val="36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N </w:t>
              <w:br/>
              <w:t>п/п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  <w:br/>
              <w:t>мероприятий</w:t>
            </w:r>
          </w:p>
        </w:tc>
        <w:tc>
          <w:tcPr>
            <w:tcW w:w="54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 затрат по годам</w:t>
            </w:r>
          </w:p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ыс.руб.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ая сумма</w:t>
            </w:r>
          </w:p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трат </w:t>
            </w:r>
          </w:p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ыс.руб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ветственный</w:t>
              <w:br/>
              <w:t>исполнитель.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оки реализации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жидаемый  </w:t>
              <w:br/>
              <w:t>результат от</w:t>
              <w:br/>
              <w:t xml:space="preserve"> реализации </w:t>
              <w:br/>
              <w:t>мероприятий</w:t>
            </w:r>
          </w:p>
        </w:tc>
      </w:tr>
      <w:tr>
        <w:trPr>
          <w:tblHeader w:val="true"/>
          <w:trHeight w:val="36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5 г.</w:t>
            </w:r>
          </w:p>
        </w:tc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6 г.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 г.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8 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 г.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 г.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blHeader w:val="true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1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3</w:t>
            </w:r>
          </w:p>
        </w:tc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4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7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8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11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12</w:t>
            </w:r>
          </w:p>
        </w:tc>
      </w:tr>
      <w:tr>
        <w:trPr/>
        <w:tc>
          <w:tcPr>
            <w:tcW w:w="14585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одпрограмм:</w:t>
            </w:r>
          </w:p>
        </w:tc>
      </w:tr>
      <w:tr>
        <w:trPr/>
        <w:tc>
          <w:tcPr>
            <w:tcW w:w="14585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6"/>
                <w:szCs w:val="26"/>
              </w:rPr>
              <w:t>1. «</w:t>
            </w:r>
            <w:r>
              <w:rPr>
                <w:bCs/>
                <w:sz w:val="26"/>
                <w:szCs w:val="26"/>
              </w:rPr>
              <w:t>Развитие малого и среднего предпринимательства в муниципальном образовании «Городской округ Ногликский» на 2015-2020 годы</w:t>
            </w:r>
            <w:r>
              <w:rPr>
                <w:sz w:val="26"/>
                <w:szCs w:val="26"/>
              </w:rPr>
              <w:t xml:space="preserve">»          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.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both"/>
              <w:rPr/>
            </w:pPr>
            <w:r>
              <w:rPr>
                <w:sz w:val="26"/>
                <w:szCs w:val="26"/>
              </w:rPr>
              <w:t>Организационное обеспечение субъектов МСП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</w:t>
            </w:r>
          </w:p>
        </w:tc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.1.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both"/>
              <w:rPr/>
            </w:pPr>
            <w:r>
              <w:rPr>
                <w:sz w:val="26"/>
                <w:szCs w:val="26"/>
              </w:rPr>
              <w:t>Формирование базы данных и ведение реестра субъектов МСП. Анализ деятельности предприятий МСП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ЭиРМС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5-202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6"/>
                <w:szCs w:val="26"/>
              </w:rPr>
              <w:t>Анализ деятельности предприятий с целью выработки механизмов их поддержки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.2.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both"/>
              <w:rPr/>
            </w:pPr>
            <w:r>
              <w:rPr>
                <w:sz w:val="26"/>
                <w:szCs w:val="26"/>
              </w:rPr>
              <w:t>Организация работы консультативного совета, семинаров или иных мероприятий по вопросам развития МСП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sz w:val="26"/>
                <w:szCs w:val="26"/>
              </w:rPr>
              <w:t>Консультативный совет, ОЭиРМС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5-202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6"/>
                <w:szCs w:val="26"/>
              </w:rPr>
              <w:t>Привлечение пред-ставителей органов власти, предприни-мателей к выработке предложений по решению проблем предпринимательства и его развитию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.3.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6"/>
              </w:rPr>
              <w:t>Организация и проведение конкурсов с участием  субъектов МСП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85" w:hanging="18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0</w:t>
            </w:r>
          </w:p>
        </w:tc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ЭиРМСБ, ОЖКХ, МКУ УС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5-202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6"/>
                <w:szCs w:val="26"/>
              </w:rPr>
              <w:t>Выявление и распр-остранение передо-вого опыта, увели-чение активности субъектов МСП в решении социально-экономических задач М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.4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6"/>
              </w:rPr>
              <w:t>Ведение реестра субъектов МСП – получателей поддерж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85" w:hanging="18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95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ЭиРМС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5-20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12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ормирование и распространение информации о полу-чателях муници-пальной поддержк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2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6"/>
              </w:rPr>
              <w:t>Финансовая поддержка субъектов МС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85" w:hanging="18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2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0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ind w:left="95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 w:before="0" w:after="120"/>
              <w:ind w:left="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2.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6"/>
              </w:rPr>
              <w:t>Субсидии на возмещение части затрат на уплату процентов по кредитам и части лизинговых платежей по договорам финансовой аренды (лизинг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85" w:hanging="18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95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ЭиРМС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5-20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12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здание условий для финансовой поддержки субъектов МСП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2.2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6"/>
              </w:rPr>
              <w:t>Субсидии на открытие собственного дела начи-нающим субъектам мал-ого предприниматель-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85" w:hanging="18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7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95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ЭиРМС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5-20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12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овлечение в пред-принимательскую деятельность безра-ботных граждан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2.3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Субсидии субъектам МСП на реализацию программ повышения энергоэффектив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85" w:hanging="1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9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ЭиРМС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5-20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6"/>
                <w:szCs w:val="26"/>
              </w:rPr>
              <w:t>Стимулирование субъектов МСП к внедрению программ энергосбереж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.4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6"/>
              </w:rPr>
              <w:t>Субсидии на возмещение затрат субъектов МСП на проведение специальной оценки условий тру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85" w:hanging="18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9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95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ЭиРМС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5-20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120"/>
              <w:ind w:left="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имулирование субъектов МСП к проведению специи-альной оценки усло-вий труда на  предприятиях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2.5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6"/>
                <w:szCs w:val="26"/>
              </w:rPr>
              <w:t>Субсидии на возме-щение части затрат субъектам МСП из числа молодежи, откры-вшим собственное дел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85" w:hanging="18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95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ЭиРМС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5-20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12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овлечение моло-дежи в предприн-имательскую деяте-льность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3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6"/>
              </w:rPr>
              <w:t>Информационная поддержка субъектов МС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85" w:hanging="18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ind w:left="95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 w:before="0" w:after="120"/>
              <w:ind w:left="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3.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6"/>
              </w:rPr>
              <w:t>Информирование субъ-ектов МСП о меха-низмах государственной и муниципальной под-держ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85" w:hanging="18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95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ЭиРМС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5-20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12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еспечение глас-ности и открытости деятельности орга-нов местного самоу-правл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3.2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6"/>
              </w:rPr>
              <w:t>Проведение семинаров, конференций по вопро-сам развития предприни-матель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85" w:hanging="18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95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ЭиРМС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5-20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12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здание условий для развития предп-ринимательств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3.3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6"/>
              </w:rPr>
              <w:t>Подготовка и освещение в СМИ материалов о проводимых субъектами МСП благотворитель-ных акция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95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ЭиРМСБ, МКУ УС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5-20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12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ормирование благоприятного об-щественного мнения о предпринима-тельств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4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6"/>
              </w:rPr>
              <w:t>Имущественная поддержка субъектов МС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95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У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5-20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12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здание условий для имущественной поддержки субъектов МСП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5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6"/>
              </w:rPr>
              <w:t>Развитие кадрового потенциал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ind w:left="95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 w:before="0" w:after="120"/>
              <w:ind w:left="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5.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6"/>
              </w:rPr>
              <w:t>Субсидии на возмещение части затрат на оплату образовательных услу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95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ЭиРМС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5-20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12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имулирование субъектов МСП и их работников к повы-шению квалиф-икационного уровн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5.2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6"/>
              </w:rPr>
              <w:t>Организация меро-приятий по предоста-влению образова-тельных услуг (включая переподготовку и повышение квалифи-кации, а также повышение предпри-нимательской грамо-тности) субъектам МСП и их работника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95" w:hanging="0"/>
              <w:jc w:val="center"/>
              <w:rPr/>
            </w:pPr>
            <w:r>
              <w:rPr>
                <w:sz w:val="26"/>
                <w:szCs w:val="26"/>
              </w:rPr>
              <w:t>Образовательные учреждения, ОЭиРМС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5-20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вышение уровня профессиональной подготовки кадр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5.3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6"/>
              </w:rPr>
              <w:t>Организация и прове-дение профориента-ционных семинаров для безработных гражда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9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У НЦЗН, ОЭиРМС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5-20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6"/>
                <w:szCs w:val="26"/>
              </w:rPr>
              <w:t>Стимулирование предприниматель-ской деятельност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6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21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2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8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9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45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. «Развитие сельского хозяйства и регулирование рынков сельскохозяйственной продукции, сырья и продовольствия муниципального образования  «Городской округ Ногликский» на 2015-2020 годы»       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готовка проектов межевания земель  сельскохозяйственного назнач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42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4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4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4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42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4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5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5-20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здание муни-ципального фонда земель сельскохо-зяйственного наз-нач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обретение  на  условиях  софинансирования  современных  высокотехнологичных  машин для растениевод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1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4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Ф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5-20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новление  парка   сельскохозяйственной техник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3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на возмеще-ние затрат, связанных с доставкой   поставляя-емых  в  централи-зованном  порядке   для  ЛПХ  комбикорм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ЭиРМС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5-20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здание условий по обеспечению полно-ценной кормовой базы животно-водства в ЛПХ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4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конкурсов на лучшее  личное подсобное хозя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ЭиРМС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5-20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имулирование деятельности ЛПХ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5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работы  школы  огородников  и  граждан,  ведущих  ЛП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ЭиРМС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5-20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формационно-консультативное обслуживание насел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306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8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7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8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569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7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 13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366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9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96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779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9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 0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 5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РЕСУРСНОЕ ОБЕСПЕЧЕНИЕ РЕАЛИЗАЦИИ МУНИЦИПАЛЬНОЙ ПРОГРАММЫ </w:t>
      </w:r>
    </w:p>
    <w:p>
      <w:pPr>
        <w:pStyle w:val="Normal"/>
        <w:jc w:val="center"/>
        <w:rPr/>
      </w:pPr>
      <w:r>
        <w:rPr>
          <w:bCs/>
          <w:sz w:val="26"/>
          <w:szCs w:val="26"/>
        </w:rPr>
        <w:t>«</w:t>
      </w:r>
      <w:r>
        <w:rPr>
          <w:sz w:val="26"/>
          <w:szCs w:val="26"/>
        </w:rPr>
        <w:t xml:space="preserve">Стимулирование экономической активности в муниципальном образовании «Городской округ Ногликский»  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на период 2015-2020 годы»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14645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85"/>
        <w:gridCol w:w="4095"/>
        <w:gridCol w:w="1980"/>
        <w:gridCol w:w="1764"/>
        <w:gridCol w:w="900"/>
        <w:gridCol w:w="893"/>
        <w:gridCol w:w="900"/>
        <w:gridCol w:w="900"/>
        <w:gridCol w:w="900"/>
        <w:gridCol w:w="900"/>
        <w:gridCol w:w="828"/>
      </w:tblGrid>
      <w:tr>
        <w:trPr>
          <w:tblHeader w:val="true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N </w:t>
              <w:br/>
              <w:t>п/п</w:t>
            </w:r>
          </w:p>
        </w:tc>
        <w:tc>
          <w:tcPr>
            <w:tcW w:w="4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именование </w:t>
              <w:br/>
              <w:t>подпрограммы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именование </w:t>
              <w:br/>
              <w:t xml:space="preserve">   главного   </w:t>
              <w:br/>
              <w:t xml:space="preserve">распорядителя </w:t>
              <w:br/>
              <w:t xml:space="preserve">   бюджетных средств    </w:t>
              <w:br/>
            </w:r>
          </w:p>
        </w:tc>
        <w:tc>
          <w:tcPr>
            <w:tcW w:w="79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ы финансирования (тыс. руб.)</w:t>
            </w:r>
          </w:p>
        </w:tc>
      </w:tr>
      <w:tr>
        <w:trPr>
          <w:tblHeader w:val="true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сточники    </w:t>
              <w:br/>
              <w:t xml:space="preserve"> финансирования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5 г.</w:t>
            </w:r>
          </w:p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6 г.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 г.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8 г.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 г.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 г.</w:t>
            </w:r>
          </w:p>
        </w:tc>
      </w:tr>
      <w:tr>
        <w:trPr>
          <w:tblHeader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 xml:space="preserve"> </w:t>
            </w:r>
            <w:r>
              <w:rPr>
                <w:i/>
                <w:sz w:val="26"/>
                <w:szCs w:val="26"/>
              </w:rPr>
              <w:t xml:space="preserve">1 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 xml:space="preserve">      </w:t>
            </w:r>
            <w:r>
              <w:rPr>
                <w:i/>
                <w:sz w:val="26"/>
                <w:szCs w:val="26"/>
              </w:rPr>
              <w:t xml:space="preserve">2   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4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5</w:t>
            </w:r>
          </w:p>
        </w:tc>
        <w:tc>
          <w:tcPr>
            <w:tcW w:w="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6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7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8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9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1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11</w:t>
            </w:r>
          </w:p>
        </w:tc>
      </w:tr>
      <w:tr>
        <w:trPr/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Подпрограмма 1</w:t>
            </w:r>
          </w:p>
          <w:p>
            <w:pPr>
              <w:pStyle w:val="ConsPlusCell"/>
              <w:jc w:val="both"/>
              <w:rPr/>
            </w:pPr>
            <w:r>
              <w:rPr>
                <w:sz w:val="26"/>
                <w:szCs w:val="26"/>
              </w:rPr>
              <w:t>«</w:t>
            </w:r>
            <w:r>
              <w:rPr>
                <w:bCs/>
                <w:sz w:val="26"/>
                <w:szCs w:val="26"/>
              </w:rPr>
              <w:t>Развитие малого и среднего предпринимательства в муниципальном образовании «Городской округ Ногликский» на 2015-2020 годы</w:t>
            </w:r>
            <w:r>
              <w:rPr>
                <w:sz w:val="26"/>
                <w:szCs w:val="26"/>
              </w:rPr>
              <w:t xml:space="preserve">»          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муниципального образования «Городской округ Ногликский»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ТОГО, </w:t>
            </w:r>
          </w:p>
          <w:p>
            <w:pPr>
              <w:pStyle w:val="ConsPlusCell"/>
              <w:rPr/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i/>
                <w:sz w:val="26"/>
                <w:szCs w:val="26"/>
              </w:rPr>
              <w:t xml:space="preserve">в том числе:       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8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1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10</w:t>
            </w:r>
          </w:p>
        </w:tc>
      </w:tr>
      <w:tr>
        <w:trPr>
          <w:trHeight w:val="756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естный бюджет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8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1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10</w:t>
            </w:r>
          </w:p>
        </w:tc>
      </w:tr>
      <w:tr>
        <w:trPr/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4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Подпрограмма  2</w:t>
            </w:r>
          </w:p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«Развитие сельского хозяйства и регулирование рынков сельскохозяйственной продукции, сырья и продовольствия муниципального образования  «Городской округ Ногликский» на 2015-2020 годы»        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ТОГО, </w:t>
            </w:r>
          </w:p>
          <w:p>
            <w:pPr>
              <w:pStyle w:val="ConsPlusCell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 xml:space="preserve">      </w:t>
            </w:r>
            <w:r>
              <w:rPr>
                <w:i/>
                <w:sz w:val="26"/>
                <w:szCs w:val="26"/>
              </w:rPr>
              <w:t xml:space="preserve">в том числе:                  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 136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3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8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7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8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569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745</w:t>
            </w:r>
          </w:p>
        </w:tc>
      </w:tr>
      <w:tr>
        <w:trPr>
          <w:trHeight w:val="493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ны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 73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8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5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5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6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51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650</w:t>
            </w:r>
          </w:p>
        </w:tc>
      </w:tr>
      <w:tr>
        <w:trPr>
          <w:trHeight w:val="694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небюджетные    </w:t>
              <w:br/>
              <w:t xml:space="preserve">средства    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406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</w:t>
            </w:r>
          </w:p>
        </w:tc>
      </w:tr>
      <w:tr>
        <w:trPr/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60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СЕГО по Программе  (стр.1+ стр.2)       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ТОГО, </w:t>
            </w:r>
          </w:p>
          <w:p>
            <w:pPr>
              <w:pStyle w:val="ConsPlusCell"/>
              <w:rPr/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i/>
                <w:sz w:val="26"/>
                <w:szCs w:val="26"/>
              </w:rPr>
              <w:t xml:space="preserve">в том числе:                     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 016</w:t>
            </w:r>
          </w:p>
        </w:tc>
        <w:tc>
          <w:tcPr>
            <w:tcW w:w="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366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01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93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966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779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956</w:t>
            </w:r>
          </w:p>
        </w:tc>
      </w:tr>
      <w:tr>
        <w:trPr>
          <w:trHeight w:val="502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ны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 61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9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6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6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7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72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860</w:t>
            </w:r>
          </w:p>
        </w:tc>
      </w:tr>
      <w:tr>
        <w:trPr/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небюджетные    </w:t>
              <w:br/>
              <w:t xml:space="preserve">средства    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406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6"/>
      <w:type w:val="nextPage"/>
      <w:pgSz w:orient="landscape" w:w="16838" w:h="11906"/>
      <w:pgMar w:left="1134" w:right="1134" w:gutter="0" w:header="0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9</w:t>
    </w:r>
    <w:r>
      <w:rPr>
        <w:rStyle w:val="PageNumber"/>
      </w:rPr>
      <w:fldChar w:fldCharType="end"/>
    </w:r>
    <w:r>
      <w:rPr/>
      <w:t xml:space="preserve">    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2</w:t>
    </w:r>
    <w:r>
      <w:rPr>
        <w:rStyle w:val="PageNumber"/>
      </w:rPr>
      <w:fldChar w:fldCharType="end"/>
    </w:r>
    <w:r>
      <w:rPr/>
      <w:t xml:space="preserve">     </w: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PageNumber">
    <w:name w:val="Page Number"/>
    <w:basedOn w:val="Style14"/>
    <w:rPr>
      <w:rFonts w:cs="Times New Roma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5FAC87B8CF210CEFD10859AE70617BE8904DB118D06659ED96B002B1EB607552C8F2A891B5D80045413C3a2v9B" TargetMode="External"/><Relationship Id="rId3" Type="http://schemas.openxmlformats.org/officeDocument/2006/relationships/hyperlink" Target="consultantplus://offline/ref=35FAC87B8CF210CEFD10859AE70617BE8904DB118D06659ED96B002B1EB607552C8F2A891B5D80045413C3a2v9B" TargetMode="External"/><Relationship Id="rId4" Type="http://schemas.openxmlformats.org/officeDocument/2006/relationships/hyperlink" Target="consultantplus://offline/ref=35FAC87B8CF210CEFD10859AE70617BE8904DB118D06659ED96B002B1EB607552C8F2A891B5D80045413C3a2v9B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5:25:00Z</dcterms:created>
  <dc:creator>Администрация</dc:creator>
  <dc:description/>
  <dc:language>en-US</dc:language>
  <cp:lastModifiedBy>Сергей Н. Васильев</cp:lastModifiedBy>
  <dcterms:modified xsi:type="dcterms:W3CDTF">2014-08-08T05:25:00Z</dcterms:modified>
  <cp:revision>2</cp:revision>
  <dc:subject/>
  <dc:title>1</dc:title>
</cp:coreProperties>
</file>