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от 25.07.2014 № 488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bookmarkStart w:id="0" w:name="Par40"/>
      <w:bookmarkEnd w:id="0"/>
      <w:r>
        <w:rPr>
          <w:bCs/>
          <w:sz w:val="26"/>
          <w:szCs w:val="26"/>
        </w:rPr>
        <w:t>ПОРЯДОК ОСУЩЕСТВЛЕНИЯ ВЕДОМСТВЕННОГО КОНТРОЛ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СФЕРЕ ЗАКУПОК ДЛЯ ОБЕСПЕЧЕНИЯ НУЖД МУНИЦИПАЛЬНОГО ОБРАЗОВАНИЯ «ГОРОДСКОЙ ОКРУГ НОГЛИКСКИЙ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" w:name="Par47"/>
      <w:bookmarkEnd w:id="1"/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устанавливает правила осуществления ведомственного контроля в сфере закупок товаров, работ, услуг для обеспечения нужд муниципального образования «Городской округ Ногликский» (далее соответственно - закупка, Порядок) администрацией муниципального образования «Городской округ Ногликский» (далее - орган ведомственного контроля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Российской Федерации о контрактной системе в сфере закупок) в отношении подведомственных ей заказч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ное подразделение администрации муниципального образования «Городской округ Ногликский» - муниципальное казенное учреждение Управление социальной политики администрации муниципального образования «Городской округ Ногликский» осуществляет ведомственный контроль в отношении подведомственных ему заказч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Субъектами ведомственного контроля являются подведомственные органу ведомственного контроля заказчики, в том числе их контрактные службы, контрактные управляющие, комиссии по осуществлению закупок и их члены, уполномоченные органы, уполномоченные учреждения (далее - субъект ведомственного контрол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Задачами ведомственного контроля являются предупреждение, выявление и пресечение нарушений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Предметом ведомственного контроля является соблюдение субъектами ведомственного контроля законодательства Российской Федерации о контрактной системе в сфере закупок для обеспечения нужд муниципального образования «Городской округ Ноглик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При осуществлении ведомственного контроля орган ведомственного контроля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1. соблюдения ограничений и запретов, установленных законодательством Российской Федерации о контрактной систем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2" w:name="Par57"/>
      <w:bookmarkEnd w:id="2"/>
      <w:r>
        <w:rPr>
          <w:sz w:val="26"/>
          <w:szCs w:val="26"/>
        </w:rPr>
        <w:t>1.5.2. соблюдения требований к обоснованию закупок и обоснованности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3" w:name="Par61"/>
      <w:bookmarkEnd w:id="3"/>
      <w:r>
        <w:rPr>
          <w:sz w:val="26"/>
          <w:szCs w:val="26"/>
        </w:rPr>
        <w:t>1.5.3. соблюдения требований о нормировании в сфер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4.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4" w:name="Par66"/>
      <w:bookmarkEnd w:id="4"/>
      <w:r>
        <w:rPr>
          <w:sz w:val="26"/>
          <w:szCs w:val="26"/>
        </w:rPr>
        <w:t>1.5.5.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субъекта ведомственного контроля;</w:t>
      </w:r>
      <w:bookmarkStart w:id="5" w:name="Par70"/>
      <w:bookmarkEnd w:id="5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6. соответствия информации об идентификационных кодах закупок и об объеме финансового обеспечения для осуществления данных закупок, содержащейся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ланах-графиках - информации, содержащейся в планах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вещениях об осуществлении закупок, в документации о закупках - информации, содержащейся в планах-графи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токолах определения поставщиков (подрядчиков, исполнителей) - информации, содержащейся в документации о закуп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естре контрактов, заключенных субъектами ведомственного контроля, - условиям контр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7.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8.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9. соблюдения требований по определению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5.10.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. Положения настоящего подпункта не распространяются на случаи осуществления закупки у единственного поставщика (подрядчика, исполнителя), предусмотренные </w:t>
      </w:r>
      <w:hyperlink r:id="rId2">
        <w:r>
          <w:rPr>
            <w:rStyle w:val="InternetLink"/>
            <w:sz w:val="26"/>
            <w:szCs w:val="26"/>
          </w:rPr>
          <w:t>пунктами 1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sz w:val="26"/>
            <w:szCs w:val="26"/>
          </w:rPr>
          <w:t>8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15</w:t>
        </w:r>
      </w:hyperlink>
      <w:r>
        <w:rPr>
          <w:sz w:val="26"/>
          <w:szCs w:val="26"/>
        </w:rPr>
        <w:t xml:space="preserve">, </w:t>
      </w:r>
      <w:hyperlink r:id="rId9">
        <w:r>
          <w:rPr>
            <w:rStyle w:val="InternetLink"/>
            <w:sz w:val="26"/>
            <w:szCs w:val="26"/>
          </w:rPr>
          <w:t>16</w:t>
        </w:r>
      </w:hyperlink>
      <w:r>
        <w:rPr>
          <w:sz w:val="26"/>
          <w:szCs w:val="26"/>
        </w:rPr>
        <w:t xml:space="preserve">, </w:t>
      </w:r>
      <w:hyperlink r:id="rId10">
        <w:r>
          <w:rPr>
            <w:rStyle w:val="InternetLink"/>
            <w:sz w:val="26"/>
            <w:szCs w:val="26"/>
          </w:rPr>
          <w:t>19</w:t>
        </w:r>
      </w:hyperlink>
      <w:r>
        <w:rPr>
          <w:sz w:val="26"/>
          <w:szCs w:val="26"/>
        </w:rPr>
        <w:t xml:space="preserve"> - </w:t>
      </w:r>
      <w:hyperlink r:id="rId11">
        <w:r>
          <w:rPr>
            <w:rStyle w:val="InternetLink"/>
            <w:sz w:val="26"/>
            <w:szCs w:val="26"/>
          </w:rPr>
          <w:t>21</w:t>
        </w:r>
      </w:hyperlink>
      <w:r>
        <w:rPr>
          <w:sz w:val="26"/>
          <w:szCs w:val="26"/>
        </w:rPr>
        <w:t xml:space="preserve">, </w:t>
      </w:r>
      <w:hyperlink r:id="rId12">
        <w:r>
          <w:rPr>
            <w:rStyle w:val="InternetLink"/>
            <w:sz w:val="26"/>
            <w:szCs w:val="26"/>
          </w:rPr>
          <w:t>24</w:t>
        </w:r>
      </w:hyperlink>
      <w:r>
        <w:rPr>
          <w:sz w:val="26"/>
          <w:szCs w:val="26"/>
        </w:rPr>
        <w:t xml:space="preserve"> - </w:t>
      </w:r>
      <w:hyperlink r:id="rId13">
        <w:r>
          <w:rPr>
            <w:rStyle w:val="InternetLink"/>
            <w:sz w:val="26"/>
            <w:szCs w:val="26"/>
          </w:rPr>
          <w:t>26</w:t>
        </w:r>
      </w:hyperlink>
      <w:r>
        <w:rPr>
          <w:sz w:val="26"/>
          <w:szCs w:val="26"/>
        </w:rPr>
        <w:t xml:space="preserve">, </w:t>
      </w:r>
      <w:hyperlink r:id="rId14">
        <w:r>
          <w:rPr>
            <w:rStyle w:val="InternetLink"/>
            <w:sz w:val="26"/>
            <w:szCs w:val="26"/>
          </w:rPr>
          <w:t>28</w:t>
        </w:r>
      </w:hyperlink>
      <w:r>
        <w:rPr>
          <w:sz w:val="26"/>
          <w:szCs w:val="26"/>
        </w:rPr>
        <w:t xml:space="preserve">, </w:t>
      </w:r>
      <w:hyperlink r:id="rId15">
        <w:r>
          <w:rPr>
            <w:rStyle w:val="InternetLink"/>
            <w:sz w:val="26"/>
            <w:szCs w:val="26"/>
          </w:rPr>
          <w:t>29</w:t>
        </w:r>
      </w:hyperlink>
      <w:r>
        <w:rPr>
          <w:sz w:val="26"/>
          <w:szCs w:val="26"/>
        </w:rPr>
        <w:t xml:space="preserve">, </w:t>
      </w:r>
      <w:hyperlink r:id="rId16">
        <w:r>
          <w:rPr>
            <w:rStyle w:val="InternetLink"/>
            <w:sz w:val="26"/>
            <w:szCs w:val="26"/>
          </w:rPr>
          <w:t>33</w:t>
        </w:r>
      </w:hyperlink>
      <w:r>
        <w:rPr>
          <w:sz w:val="26"/>
          <w:szCs w:val="26"/>
        </w:rPr>
        <w:t xml:space="preserve">, </w:t>
      </w:r>
      <w:hyperlink r:id="rId17">
        <w:r>
          <w:rPr>
            <w:rStyle w:val="InternetLink"/>
            <w:sz w:val="26"/>
            <w:szCs w:val="26"/>
          </w:rPr>
          <w:t>36 части 1</w:t>
        </w:r>
      </w:hyperlink>
      <w:r>
        <w:rPr>
          <w:sz w:val="26"/>
          <w:szCs w:val="26"/>
        </w:rPr>
        <w:t xml:space="preserve">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11. применения субъектом ведомственного контроля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12.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13.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14.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организации и проведения мероприятий ведомственного контроля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оведение ведомственного контроля субъектов ведомственного контроля осуществляется должностными лицами, уполномоченными на осуществление мероприятия ведомственного контроля (далее – контролер) либо контрольной группой, включающей в себя должностных лиц органа ведомственного контроля, а также, в случае необходимости, иных привлеченных к проведению проверок лиц (далее – контрольная группа). Контрольную группу возглавляет руководитель. Указанные лица могут назначаться для проведения мероприятия каждого ведомственного контроля, либо привлекаться на постоянной основе на основании распоряжения мэра об утверждении контрольной групп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1 Должностные лица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едомственный контроль осуществляется путем проведения выездных и документарных мероприятий ведомственного контроля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Выездное мероприятие ведомственного контроля проводится органом ведомственного контроля по месту нахождения подведомственного заказчика, в ходе которого осуществляется проверка соблюдения подведомственным заказчиком законодательства о контрактной сист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Документарное мероприятие ведомственного контроля проводится по месту нахождения органа ведомственного контроля, в ходе которого определяется соблюдение подведомственным заказчиком законодательства о контрактной системе на основании представляемых соответствующим подведомственным заказчиком документов и све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Решения о проведении выездных и документарных мероприятий ведомственного контроля, утверждении плана проверок, состава контрольной группы (контролера) и её изменения, сроков осуществления ведомственного контроля, изменениях сроков осуществления ведомственного контроля утверждаются распоряжением (приказом) руководителя органа ведомственного контроля либо уполномоченным лиц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 Ведомственный контроль проводится в соответствии с планом, утвержденным правовым актом органа ведомственного контроля или уполномоченным им должностным лицом органа ведом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каждого субъекта ведомственного контроля ведомственный контроль проводится не чаще чем один раз в шесть меся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7. </w:t>
      </w:r>
      <w:hyperlink w:anchor="Par132">
        <w:r>
          <w:rPr>
            <w:rStyle w:val="InternetLink"/>
            <w:sz w:val="26"/>
            <w:szCs w:val="26"/>
          </w:rPr>
          <w:t>План</w:t>
        </w:r>
      </w:hyperlink>
      <w:r>
        <w:rPr>
          <w:sz w:val="26"/>
          <w:szCs w:val="26"/>
        </w:rPr>
        <w:t xml:space="preserve"> мероприятий ведомственного контроля составляется согласно форме, приведенной в приложении к настоящему Порядку, и должен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 ведом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наименование, ИНН и адрес местонахождения субъекта ведомственного контроля, в отношении которого планируется проведение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едмет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форма проведения проверки (выездная, документарная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роки проведения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План мероприятий ведомственного контроля утверждается на календарный год в срок до 15 декабря года, предшествующего году, на который разрабатывается такой план. Указанный план доводится до субъектов ведомственного контроля и размещается на официальном сайте органа ведомственного контроля.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, в отношении которого вносятся такие изме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Уведомление должно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1. наименование субъекта ведомственного контроля, которому адресовано данное уведомл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2. предмет мероприятия ведомственного контроля (проверяемые вопросы), в том числе период времени, за который проверяется деятельность данного субъекта ведом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3. вид мероприятия ведомственного контроля (выездное или документарно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4. даты начала и окончания проведения мероприятия ведом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5. перечень должностных лиц, уполномоченных на осуществление мероприятия ведомственного контроля (контролер или контрольная группа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6. запрос о предоставлении документов, информации, предоставлении материальных средств, необходимых для осуществления мероприятия ведом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7. информацию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Права и обязанности контрольной группы (контролера) и субъектов ведомственного контроля при проведении ведомственного контрол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Par90"/>
      <w:bookmarkStart w:id="7" w:name="Par84"/>
      <w:bookmarkStart w:id="8" w:name="Par90"/>
      <w:bookmarkStart w:id="9" w:name="Par84"/>
      <w:bookmarkEnd w:id="8"/>
      <w:bookmarkEnd w:id="9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ри проведении мероприятия ведомственного контроля контрольная группа (контролер)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в случае осуществления выездного мероприятия ведомственного контроля на беспрепятственный доступ на территорию, в помещения, здания субъекта ведомственного контроля (в необходимых случаях производить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получать необходимые объяснения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Контрольная группа (контролер) обязан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проводить мероприятия ведомственного контроля в соответствии с действующим законодательством и в пределах компетен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обеспечивать сохранность документов, полученных при проведении мероприятий ведом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не разглашать конфиденциальные сведения об организациях и физических лицах, ставшие известными при проведении мероприятий ведом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фиксировать документально факты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Руководитель субъекта ведомственного контроля имеет право отстаивать и документально подтверждать позицию по вопросам проведения мероприятия ведомственного контроля, ознакомляться с промежуточными результатами мероприятия ведомственного контроля, информировать (при необходимости) руководителя органа ведомственного контроля о фактах нарушения в работе должностных лиц, уполномоченных на осуществление ведом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10" w:name="Par92"/>
      <w:bookmarkEnd w:id="10"/>
      <w:r>
        <w:rPr>
          <w:sz w:val="26"/>
          <w:szCs w:val="26"/>
        </w:rPr>
        <w:t>4. Результаты ведомственного контрол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1" w:name="Par119"/>
      <w:bookmarkEnd w:id="11"/>
      <w:r>
        <w:rPr>
          <w:sz w:val="26"/>
          <w:szCs w:val="26"/>
        </w:rPr>
        <w:t>4.1. Результаты проведенного мероприятия ведомственного контроля оформляются в виде акта (справки) проверки, который составляется в двух экземпляр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Акт проверки состоит из вводной, мотивировочной и резолютивной ча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вводная часть акта проверки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органа ведомственного контроля, осуществляющего ведомственный контроль в сфере закупо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номер, дату и место составления а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дату и номер правового акта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методы проведения ведомственного контроля (проведение контрольной группой (контролером) проверок тематического и комплексного характера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способы проведения контроля (сплошная проверка, выборочная проверка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основания, цели и сроки осуществления плановой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период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) фамилии, имена, отчества (при наличии), наименования должностей членов контрольной группы, проводивших проверку, либо фамилию, имя, отчество (при наличии), наименование должности контролера, проводившего проверк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) наименование, адрес местонахождения подведомственного заказчика, в отношении закупок которого принято решение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мотивировочной части акта проверки должны быть ука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бстоятельства, установленные при проведении проверки и обосновывающие выводы контрольной группы (контролера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нормы законодательства, которыми руководствовалась контрольная группа (контролер) при принятии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 нарушении требований законодательства о контрактной системе в сфере закупок, оценка эти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езолютивная часть акта проверки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ыводы контрольной группы (контролера) о наличии (отсутствии) со стороны лиц, действия (бездействие) которых проверяются, нарушений законодательства о контрактной системе в сфере закупок со ссылками на конкретные нормы данного законодательства, нарушение которых было установлено в результате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требования об устранении выявленны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выводы контрольной группы (контролера)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оформления акта проверки не должен превышать 10 календарных  дней с даты окончания проведения мероприятия ведом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Каждый экземпляр акта проверки подписывается всеми членами контрольной группы (контролером) и в срок не позднее пяти рабочих дней со дня его подписания направляется (вручается)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1. руководителю органа ведомственного контроля для принятия мер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2. руководителю подведомственного заказчика или уполномоченному представителю подведомственного заказчика под подпись с указанием даты направления (вручения) и предложением о согласовании акта в течение 5 календарных дней с даты получения 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В случае отказа руководителя подведомственного заказчика от подписи в получении акта должностное лицо органа ведомственного контроля делает соответствующую отметку в акте, после чего подпись руководителя подведомственного заказчика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При наличии возражений или замечаний в отношении акта проверки подписывающее его уполномоченное лицо подведомственного заказчика делает об этом оговорку перед своей подписью и одновременно представляет письменные возражения или замечания (протокол разногласий) к акту проверки, которые приобщаются к материалам мероприятия ведомственного контроля и являются их неотъемлемой частью. Срок представления протокола разногласий не может превышать 5 рабочих дней со дня вручения акта проверки. Контрольная группа, контролер обязаны проверить правильность фактов, изложенных в протоколе разногласий, и подготовить по ним мотивированный ответ. Срок подготовки ответа на протокол разногласий не может превышать 5 рабочих дней с момента получения протокола разногласий. В течение дня, следующего после урегулирования разногласий по акту, орган ведомственного контроля в письменной форме направляет руководителю подведомственного заказчика заключение о результатах рассмотрения протокола разногласий, которое подписывается всеми членами контрольной группы (контролером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В случае непредставления в орган ведомственного контроля в установленный срок протокола разногласий акт считается принятым без разноглас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2" w:name="Par93"/>
      <w:bookmarkEnd w:id="12"/>
      <w:r>
        <w:rPr>
          <w:sz w:val="26"/>
          <w:szCs w:val="26"/>
        </w:rPr>
        <w:t>4.7. При выявлении нарушений по результатам мероприятия ведомственного контроля подведомственным заказчиком разрабатывается и утверждается план устранения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 План устранения выявленных нарушений должен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уть выявленны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мероприятия, направленные на устранение данны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роки устранения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тветственных исполнителей по каждому мероприят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Субъект ведомственного контроля представляет в орган ведомственного контроля план устранения выявленных нарушений в срок не позднее 15 календарных дней с даты подписания 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0. Субъект ведомственного контроля представляет в орган ведомственного контроля сведения об устранении выявленных нарушений в сроки, установленные планом устранения выявленных 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1. Руководитель органа ведомственного контроля на основании представленного акта принимает решение о необходимости привлечения руководителя подведомственного заказчика к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2. При несоблюдении требований настоящего Порядка лица, входящие в состав контрольной группы, контролер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3. Материалы по результатам мероприятий ведомственного контроля, а также документы и сведения, полученные (разработанные) в ходе проведения мероприятий ведомственного контроля, хранятся органом ведомственного контроля не менее трех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Разработчиками правовых актов по составлению мероприятий ведомственного контроля и назначении должностных лиц, уполномоченных на осуществление мероприятий ведомственного контроля (далее – контролер), либо контрольной группы, включающей в себя должностных лиц органа ведомственного контроля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Администрация муниципального образования «Городской округ Ногликский», осуществляющая ведомственный контроль в отношении подведомственных ей заказч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Структурное подразделение администрации муниципального образования «Городской округ Ногликский» - муниципальное казенное учреждение Управление социальной политики администрации муниципального образования «Городской округ Ногликский» осуществляющее ведомственный контроль в отношении подведомственных ему заказч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к Порядку осуществления ведомственного контроля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в сфере закупок для обеспечения нужд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муниципального образования «Городской округ Ногликский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ПЛАНА ПРОВЕДЕНИЯ ПРОВЕРОК СОБЛЮДЕНИЯ ПОДВЕДОМСТВЕННЫ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АЗЧИКАМИ ЗАКОНОДАТЕЛЬСТВА РОССИЙСКОЙ ФЕДЕРАЦИИ И И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ЫХ ПРАВОВЫХ АКТОВ О КОНТРАКТНОЙ СИСТЕМЕ В СФЕР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ЗАКУПОК ДЛЯ ОБЕСПЕЧЕНИЯ МУНИЦИПАЛЬНЫХ НУЖД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right"/>
        <w:rPr/>
      </w:pPr>
      <w:r>
        <w:rPr/>
        <w:t>УТВЕРЖДЕН</w:t>
      </w:r>
    </w:p>
    <w:p>
      <w:pPr>
        <w:pStyle w:val="ConsPlusNonformat"/>
        <w:jc w:val="right"/>
        <w:rPr/>
      </w:pPr>
      <w:r>
        <w:rPr/>
        <w:t>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</w:t>
      </w:r>
      <w:r>
        <w:rPr/>
        <w:t>(Фамилия, инициалы и подпись</w:t>
      </w:r>
    </w:p>
    <w:p>
      <w:pPr>
        <w:pStyle w:val="ConsPlusNonformat"/>
        <w:jc w:val="right"/>
        <w:rPr/>
      </w:pPr>
      <w:r>
        <w:rPr/>
        <w:t>руководителя органа</w:t>
      </w:r>
    </w:p>
    <w:p>
      <w:pPr>
        <w:pStyle w:val="ConsPlusNonformat"/>
        <w:jc w:val="right"/>
        <w:rPr/>
      </w:pPr>
      <w:r>
        <w:rPr/>
        <w:t>ведомственного контроля)</w:t>
      </w:r>
    </w:p>
    <w:p>
      <w:pPr>
        <w:pStyle w:val="ConsPlusNonformat"/>
        <w:jc w:val="right"/>
        <w:rPr/>
      </w:pPr>
      <w:r>
        <w:rPr/>
        <w:t>от "__" ____________ 20__ г.</w:t>
      </w:r>
    </w:p>
    <w:p>
      <w:pPr>
        <w:pStyle w:val="ConsPlusNonformat"/>
        <w:ind w:left="8496" w:firstLine="708"/>
        <w:jc w:val="center"/>
        <w:rPr/>
      </w:pPr>
      <w:r>
        <w:rPr/>
        <w:t>МП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ПЛАН</w:t>
      </w:r>
    </w:p>
    <w:p>
      <w:pPr>
        <w:pStyle w:val="ConsPlusNonformat"/>
        <w:jc w:val="center"/>
        <w:rPr/>
      </w:pPr>
      <w:r>
        <w:rPr/>
        <w:t>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 ведомственного контроля)</w:t>
      </w:r>
    </w:p>
    <w:p>
      <w:pPr>
        <w:pStyle w:val="ConsPlusNonformat"/>
        <w:jc w:val="center"/>
        <w:rPr/>
      </w:pPr>
      <w:r>
        <w:rPr/>
        <w:t>проведения проверок соблюдения подведомственными заказчиками</w:t>
      </w:r>
    </w:p>
    <w:p>
      <w:pPr>
        <w:pStyle w:val="ConsPlusNonformat"/>
        <w:jc w:val="center"/>
        <w:rPr/>
      </w:pPr>
      <w:r>
        <w:rPr/>
        <w:t>законодательства Российской Федерации и иных нормативных</w:t>
      </w:r>
    </w:p>
    <w:p>
      <w:pPr>
        <w:pStyle w:val="ConsPlusNonformat"/>
        <w:jc w:val="center"/>
        <w:rPr/>
      </w:pPr>
      <w:r>
        <w:rPr/>
        <w:t>правовых актов о контрактной системе в сфере закупок для</w:t>
      </w:r>
    </w:p>
    <w:p>
      <w:pPr>
        <w:pStyle w:val="ConsPlusNonformat"/>
        <w:jc w:val="center"/>
        <w:rPr/>
      </w:pPr>
      <w:r>
        <w:rPr/>
        <w:t>обеспечения муниципальных нужд на 20__ г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2985" w:type="dxa"/>
        <w:jc w:val="left"/>
        <w:tblInd w:w="17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831"/>
        <w:gridCol w:w="1247"/>
        <w:gridCol w:w="1993"/>
        <w:gridCol w:w="1570"/>
        <w:gridCol w:w="1800"/>
        <w:gridCol w:w="1570"/>
        <w:gridCol w:w="252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убъекта ведомственногоконтрол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субъекта ведомственного контрол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онахождения субъекта ведомственного контрол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 провер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ма проведения проверки (выездная, документарная)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проведения проверк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 начала проведения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лжительность проверки (в рабочих днях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1EA56B3EBD5152174DB17BFB77608625DC10AB02BD946676BB54CB2DD72016A4CE934C7C4D08B35010D" TargetMode="External"/><Relationship Id="rId3" Type="http://schemas.openxmlformats.org/officeDocument/2006/relationships/hyperlink" Target="consultantplus://offline/ref=D01EA56B3EBD5152174DB17BFB77608625DC10AB02BD946676BB54CB2DD72016A4CE934C7C4D06B1501ED" TargetMode="External"/><Relationship Id="rId4" Type="http://schemas.openxmlformats.org/officeDocument/2006/relationships/hyperlink" Target="consultantplus://offline/ref=D01EA56B3EBD5152174DB17BFB77608625DC10AB02BD946676BB54CB2DD72016A4CE934C7C4D08B35011D" TargetMode="External"/><Relationship Id="rId5" Type="http://schemas.openxmlformats.org/officeDocument/2006/relationships/hyperlink" Target="consultantplus://offline/ref=D01EA56B3EBD5152174DB17BFB77608625DC10AB02BD946676BB54CB2DD72016A4CE934C7C4D08B3501ED" TargetMode="External"/><Relationship Id="rId6" Type="http://schemas.openxmlformats.org/officeDocument/2006/relationships/hyperlink" Target="consultantplus://offline/ref=D01EA56B3EBD5152174DB17BFB77608625DC10AB02BD946676BB54CB2DD72016A4CE934C7C4D03B05012D" TargetMode="External"/><Relationship Id="rId7" Type="http://schemas.openxmlformats.org/officeDocument/2006/relationships/hyperlink" Target="consultantplus://offline/ref=D01EA56B3EBD5152174DB17BFB77608625DC10AB02BD946676BB54CB2DD72016A4CE934C7C4D03B05013D" TargetMode="External"/><Relationship Id="rId8" Type="http://schemas.openxmlformats.org/officeDocument/2006/relationships/hyperlink" Target="consultantplus://offline/ref=D01EA56B3EBD5152174DB17BFB77608625DC10AB02BD946676BB54CB2DD72016A4CE934C7C4D03B15014D" TargetMode="External"/><Relationship Id="rId9" Type="http://schemas.openxmlformats.org/officeDocument/2006/relationships/hyperlink" Target="consultantplus://offline/ref=D01EA56B3EBD5152174DB17BFB77608625DC10AB02BD946676BB54CB2DD72016A4CE934C7C4D03B15015D" TargetMode="External"/><Relationship Id="rId10" Type="http://schemas.openxmlformats.org/officeDocument/2006/relationships/hyperlink" Target="consultantplus://offline/ref=D01EA56B3EBD5152174DB17BFB77608625DC10AB02BD946676BB54CB2DD72016A4CE934C7C4D03B15010D" TargetMode="External"/><Relationship Id="rId11" Type="http://schemas.openxmlformats.org/officeDocument/2006/relationships/hyperlink" Target="consultantplus://offline/ref=D01EA56B3EBD5152174DB17BFB77608625DC10AB02BD946676BB54CB2DD72016A4CE934C7C4D08B05017D" TargetMode="External"/><Relationship Id="rId12" Type="http://schemas.openxmlformats.org/officeDocument/2006/relationships/hyperlink" Target="consultantplus://offline/ref=D01EA56B3EBD5152174DB17BFB77608625DC10AB02BD946676BB54CB2DD72016A4CE934C7C4D08B05014D" TargetMode="External"/><Relationship Id="rId13" Type="http://schemas.openxmlformats.org/officeDocument/2006/relationships/hyperlink" Target="consultantplus://offline/ref=D01EA56B3EBD5152174DB17BFB77608625DC10AB02BD946676BB54CB2DD72016A4CE934C7C4D03BE5015D" TargetMode="External"/><Relationship Id="rId14" Type="http://schemas.openxmlformats.org/officeDocument/2006/relationships/hyperlink" Target="consultantplus://offline/ref=D01EA56B3EBD5152174DB17BFB77608625DC10AB02BD946676BB54CB2DD72016A4CE934C7C4D03BE5013D" TargetMode="External"/><Relationship Id="rId15" Type="http://schemas.openxmlformats.org/officeDocument/2006/relationships/hyperlink" Target="consultantplus://offline/ref=D01EA56B3EBD5152174DB17BFB77608625DC10AB02BD946676BB54CB2DD72016A4CE934C7C4D06BE5012D" TargetMode="External"/><Relationship Id="rId16" Type="http://schemas.openxmlformats.org/officeDocument/2006/relationships/hyperlink" Target="consultantplus://offline/ref=D01EA56B3EBD5152174DB17BFB77608625DC10AB02BD946676BB54CB2DD72016A4CE934C7C4D06BE501ED" TargetMode="External"/><Relationship Id="rId17" Type="http://schemas.openxmlformats.org/officeDocument/2006/relationships/hyperlink" Target="consultantplus://offline/ref=D01EA56B3EBD5152174DB17BFB77608625DC10AB02BD946676BB54CB2DD72016A4CE934C7C4D08B05011D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39:00Z</dcterms:created>
  <dc:creator>Администрация</dc:creator>
  <dc:description/>
  <dc:language>en-US</dc:language>
  <cp:lastModifiedBy>Сергей Н. Васильев</cp:lastModifiedBy>
  <dcterms:modified xsi:type="dcterms:W3CDTF">2014-08-08T05:39:00Z</dcterms:modified>
  <cp:revision>2</cp:revision>
  <dc:subject/>
  <dc:title>УТВЕРЖДЕН</dc:title>
</cp:coreProperties>
</file>