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30.07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504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муниципальной программы "Доступная среда в муниципальном образовании "Городской округ Ногликский" на 2015-2020 годы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Федеральным законом от 06.10.03 № 131-ФЗ «Об общих принципах организации местного самоуправления в Российской Федерации», в целях реализации мероприятий по развитию муниципальной системы образования, руководствуясь ст. 36 Устава муниципального образования «Городской округ Ногликский», в соответствии с постановлением администрации муниципального образовании «Городской округ Ногликский» от 3.10.2013 № 594, решением коллегии от 24.07.2014 протокол № 2, администрация муниципального образования «Городской округ Ногликский» 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 Утвердить муниципальную программу «Доступная среда в муниципальном образовании «Городской округ Ногликский» на 2015-2020 годы» (прилагаетс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публиковать постановление в газете «Знамя труда» и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Контроль за исполнением настоящего постановления возложить на вице-мэра муниципального образования «Городской округ Ногликский» - начальника муниципального казённого учреждения «Управление социальной политики» администрации муниципального образования «Городской округ Ногликский» Ким Фа Сун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мэ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 xml:space="preserve">     М.В. Галченк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6:00Z</dcterms:created>
  <dc:creator>org1</dc:creator>
  <dc:description/>
  <dc:language>en-US</dc:language>
  <cp:lastModifiedBy>Сергей Н. Васильев</cp:lastModifiedBy>
  <cp:lastPrinted>2014-08-20T11:49:00Z</cp:lastPrinted>
  <dcterms:modified xsi:type="dcterms:W3CDTF">2014-08-27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