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0.07.2014 № 5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Доступная среда в муниципальном образован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2" w:gutter="0" w:header="709" w:top="765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Городской округ Ногликский» на 2015-2020 годы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АСПОР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Доступная среда в муниципальном образовании «Городской округ Ногликск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5 – 2020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740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Доступная среда в муниципальном образовании «Городской округ Ногликский» на 2015 – 2020 годы» (далее Программа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Федеральный закон от 24.11.1995 № 181-ФЗ «О социальной защите инвалидов в Российской Федерации»,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6"/>
                <w:szCs w:val="26"/>
              </w:rPr>
              <w:t>2. 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№ 1662-р,</w:t>
            </w:r>
          </w:p>
          <w:p>
            <w:pPr>
              <w:pStyle w:val="Normal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споряжение Правительства Сахалинской области от 03.11.2011 № 770-р «Об утверждении Концепции долгосрочной целевой программы «Доступная среда в Сахалинской области на 2013 – 2018 годы»</w:t>
            </w:r>
          </w:p>
          <w:p>
            <w:pPr>
              <w:pStyle w:val="Normal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Государственная программа Сахалинской области «Доступная среда в Сахалинской области на 2014 – 2020 годы», утвержденная Постановлением Правительства Сахалинской области от 31.05.2013 № 280</w:t>
            </w:r>
          </w:p>
          <w:p>
            <w:pPr>
              <w:pStyle w:val="Normal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остановление администрации муниципального образования «Городской округ Ногликский» от 03.10.2013 № 594 «Об утверждении Порядка принятия решений о разработке муниципальным программ муниципального образования «Городской округ Ногликский», их формирования, реализации и проведения оценки эффективности реализации»</w:t>
            </w:r>
          </w:p>
          <w:p>
            <w:pPr>
              <w:pStyle w:val="Normal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онцепция муниципальной программы «Доступная среда в муниципальном образовании «Городской округ Ногликский» на 2015-2020 годы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образования МКУ «Управление социальной политики» администрации муниципального образования «Городской округ Ногликский» (далее УСП), Отдел культуры, спорта и молодежной политики МКУ «УСП» администрации муниципального образования «Городской округ Ногликский», отдел по социальным вопросам и КМНС МКУ «УСП» администрации муниципального образования «Городской округ Ногликский», КУМИ муниципального образования «Городской округ Ногликский». </w:t>
            </w:r>
          </w:p>
        </w:tc>
      </w:tr>
      <w:tr>
        <w:trPr>
          <w:trHeight w:val="1032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бюджетные общеобразовательные учреждения, Муниципальные бюджетные учреждения культуры, Муниципальное казенное учреждение «Централизованная система обслуживания».</w:t>
            </w:r>
          </w:p>
        </w:tc>
      </w:tr>
      <w:tr>
        <w:trPr>
          <w:trHeight w:val="1054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нвалидам условий для преодоления ограниченной жизнедеятельности и создание им равных с другими гражданами возможностей участия в жизни общества</w:t>
            </w:r>
          </w:p>
        </w:tc>
      </w:tr>
      <w:tr>
        <w:trPr>
          <w:trHeight w:val="465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вершенствование нормативно-правовой  базы по созданию доступной среды для инвали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беспрепятственного доступа инвалидов к информации, формирование позитивного общественного мнения к проблемам инвали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беспрепятственного доступа инвалидов к объектам социальной инфраструктуры, общественным зданиям, находящимся в ведении органов местного самоуправ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еспечение дошкольного, начального общего, основного общего, среднего общего, дополнительного образования детей-инвали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Вовлечение инвалидов в социо-культурную, спортивную жизнь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беспечение взаимодействия органов  местного самоуправления с общественной организацией инвалидов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рамма финансируется из средств местного бюджета. Общий объем средств, направляемых на реализацию Программы составляет 4229,0 тыс. руб. в том числе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294,5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389,0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 649,2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692,1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579,4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1624,8 тыс. руб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Формирование нормативно-правовой базы по созданию  доступной среды для инвали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ичество инвалидов, получивших доступ к информ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доступных объектов социальной инфраструктуры общественных зданий, находящихся в ведении органов местного самоуправления</w:t>
            </w:r>
          </w:p>
          <w:p>
            <w:pPr>
              <w:pStyle w:val="Normal"/>
              <w:ind w:left="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дельный вес семей с детьми-инвалидами, получившими услуги в учреждениях образования, культуры, спорта, в общей численности, нуждающихся в услугах семей с детьми-инвалидами</w:t>
            </w:r>
          </w:p>
          <w:p>
            <w:pPr>
              <w:pStyle w:val="Normal"/>
              <w:ind w:left="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Участие инвалидов в социо-культурной, спортивной жизни района</w:t>
            </w:r>
          </w:p>
          <w:p>
            <w:pPr>
              <w:pStyle w:val="Normal"/>
              <w:ind w:left="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сное взаимодействие с общественной организацией инвалидов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2020 г.г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Формирование нормативно-правовой базы по созданию доступной среды для инвалидов до 5 и боле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величение числа инвалидов, получивших доступ к информации до 60 чел. в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величение числа объектов социальной инфраструктуры общественных зданий, находящихся в ведении органов местного самоуправления, адаптированных для доступа  инвалидов до 80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% от общего количества объектов социальной инфраструктуры общественных здан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величение численности семей с детьми-инвалидами, получившим услуги в учреждениях образования, культуры, спорта до 80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от общего числа семей с инвалидами нуждающихся в услуга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оциальная реабилитация инвалидов до 160 че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роведение не менее 5 совместных мероприятий в год с общественной организацией инвали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ХАРАКТЕРИСТИКА ПРОБЛЕМ И ОБОСНОВАНИЕ НЕОБХОДИМОСТИ ПРИНЯТИЯ РЕШЕНИЯ ПРОГРАММНО-ЦЕЛЕВЫМ МЕТОДО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оциальная политика в отношении инвалидов направлена на обеспечение их равных с другими гражданами возможностей в реализации гражданских, экономических, политических и других прав и свобод, предусмотренных Конституцией РФ и строится в соответствии с общепризнанными нормами международного права, установленными Генеральной Ассамблеей ООН, а также ФЗ «О социальной защите инвалидов в РФ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ложения Конвенции направлены на обеспечение полного участия инвалидов во всех сферах жизни общества, ликвидацию дискриминации по признаку инвалидности и создание эффективности мер по обеспечению этих прав. Эти меры включающие выявление и устранение препятствий и барьеров, лишающих доступности, должны распространяться, в частности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на здания, дороги, транспорт, школы, жилые дома, медицинские учреждения и рабочие мест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на информационные, коммуникационные и экстренные службы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на социальные программы и услуг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связи с подписание РФ Концепции о правах инвалидов возникла необходимость усилить меры по обеспечению инвалидов доступом к объектам социальной инфраструктуры. Актуальность проблемы определяется наличием в социальной сфере муниципального образования числа лиц,  имеющих признаки ограничения жизнедеятельност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а 1.06.2014 на учете в ГКУ «Центр социальной поддержки» состоит: 341 инвалид, в том числе 15 семей с детьми – инвалида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Инвалидов (1 гр. – 32 чел.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 гр. – 178 чел.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 гр. – 116 че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средний возраст инвалидов 56 лет. При этом наблюдается устойчивая тенденция возрастания количества инвалидов в общей структуре населения. Уменьшение в 2014 году объясняется причиной несвоевременной регистрации/подтверждением группы инвалид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инвалидов (чел.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начительная часть инвалидов страдает тяжелыми нарушениями здоровья, приводящими к утрате трудоспособности и ограничению самообслуживания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инвалидов по зрению – 15 человек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с нарушениями опорно – двигательного аппарата – 35 человек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о слуху – 6 человек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инвалидов – колясочников – 7 человек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о общему заболеванию – 278 человек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24.11.1995 № 181 – ФЗ «О социальной защите инвалидов в Российской Федерации», в соответствии с распоряжением Правительства Сахалинской области от 31.08.2010 № 657 – р «О формировании доступной среды жизнедеятельности для инвалидов в Сахалинской области». Распоряжением мэра от 30.12.2010 № 96 – р создана рабочая группа при администрации муниципального образования «Городской округ Ногликский» по решению вопросов защиты интересов инвалидов. Постановлением администрации муниципального образования «Городской округ Ногликский» от 27.05.2011 № 258 создана муниципальная профильная группа по организации и проведению инвентаризации, паспортизации общественных зданий и сооружени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течение 2012-2013г. проводились работы по инвентаризации объектов, были оформлены паспорта доступности к концу 2013г..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7"/>
        <w:gridCol w:w="1228"/>
        <w:gridCol w:w="2006"/>
        <w:gridCol w:w="2296"/>
        <w:gridCol w:w="18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объек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ежит инвентаризаци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изирова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аптиров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объек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туары и перех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я торговл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/33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Необходимо продолжить работу по инвентаризации и паспортизации объектов на предмет их доступности для инвалидов и других маломобильных групп населения. Подготовлена сводная информация о доступности для инвалидов объектов социальной инфраструктуры, общественных зданий. С 2012 года была проведена большая работа по адаптации предприятий розничной торговли по их доступности для инвалидов. Обеспечена доступность в 19 магазинах. Тем не менее, существует проблема: в большинстве магазинов ширина дверного проема не соответствуют нормативно - техническим документа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не обеспечивает свободный доступ инвалидов к прилавку магазина. То есть отсутствие приспособлений входной зоны препятствует дополнительному передвижению внутри здания, а значит, отсутствует полная возможность получения каких-либо услуг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8 социальных объектов было адаптировано для групп населения с ограниченными возможностями здоровья: обустроены пандусы в СОШ № 1, ЦДТ, ЦРБ (3 здания), СК «Арена», Собрание МО «ГОН» (бухгалтерия УСП, ЗАГС), д/с «Светлячок». Но предстоит еще провести дополнительные работы по свободному доступу: необходимо сделать поручни к пандусу. Технические характеристики существующих пандусов в здании поликлиники, также не соответствуют нормативно - техническим документам по их продольному уклону и поэтому не обеспечивает доступность маломобильных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упп населения к социально-значимым зданиям.</w:t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Большинство инвалидов проживает в многоэтажных домах, что ограничивает их возможность выходить за пределы своего жиль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Анализ состояния жилого фонда показал, что строительство многоквартирных домов в п. Ноглики осуществлялось в основном по типовым проектам и соответственно размер конструктивных элементов жилых домов одинаковый.  Основная часть инвалидов проживает в домах 60-х – 70-х годов постройки. Все дома построены без учета потребностей людей с ограниченными возможностями здоровья, с узкими проходами, в которых невозможно развернуться в кресло – коляске. В случае проживания инвалида – колясочника на 1 этаже возможно устройство стационарного пандуса. При проживании инвалида – колясочника выше второго этажа установка специальных приспособлений проблематична.  В качестве эксперимента в доме по ул. Гагарина, д. 8, 2 подъезд устроили откидной пандус, который не снял проблему (тяжело инвалиду его откидывать, а жильцам проживающим в подъезде, создает угрозу получения травм), так как установку различных приспособлений необходимо рассматривать с учетом создания безопасных условий передвижения по дому всех граждан, проживающих в этом доме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отделом строительства и архитектуры администрации муниципального образования «Городской округ Ногликский» при проектировании строительстве новых объектов осуществляется строгий контроль, за 2011-2013 годы принято в эксплуатацию 10 объектов, все здания, в том числе жилые, адаптированы для инвалидов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Самые ущемленные группы среди инвалидов – это дети, их – 15 человек, из них 14 – от 7 до 18 лет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спрепятственного доступа детей – инвалидов к приоритетным зданиям учреждений образования, культуры, здравоохранения должны стать приоритетной задачей, требующей первоочередного решени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ности среды для инвалидов и маломобильных групп населения является одной из важнейших социально-экономических пробле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роблема интеграции инвалидов в социальную среду остается крайне актуальной из-за низкой степени доступности социально значимых объектов и услуг в муниципальном образовани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ерешенность проблемы формирования доступной среды порождает серьёзные социально-экономические последствия, в том числ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негативно отражается на образовательном и культурном уровне инвалидов, качестве их жизни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епятствует вовлечению инвалидов в активную общественную жизнь, в культурно массовые мероприятия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способствует формированию равнодушного отношения к инвалида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рограммно – целевой метод, исходя из целей и задач решение данной проблемы, является наиболее приемлемыми для достижения поставленных задач, позволит выделить направление финансирования, определить пригодность тех или иных мероприятий в рамках подпрограммы, обеспечить эффективное планирование и мониторинг результатов реализации под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 ОСНОВНЫЕ ЦЕЛИ И ЗАДАЧ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ной среды для инвалидов и маломобильных групп населения является одной из важных социально-экономических и нравственных пробле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Главной целью муниципальной программы является обеспечение инвалидам условий для преодоления ограничений жизнедеятельности и создание им равных с другими гражданами возможностей участия в жизни общества. Для достижения поставленной цели необходимо решение 6 задач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дача 1 Совершенствование нормативно-правовой базы по созданию доступной среды  для инвалидов. Создание нормативно – правовой базы должно быть направлено на обеспечение беспрепятственного доступа инвалидов к информации, объектам социальной инфраструктуры, общественным зданиям, получению качественных услуг в сфере образования, культуры, спорта, информационно-методическое и кадровое обеспечение работ с инвалидами (повышение квалификации и переподготовка учителей - дефектологов, логопедов, тренеров – преподавателей и учителей физической культуры.)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дача 2 Обеспечение беспрепятственного доступа инвалидов к информации, формирование позитивного общественного мнения к проблемам инвалидов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задач предполагается осуществлять путем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я карт доступности инвалидов и других маломобильных групп населения к объектам социальной инфраструктуры, в том числе к объектам информации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я информирования населения о ходе реализации мероприятий по формированию в муниципальном образовании доступной среды жизнедеятельности для инвалидов,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позитивного отношения к проблемам обеспечения доступной среды жизнедеятельности для инвалидов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дача 3 Обеспечение беспрепятственного доступа инвалидов к объектам социальной инфраструктуры, общественным зданиям, находящихся в ведении органов местного самоуправлени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ая среда жизнедеятельности в муниципальном образовании остается недостаточно приспособленной для инвалидов. Граждане с тяжелыми нарушениями опорнодвигательного аппарата, проблемами зрения и слуха испытывают трудности ввиду недоступности к объектам здравоохранения, образования, культуры, спорта, общественным зданиям, преодоление которых возможно только при обеспечении всех неотъемлемых условий для полного включения людей с инвалидность во все аспекты жизни общества. Реализация практических мер по формированию доступной среды для инвалидов и иных маломобильных групп населения в рамках Программы будет осуществляться после реализации приоритетных мероприятий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ступа к объектам образования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ступа к объектам культуры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ступа к объектам общественных зданий, местного значени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Адаптацию объектов планируется осуществлять за счет проведения обустройства входных групп пандусами с перила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дача 4 Обеспечение дошкольного, полного общего, основного общего, среднего общего, дополнительного образования детей – инвалидов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Решение задач предполагается путем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я банка данных детей – инвалидов, в том числе посещающих образовательные учреждени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создания образовательного пространства для детей с ограниченными возможностями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вовлечения детей – инвалидов к культурно – массовым, спортивным мероприятия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дача 5 Вовлечение инвалидов в социо-культурную, спортивную жизнь район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раздела планируется осуществлять путем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знакомления инвалидов с перечнем районных культурно – массовых и спортивных мероприятий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выставок, конкурсов художественного творчеств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инвалидов  к систематическим занятиям физической культурой и спорт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зволит создать возможность для развития и использования инвалидами своего творчества, художественного и интеллектуального потенциала не только для себя, но и для общества и осознанного ощущения, что он равный среди равных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дача 6 Обеспечение взаимодействия органов местного самоуправления с общественной организацией инвалидов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задачи направлена на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казание поддержки общественной организации инвалидов на частичное возмещение затрат, связанных с осуществлением уставной деятельности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казание помощи, направленной на организацию проведения районных, участия в областных спортивных, культурно – массовых мероприятиях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совместных мероприятий в соответствии с Планом работ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СВЕДЕНИЯ О ПОКАЗАТЕЛЯХ (ИНДИКАТОРАХ) МУНИЦИПАЛЬНОЙ ПРОГРАММЫ И ИХ ЗНАЧЕНИЯ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5"/>
        <w:gridCol w:w="579"/>
        <w:gridCol w:w="616"/>
        <w:gridCol w:w="648"/>
        <w:gridCol w:w="709"/>
        <w:gridCol w:w="708"/>
        <w:gridCol w:w="851"/>
        <w:gridCol w:w="709"/>
        <w:gridCol w:w="708"/>
        <w:gridCol w:w="14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после завершения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рмативно – правовой базы по созданию доступной среды для инвалид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нормативно – правовых актов по созданию доступной среды для инвалидов – 5 и боле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валидов, получивших доступ к информац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инвалидов, получивших доступ к информации до 6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оступных объектов социальной инфраструктуры, общественных зданий, находящихся в ведении органов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доступных объектов социальной инфраструктуры в приоритетных сферах жизнедеятельности инвали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семей с детьми-инвалидами, получивших услуги в учреждениях образования, культуры, спорта в общей численности нуждающихся в услугах семейсдетьми-инвалидам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услугами в учреждениях образования, культуры и спорта 80% нуждающихся семей с инвалид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инвалидов в социально – культурной жизни райо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реабилитация инвалидов до 160–ти челове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ное взаимодействие с общественной организацией инвалид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 менее 5 совместных мероприятий в год с общественной организацией инвалидов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991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5. ПЕРЕЧЕНЬ МЕРОПРИЯТИЙ МУНИЦИПАЛЬНОЙ 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60"/>
        <w:gridCol w:w="890"/>
        <w:gridCol w:w="1051"/>
        <w:gridCol w:w="1052"/>
        <w:gridCol w:w="1052"/>
        <w:gridCol w:w="1025"/>
        <w:gridCol w:w="1127"/>
        <w:gridCol w:w="1363"/>
        <w:gridCol w:w="1920"/>
        <w:gridCol w:w="1200"/>
        <w:gridCol w:w="22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6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 по годам тыс. руб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затрат тыс. руб.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мероприятий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о-правовой базы по созданию доступной среды для инвали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МКУ УС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-2020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ормативно – правовых актов по созданию доступной среды для инвалид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боты территориальной психолого – медико педагогической комисс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МКУ У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образования, разработка индивидуальных маршрутов обуч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организации обучения детей по образовательным специальным (коррекционным) программа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МКУ УС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программ за курс основного общего образо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едоставления услуг по бесплатному посещению инвалидами СК «Арена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 МКУ У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ые занятия физической культурой и спорто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районной спартакиаде среди инвалидов в МО «Городской округ Ногликский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 МКУ У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инвалидов в спортивных мероприятия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бслуживания лежачих инвалидов на дому периодической печатью и литератур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РЦ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ность инвалидов к информации</w:t>
            </w:r>
          </w:p>
        </w:tc>
      </w:tr>
      <w:tr>
        <w:trPr/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инвалидов к информа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РЦ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инвалидов на периодическую печат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РЦ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ение информационного простран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льтимедийного проектора с доской (для адаптированных тренингов для инвалидов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РЦ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звлекательно-познавательных мероприят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удиокниг на электронных носителя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РЦ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ность к информации инвалидов с нарушением зр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лежачих инвалидов на дому периодической печатью и литературо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РЦ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(по графику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получения информации</w:t>
            </w:r>
          </w:p>
        </w:tc>
      </w:tr>
      <w:tr>
        <w:trPr/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2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инвалидов к объектам социальной инфраструктур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а мероприятий по инвентаризации и паспортизации действующих объектов социальной инфраструктуры на соответствие их доступности для инвали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Централизованная система обслужи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социальной инфраструктуры на соответствие их доступ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ндусов к объектам социальной инфраструктуры:</w:t>
            </w:r>
          </w:p>
          <w:p>
            <w:pPr>
              <w:pStyle w:val="Normal"/>
              <w:rPr/>
            </w:pPr>
            <w:r>
              <w:rPr/>
              <w:t>- МБУК РЦД</w:t>
            </w:r>
          </w:p>
          <w:p>
            <w:pPr>
              <w:pStyle w:val="Normal"/>
              <w:rPr/>
            </w:pPr>
            <w:r>
              <w:rPr/>
              <w:t>- МБОУ ДОД ДШИ</w:t>
            </w:r>
          </w:p>
          <w:p>
            <w:pPr>
              <w:pStyle w:val="Normal"/>
              <w:rPr/>
            </w:pPr>
            <w:r>
              <w:rPr/>
              <w:t>-МБУК РЦБ</w:t>
            </w:r>
          </w:p>
          <w:p>
            <w:pPr>
              <w:pStyle w:val="Normal"/>
              <w:rPr/>
            </w:pPr>
            <w:r>
              <w:rPr/>
              <w:t>- Собрание МО «Городской округ Ногликский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К РЦД</w:t>
            </w:r>
          </w:p>
          <w:p>
            <w:pPr>
              <w:pStyle w:val="Normal"/>
              <w:jc w:val="center"/>
              <w:rPr/>
            </w:pPr>
            <w:r>
              <w:rPr/>
              <w:t>МБОУ ДОД ДШИ</w:t>
            </w:r>
          </w:p>
          <w:p>
            <w:pPr>
              <w:pStyle w:val="Normal"/>
              <w:jc w:val="center"/>
              <w:rPr/>
            </w:pPr>
            <w:r>
              <w:rPr/>
              <w:t>МБУК РЦ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р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«Городской округ Ногликск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ность к объектам социальной инфраструктуры и общественным здания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ъемника для  центральной районной библиотек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РЦ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посещения РЦБ инвалидами колясочникам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иального автотранспорта для перевозки пассажир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ая субсид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Централизованная система обслужи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ность инвалидов к объектам социальной инфраструктуры</w:t>
            </w:r>
          </w:p>
        </w:tc>
      </w:tr>
      <w:tr>
        <w:trPr/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3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воспитание детей – инвали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банка  данных детей – инвалидов, в том числе посещающих образовательные учрежд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У «Центр социальной поддержки  населения»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МКУ УС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програм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 данных детей-инвалид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разовательного пространства для детей с ограниченными возможностями здоровья:</w:t>
            </w:r>
          </w:p>
          <w:p>
            <w:pPr>
              <w:pStyle w:val="Normal"/>
              <w:rPr/>
            </w:pPr>
            <w:r>
              <w:rPr/>
              <w:t>-обучение детей – инвалидов на дому</w:t>
            </w:r>
          </w:p>
          <w:p>
            <w:pPr>
              <w:pStyle w:val="Normal"/>
              <w:rPr/>
            </w:pPr>
            <w:r>
              <w:rPr/>
              <w:t>- приобретение образовательных программ для обучения детей – инвалидов</w:t>
            </w:r>
          </w:p>
          <w:p>
            <w:pPr>
              <w:pStyle w:val="Normal"/>
              <w:rPr/>
            </w:pPr>
            <w:r>
              <w:rPr/>
              <w:t>-организация государственной</w:t>
            </w:r>
          </w:p>
          <w:p>
            <w:pPr>
              <w:pStyle w:val="Normal"/>
              <w:rPr/>
            </w:pPr>
            <w:r>
              <w:rPr/>
              <w:t>(итоговой) аттестации для детей с ограниченными возможностями здоровья</w:t>
            </w:r>
          </w:p>
          <w:p>
            <w:pPr>
              <w:pStyle w:val="Normal"/>
              <w:rPr/>
            </w:pPr>
            <w:r>
              <w:rPr/>
              <w:t>- психолого – педагогической сопровождение образовательного процесс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МКУ У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ая психолого-медико педагогическая коми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логи, логопеды общеобразовательных шк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програм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своение образовательных программ в рамках требований федеральных государственных стандартов</w:t>
            </w:r>
          </w:p>
          <w:p>
            <w:pPr>
              <w:pStyle w:val="Normal"/>
              <w:jc w:val="center"/>
              <w:rPr/>
            </w:pPr>
            <w:r>
              <w:rPr/>
              <w:t>- создание адаптированных программ обучения</w:t>
            </w:r>
          </w:p>
          <w:p>
            <w:pPr>
              <w:pStyle w:val="Normal"/>
              <w:jc w:val="center"/>
              <w:rPr/>
            </w:pPr>
            <w:r>
              <w:rPr/>
              <w:t>-получение основного обще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-оказание психолого-педагогической помощи детям с ограниченными возможностями здоровь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постоянно действующей территориально психолого – медико педагогической комисс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МКУ УС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едование детей и определение программы обуч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ыпуск буклетов для родителей и детей-инвалидов, обучающихся в ОУ «Обучение в образовательном учреждении детей с ограниченными возможностями здоровья: права, обязанности, льготы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МКУ УС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родителей и детей с проектом обучения, правами, обязанностями, льготам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й для родителей детей - инвали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действия програм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педагогической помощи</w:t>
            </w:r>
          </w:p>
        </w:tc>
      </w:tr>
      <w:tr>
        <w:trPr/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4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инвалидов к культурно – массовым, спортивным мероприятия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инвалидов к участию в районных конкурсах, посвященных Дню муниципального образования «Городской округ Ногликский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РЦ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культурная реабилитация инвалид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ставки декоративно-прикладного творчества детей с ограниченными возможностями здоровь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МКУ УС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лечение детей в социально-культурную жиз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голка «Твори добро» по социализации инвалидов в окружающем мире в районной центральной библиотек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РЦ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изация инвалидов в обществ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и «передай добро по кругу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РЦ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терпимости, сострадания, уважения к инвалида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ворческих мастерских «В кругу семьи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РЦ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семей с детьми-инвалидам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рока «Дорогою добра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РЦ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доброты и уваж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истематических занятий физкультурой и спорто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Арен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ые занятия физической культурой и спорто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й спартакиады инвали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 МКУ УС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лечение инвалидов в спортивные мероприят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 проезда на областные соревнова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 МКУ УС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ое занятие спортом, достижение результатов</w:t>
            </w:r>
          </w:p>
        </w:tc>
      </w:tr>
      <w:tr>
        <w:trPr/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5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органов местного самоуправления с общественной организацией инвали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овместного Годового Плана работы Администрации муниципального образования «Городской округ Ногликский» и ответственный организации инвали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полити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енная организация инвали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е проведение мероприятий в рамках Пла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районных мероприятий:</w:t>
            </w:r>
          </w:p>
          <w:p>
            <w:pPr>
              <w:pStyle w:val="Normal"/>
              <w:rPr/>
            </w:pPr>
            <w:r>
              <w:rPr/>
              <w:t>-День инвалидов</w:t>
            </w:r>
          </w:p>
          <w:p>
            <w:pPr>
              <w:pStyle w:val="Normal"/>
              <w:rPr/>
            </w:pPr>
            <w:r>
              <w:rPr/>
              <w:t>-Каждому ребенку подарок на Новый год</w:t>
            </w:r>
          </w:p>
          <w:p>
            <w:pPr>
              <w:pStyle w:val="Normal"/>
              <w:rPr/>
            </w:pPr>
            <w:r>
              <w:rPr/>
              <w:t>- 10 лет Общественной организации инвали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jc w:val="center"/>
              <w:rPr/>
            </w:pPr>
            <w:r>
              <w:rPr/>
              <w:t>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социальным вопросам и КМН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оциаль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лечение инвалидов в социально-культурно жизнь, развитие молодежного волонтерского движ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ямой линии по вопросам защиты инвали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за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правовой помощи инвалида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лодежных акций:</w:t>
            </w:r>
          </w:p>
          <w:p>
            <w:pPr>
              <w:pStyle w:val="Normal"/>
              <w:rPr/>
            </w:pPr>
            <w:r>
              <w:rPr/>
              <w:t>«Помоги инвалиду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спорта и молодежной политики МКУ УС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олодежного волонтерского движ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 СМИ публикаций об интеграции инвалидов в обществ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социальным вопросам и </w:t>
            </w:r>
          </w:p>
          <w:p>
            <w:pPr>
              <w:pStyle w:val="Normal"/>
              <w:jc w:val="center"/>
              <w:rPr/>
            </w:pPr>
            <w:r>
              <w:rPr/>
              <w:t>КМНС МКУ У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терпимости, доброты, внимания к инвалидам</w:t>
            </w:r>
          </w:p>
        </w:tc>
      </w:tr>
      <w:tr>
        <w:trPr/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6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Подпрограмме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29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357" w:right="284" w:gutter="0" w:header="709" w:top="141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СРОКИ И ЭТАПЫ РЕАЛИЗАЦИИ МУНИЦИПАЛЬНОЙ ПРОГРАММЫ.</w:t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муниципальной подпрограммы: 2015-2020 гг. Учитывая социальную значимость, важность создания доступной среды для инвалидов в муниципальном образовании подпрограмма рассчитана на 6 лет. За этот период предполагается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сформировать нормативно – правовую базу по созданию доступной среды для инвалидов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доступ инвалидов к информации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создать беспрепятственный доступ инвалидов к объектам социальной инфраструктуры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инвалидов услугами в учреждениях образования, культуры, спорт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ивлечь инвалидов к участию в общественной жизни общества, культурно – массовым спортивным мероприятиям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тесное взаимодействие с общественными организациями по работе с инвалидам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7. РЕУРСНОЕ ОБЕСПЕЧЕНИЕ МУНИЦИПАЛЬНОЙ ПРОГРАММЫ.</w:t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мероприятий программы необходимо предусмотреть финансирования в размере 4 229,0 тыс. руб. из местного бюджета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5 – 294,5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6 – 389,0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7 –  649,2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8 –  692,1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9 –  579,4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0 –  1624,8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ОЦЕНКА ЭФФЕКТИВНОСТИ МУНИЦИПАЛЬНОЙ ПРОГРАММЫ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Данный раздел программы содержит алгоритм оценки фактической эффективности муниципальной программы в процессе и по итогам реализации с учетом общего объема ресурсов, направленного на ее реализацию. Оценка эффективности подпрограммы будет проводиться на основе оценок по трем критериям:</w:t>
      </w:r>
    </w:p>
    <w:p>
      <w:pPr>
        <w:pStyle w:val="Style18"/>
        <w:numPr>
          <w:ilvl w:val="0"/>
          <w:numId w:val="1"/>
        </w:numPr>
        <w:ind w:left="240"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достижения целей и решения задач муниципальной программы, которые будут определяться путём сопоставления фактически достигнутых значений целевых показателей (индикаторов) муниципальной программы и их плановых значений по формуле: C=sumC1/n</w:t>
      </w:r>
    </w:p>
    <w:p>
      <w:pPr>
        <w:pStyle w:val="Style18"/>
        <w:numPr>
          <w:ilvl w:val="0"/>
          <w:numId w:val="1"/>
        </w:numPr>
        <w:ind w:left="240"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запланированному уровню затрат и эффективности использования средств бюджета муниципальной программы, который будет определяться путем сопоставления плановых объемов и кассового исполнения подпрограммы по формуле: Yn=Фф/Фn</w:t>
      </w:r>
    </w:p>
    <w:p>
      <w:pPr>
        <w:pStyle w:val="Style18"/>
        <w:numPr>
          <w:ilvl w:val="0"/>
          <w:numId w:val="1"/>
        </w:numPr>
        <w:spacing w:before="0" w:after="0"/>
        <w:ind w:left="24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реализации мероприятий муниципальной программы будет определяться по следующей формуле: M=sum R1/m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оценки эффективности реализации муниципальной программы сформируются следующие выводы: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- низкий уровень эффективности подпрограммы (оценке эффективности менее 0,5)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- средний уровень эффективности подпрограммы (0,5-0,75)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- высокий уровень эффективности подпрограммы (более 0,76).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Раздел «Оценка эффективности реализации муниципальной программы» должен содержать алгоритм оценки фактической эффективности объема ресурсов, направленного на ее реализацию.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должна проводиться на основе оценок по трем критериям:</w:t>
      </w:r>
    </w:p>
    <w:p>
      <w:pPr>
        <w:pStyle w:val="Style18"/>
        <w:numPr>
          <w:ilvl w:val="0"/>
          <w:numId w:val="2"/>
        </w:numPr>
        <w:spacing w:before="0" w:after="0"/>
        <w:ind w:left="24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и достижения целей и решения задач муниципальной программы.</w:t>
      </w:r>
    </w:p>
    <w:p>
      <w:pPr>
        <w:pStyle w:val="Style18"/>
        <w:numPr>
          <w:ilvl w:val="0"/>
          <w:numId w:val="2"/>
        </w:numPr>
        <w:spacing w:before="0" w:after="0"/>
        <w:ind w:left="24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запланированному уровню затрат и эффективности использования средств бюджета муниципальной программы.</w:t>
      </w:r>
    </w:p>
    <w:p>
      <w:pPr>
        <w:pStyle w:val="Style18"/>
        <w:numPr>
          <w:ilvl w:val="0"/>
          <w:numId w:val="2"/>
        </w:numPr>
        <w:spacing w:before="0" w:after="0"/>
        <w:ind w:left="24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и реализации мероприятий муниципальной программы.</w:t>
      </w:r>
    </w:p>
    <w:p>
      <w:pPr>
        <w:pStyle w:val="Style18"/>
        <w:numPr>
          <w:ilvl w:val="0"/>
          <w:numId w:val="3"/>
        </w:numPr>
        <w:spacing w:before="0" w:after="0"/>
        <w:ind w:left="24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тепени достижения целей и решения задач муниципальной программы может определяться путем сопоставления фактически достигнутых значений целевых показателей (индикаторов) муниципальной программы и их плановых значений по формуле:</w:t>
      </w:r>
    </w:p>
    <w:p>
      <w:pPr>
        <w:pStyle w:val="Normal"/>
        <w:ind w:left="240" w:firstLine="600"/>
        <w:jc w:val="both"/>
        <w:rPr/>
      </w:pPr>
      <w:r>
        <w:rPr>
          <w:sz w:val="26"/>
          <w:szCs w:val="26"/>
        </w:rPr>
        <w:t>C=sumC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/n,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где С – оценка степени достижения цели, решения задачи муниципальной программы;</w:t>
      </w:r>
    </w:p>
    <w:p>
      <w:pPr>
        <w:pStyle w:val="Normal"/>
        <w:ind w:left="240" w:firstLine="600"/>
        <w:jc w:val="both"/>
        <w:rPr/>
      </w:pPr>
      <w:r>
        <w:rPr>
          <w:sz w:val="26"/>
          <w:szCs w:val="26"/>
        </w:rPr>
        <w:t>C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степень достижения i-го индикатора (показателя) муниципальной программы, отражающего степень достижения цели, решения сопутствующей задачи;</w:t>
      </w:r>
    </w:p>
    <w:p>
      <w:pPr>
        <w:pStyle w:val="Normal"/>
        <w:ind w:left="240" w:firstLine="600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количество показателей, характеризующих степень достижения цели, решения задачи муниципальной программы.</w:t>
      </w:r>
    </w:p>
    <w:p>
      <w:pPr>
        <w:pStyle w:val="Normal"/>
        <w:ind w:left="240" w:firstLine="600"/>
        <w:jc w:val="both"/>
        <w:rPr/>
      </w:pPr>
      <w:r>
        <w:rPr>
          <w:sz w:val="26"/>
          <w:szCs w:val="26"/>
        </w:rPr>
        <w:t>sum C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сумма показателей степени достижения индикаторов (показателей) муниципальной программы.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Степень достижения i-го индикатора (показателя) муниципальной программы может рассчитываться по формуле:</w:t>
      </w:r>
    </w:p>
    <w:p>
      <w:pPr>
        <w:pStyle w:val="Normal"/>
        <w:ind w:left="240" w:firstLine="600"/>
        <w:jc w:val="both"/>
        <w:rPr/>
      </w:pPr>
      <w:r>
        <w:rPr>
          <w:sz w:val="26"/>
          <w:szCs w:val="26"/>
        </w:rPr>
        <w:t>C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= Зф / Зп (для целевых индикаторов (показателей), желаемой тенденцией развития которых является рост значений) или</w:t>
      </w:r>
    </w:p>
    <w:p>
      <w:pPr>
        <w:pStyle w:val="Normal"/>
        <w:ind w:left="240" w:firstLine="600"/>
        <w:jc w:val="both"/>
        <w:rPr/>
      </w:pPr>
      <w:r>
        <w:rPr>
          <w:sz w:val="26"/>
          <w:szCs w:val="26"/>
        </w:rPr>
        <w:t>C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= Зп  / Зф (для целевых индикаторов (показателей), желаемой тенденцией развития которых является снижение значений),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где Зф – фактическое значение индикатора (показателя);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Зп – плановое значение индикатора (показателя).</w:t>
      </w:r>
    </w:p>
    <w:p>
      <w:pPr>
        <w:pStyle w:val="Style18"/>
        <w:numPr>
          <w:ilvl w:val="0"/>
          <w:numId w:val="3"/>
        </w:numPr>
        <w:spacing w:before="0" w:after="0"/>
        <w:ind w:left="24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, может определяться путем сопоставления плановых объемов и кассового исполнения муниципальной программы по формуле: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Уи = Фф / Фп,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Где Уи – уровень исполнения муниципальной программы по расходам;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Фф – фактический объем финансовых ресурсов, направленный на реализацию муниципальной программы;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Фп – плановый объем финансовых ресурсов на соответствующий отчетный период.</w:t>
      </w:r>
    </w:p>
    <w:p>
      <w:pPr>
        <w:pStyle w:val="Style18"/>
        <w:numPr>
          <w:ilvl w:val="0"/>
          <w:numId w:val="3"/>
        </w:numPr>
        <w:spacing w:before="0" w:after="0"/>
        <w:ind w:left="240" w:firstLine="6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тепени реализации мероприятий муниципальной программы может определяться по следующей формуле:</w:t>
      </w:r>
    </w:p>
    <w:p>
      <w:pPr>
        <w:pStyle w:val="Normal"/>
        <w:ind w:left="240" w:firstLine="600"/>
        <w:jc w:val="both"/>
        <w:rPr/>
      </w:pP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SU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,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где М  - оценка степени реализации мероприятий муниципальной программы;</w:t>
      </w:r>
    </w:p>
    <w:p>
      <w:pPr>
        <w:pStyle w:val="Normal"/>
        <w:ind w:left="240" w:firstLine="600"/>
        <w:jc w:val="both"/>
        <w:rPr/>
      </w:pPr>
      <w:r>
        <w:rPr>
          <w:sz w:val="26"/>
          <w:szCs w:val="26"/>
          <w:lang w:val="en-US"/>
        </w:rPr>
        <w:t>Ri</w:t>
      </w:r>
      <w:r>
        <w:rPr>
          <w:sz w:val="26"/>
          <w:szCs w:val="26"/>
        </w:rPr>
        <w:t xml:space="preserve"> – показатель достижения ожидаемого непосредственного результата i-го мероприятия программы, определяемый в случае достижения непосредственного результата  в отчетном периоде как «1», в случае недостижения непосредственного результата – как «0»;</w:t>
      </w:r>
    </w:p>
    <w:p>
      <w:pPr>
        <w:pStyle w:val="Normal"/>
        <w:ind w:left="240" w:firstLine="600"/>
        <w:jc w:val="both"/>
        <w:rPr/>
      </w:pP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– количество основных мероприятий, включенных в муниципальную программу.</w:t>
      </w:r>
    </w:p>
    <w:p>
      <w:pPr>
        <w:pStyle w:val="Normal"/>
        <w:ind w:left="240" w:firstLine="600"/>
        <w:jc w:val="both"/>
        <w:rPr/>
      </w:pPr>
      <w:r>
        <w:rPr>
          <w:sz w:val="26"/>
          <w:szCs w:val="26"/>
          <w:lang w:val="en-US"/>
        </w:rPr>
        <w:t>SU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</w:t>
      </w:r>
      <w:r>
        <w:rPr>
          <w:sz w:val="26"/>
          <w:szCs w:val="26"/>
        </w:rPr>
        <w:t xml:space="preserve"> – сумма показателей достижения ожидаемых непосредственных результатов мероприятий муниципальной программы.</w:t>
      </w:r>
    </w:p>
    <w:p>
      <w:pPr>
        <w:pStyle w:val="Normal"/>
        <w:ind w:left="240"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оценки эффективности реализации муниципальной программы формируются следующие выводы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2942"/>
      </w:tblGrid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об эффективности муниципальной программ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эффективности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изкий уровень эффективности 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ний уровень эффективности 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окий уровень эффектив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0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-0,7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0,7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w="11906" w:h="16838"/>
      <w:pgMar w:left="1418" w:right="991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5:00Z</dcterms:created>
  <dc:creator>USER</dc:creator>
  <dc:description/>
  <dc:language>en-US</dc:language>
  <cp:lastModifiedBy>Сергей Н. Васильев</cp:lastModifiedBy>
  <cp:lastPrinted>2014-07-30T15:14:00Z</cp:lastPrinted>
  <dcterms:modified xsi:type="dcterms:W3CDTF">2014-08-27T03:25:00Z</dcterms:modified>
  <cp:revision>2</cp:revision>
  <dc:subject/>
  <dc:title>1</dc:title>
</cp:coreProperties>
</file>