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30.07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505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муниципальной программы "Комплексные меры противодействия злоупотреблению наркотиками и их незаконному обороту в муниципальном образовании "Городской округ Ногликский" на 2015-2020 годы"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В соответствии со ст. 179 Бюджетного кодекса Российской Федерации, Федеральным законом от 06.10.03 № 131-ФЗ «Об общих принципах организации местного самоуправления в Российской Федерации», в целях реализации мероприятий по развитию муниципальной системы образования, руководствуясь ст. 36 Устава муниципального образования «Городской округ Ногликский», в соответствии с постановлением администрации муниципального образовании «Городской округ Ногликский» от 03.10.2013 № 594, решением коллегии от 24.07.2014 (протокол № 2), администрация муниципального образования «Городской округ Ногликский» ПОСТАНОВЛЯЕТ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1. Утвердить муниципальную программу «Комплексные меры противодействия злоупотреблению наркотиками и их незаконному обороту в муниципальном образовании «Городской округ Ногликский» на 2015-2020 годы» (прилагается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Опубликовать постановление в газете «Знамя труда» и разместить на официальном сайте муниципального образования «Городской округ Ногликский» в сети Интерне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вице-мэра муниципального образования «Городской округ Ногликский» - начальника муниципального казённого учреждения «Управление социальной политики»</w:t>
        <w:br/>
        <w:br/>
        <w:t xml:space="preserve">администрации муниципального образования «Городской округ Ногликский» Ким Фа Сун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 мэ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«Городской округ Ногликский»</w:t>
        <w:tab/>
        <w:tab/>
        <w:tab/>
        <w:tab/>
        <w:tab/>
        <w:tab/>
        <w:t xml:space="preserve">     М.В. Галченко</w:t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3:28:00Z</dcterms:created>
  <dc:creator>org1</dc:creator>
  <dc:description/>
  <dc:language>en-US</dc:language>
  <cp:lastModifiedBy>Сергей Н. Васильев</cp:lastModifiedBy>
  <cp:lastPrinted>2014-08-20T14:31:00Z</cp:lastPrinted>
  <dcterms:modified xsi:type="dcterms:W3CDTF">2014-08-27T03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