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0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506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муниципальной программы "Развитие образования в муниципальном образовании "Городской округ Ногликский" на период 2015-2020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Федеральным законом от 06.10.03 № 131 – ФЗ «Об общих принципах организации местного самоуправления в Российской федерации», в целях реализации мероприятий по развитию муниципальной системы образования, руководствуясь ст. 36 Устава муниципального образования «Городской округ Ногликский», в соответствии  с постановлением администрации  муниципального образования «Городской округ Ногликский» от 03.10.2013 № 594,</w:t>
      </w:r>
      <w:r>
        <w:rPr/>
        <w:t xml:space="preserve"> </w:t>
      </w:r>
      <w:r>
        <w:rPr>
          <w:sz w:val="26"/>
          <w:szCs w:val="26"/>
        </w:rPr>
        <w:t>решением коллегии от 24.07.2014 (протокол № 2)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муниципальную  программу «Развитие образования в муниципальном образовании «Городской округ Ногликский» на период  2015-2020 годы»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вице-мэра муниципального образования «Городской округ Ногликский» - начальника муниципального казённого учреждения «Управление социальной политики» администрации муниципального образования «Городской округ Ногликский» Ким Фа Су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                                                             М.В. Галченко</w:t>
        <w:tab/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17:00Z</dcterms:created>
  <dc:creator>org1</dc:creator>
  <dc:description/>
  <dc:language>en-US</dc:language>
  <cp:lastModifiedBy>Сергей Н. Васильев</cp:lastModifiedBy>
  <cp:lastPrinted>2007-01-10T16:18:00Z</cp:lastPrinted>
  <dcterms:modified xsi:type="dcterms:W3CDTF">2014-08-27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