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2  к 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 образования  в муниципальном образован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«Городской округ Ногликский» на период  2015-2010 годы»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69"/>
        <w:gridCol w:w="3081"/>
        <w:gridCol w:w="995"/>
        <w:gridCol w:w="18"/>
        <w:gridCol w:w="832"/>
        <w:gridCol w:w="142"/>
        <w:gridCol w:w="39"/>
        <w:gridCol w:w="953"/>
        <w:gridCol w:w="60"/>
        <w:gridCol w:w="936"/>
        <w:gridCol w:w="78"/>
        <w:gridCol w:w="914"/>
        <w:gridCol w:w="99"/>
        <w:gridCol w:w="754"/>
        <w:gridCol w:w="139"/>
        <w:gridCol w:w="120"/>
        <w:gridCol w:w="1014"/>
        <w:gridCol w:w="148"/>
        <w:gridCol w:w="1562"/>
        <w:gridCol w:w="1276"/>
        <w:gridCol w:w="1978"/>
        <w:gridCol w:w="6"/>
      </w:tblGrid>
      <w:tr>
        <w:trPr>
          <w:trHeight w:val="3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59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rHeight w:val="3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729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Обеспечение качества и доступности дошкольного образования.</w:t>
            </w:r>
            <w:r>
              <w:rPr>
                <w:b/>
                <w:i/>
                <w:spacing w:val="-5"/>
                <w:lang w:eastAsia="en-US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учение и анализ потребностей  населения в  видах и формах услуг в дошкольном образовании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ОУ, 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угами дошкольного образования </w:t>
            </w:r>
          </w:p>
        </w:tc>
      </w:tr>
      <w:tr>
        <w:trPr>
          <w:trHeight w:val="8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теграция дошкольного и дополнительного образования  в дошкольных учреждениях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МБДОУ, директор Ц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полнительного образования в МБДОУ</w:t>
            </w:r>
          </w:p>
        </w:tc>
      </w:tr>
      <w:tr>
        <w:trPr>
          <w:trHeight w:val="8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ие содействия развитию оказания платных услуг в учреждениях дошкольного образования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е бюджетных средств  на разви- тие ОУ, удовлетво- рение потребнос- тей населения</w:t>
            </w:r>
          </w:p>
        </w:tc>
      </w:tr>
      <w:tr>
        <w:trPr>
          <w:trHeight w:val="8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 комплексного сопровождения  каждого воспитанника,  сохранение  и укрепление здоровья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е МБДОУ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крепление здоровья воспитанник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Районные мероприятия для воспитанников дошкольных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МБДОУ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</w:t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Итого по разделу 1 , в том числе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Местный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8,0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Обеспечение доступности и качества общего образования</w:t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5"/>
                <w:lang w:eastAsia="en-US"/>
              </w:rPr>
              <w:t>2.1.Сохранение  гарантий доступности   и равных возможностей  каждому ребенку в муниципальном образовании «Городской округ Ногликск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5"/>
                <w:sz w:val="21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Создание системы учета детей, подлежащих обучению в школ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банка данных  детей подлежащих обучени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формирование норматив-но-правовой базы для  внедрения независимой системе оценке качества работы  общеобразователь-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нижение отсева  обучающихся  из общеобразовательных  учреждений</w:t>
            </w:r>
            <w:r>
              <w:rPr/>
              <w:t>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Выявление и учет   подростков группы риска и семей, оказавшихся в трудной жизненной ситуа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 органы профилактики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- ния, КПД и З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детей и подростков  группы риска  и семей, оказавших- ся в ТЖ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Организация  работы муниципальной комиссии по охране прав несовершенно-летних на получение общего образования </w:t>
            </w:r>
          </w:p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 слу- чаев нарушений прав ребенка на получения образования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5"/>
                <w:lang w:eastAsia="en-US"/>
              </w:rPr>
              <w:t>Проведение социологичес-ческого опроса по изучению  мнения  родителей выпускни- ков МБДОУ и начальной школы, о достижениях и затруднениях при переходе на новую ступень образования</w:t>
            </w:r>
          </w:p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5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психологи, Координационный кабинет  начальных классов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полугодиям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ация   первоклассник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/>
              <w:t>Проведение мониторингов по предоставлению ОУ качественных образова- тельных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редоставляемых услуга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рганизация подвоза обучающихся к месту учебы и обратно </w:t>
            </w:r>
          </w:p>
        </w:tc>
        <w:tc>
          <w:tcPr>
            <w:tcW w:w="7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существление ор- ганизованной пере возки обучающих ся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2.2. Обновление содержания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едение  элективных курсов, новых вариативных программ</w:t>
            </w:r>
          </w:p>
        </w:tc>
        <w:tc>
          <w:tcPr>
            <w:tcW w:w="7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едпрофильная подготовка  обуча- ющихся, удовлетво рение спроса  насе- 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Мониторинг результатов государственной  итоговой </w:t>
            </w:r>
          </w:p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  </w:t>
            </w:r>
            <w:r>
              <w:rPr>
                <w:color w:val="000000"/>
                <w:spacing w:val="-3"/>
                <w:lang w:eastAsia="en-US"/>
              </w:rPr>
              <w:t>аттестации  выпускников  начального общего, основ- ного общего, среднего 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е рейтинга образовательных учреждений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lang w:eastAsia="en-US"/>
              </w:rPr>
              <w:t xml:space="preserve">Подготовка и издание  сбор- ников  с научно- методичес-ческими материалами, мате-риалами по обобщению передового   опыта  и т.д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 Местный бюдж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Ц отдела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овейших технологий, диссимиляция опыта рабо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Создание в основной школе  условий, соответствующих требованиям новых образо-вательных стандартов (при -обретение УМК, электрон-ных учебников, диагности- ческих  средств 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 Местный бюдж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сопровождения внедрения ФГО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роведение  государственной итоговой аттестации в форме и по материалам ЕГЭ и  ГИА-9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 Местный бюдж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период под готовки и поведения ГИ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ЕГЭ и ГИА-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Организация и предоставле-ния   образовательных  услуг, в том числе и в электронном виде. Мониторинг предоставл ения услуг населению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ования, руководите 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населения о предос тавлении образова- тельных услуг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Создание и пополнение банка данных по всем ОУ, реализующим образователь ные программы,  проекты и техн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Ц отдела образования, Р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20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единой образовательной сре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Разработка и утверждение  порядка формирования независимой системы оценки качества работ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, администрация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оценка качества образования  в учреждения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.Совершенствование системы  управления  образование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lang w:eastAsia="en-US"/>
              </w:rPr>
              <w:t>Создание  в образовательных учреждениях органов госу дарственно – общественного управления  образова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ь и открытость обра зования, участие общественности в управлении  О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lang w:eastAsia="en-US"/>
              </w:rPr>
              <w:t>Развитие договорных и партнёрских отношений  между ОУ и  организациями различной правовой 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партнерских отношени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Учет мнения родителей, педагогов при разработке  и реализации образовательных программ  учреждений всех типов</w:t>
            </w:r>
          </w:p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 -ботке и ут -верждении образовательных програм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Участие общест -венности в управлении  образовательными учреждениям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lang w:eastAsia="en-US"/>
              </w:rPr>
              <w:t>Организация работы «теле- фона доверия» как средства обратной связи  с родителями воспитанников и  обучаю-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Н и З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i/>
              </w:rPr>
              <w:t xml:space="preserve">                                 </w:t>
            </w:r>
            <w:r>
              <w:rPr/>
              <w:t xml:space="preserve">  </w:t>
            </w:r>
            <w:r>
              <w:rPr/>
              <w:t>2.4.  Профилактические мероприятия по предупреждению безнадзорности и отсеву учащихс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both"/>
              <w:rPr/>
            </w:pPr>
            <w:r>
              <w:rPr/>
              <w:t>Проведение операции «Подросток», «Внимание –дети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КДН и ЗП, о/ о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меньшение числа подростков из группы риска стоящих на учете 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both"/>
              <w:rPr/>
            </w:pPr>
            <w:r>
              <w:rPr/>
              <w:t>Организация деятельности общеобразовательных учреждений по выявлению безнадзорных,  несовершен- нолетних и семей, находящихся в СО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, классные руководи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числа безнадзорных под- ростков  и семей, находящихся в социально-опас-ном положен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/>
              <w:t>Координация деятельности  ОУ по созданию условий  для сдачи академической задолженности для учащих ся, переведенных в следую- щий  класс услов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 учебного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сутствие обучающихся,  имеющих академическую задолженность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/>
              <w:t xml:space="preserve">Проведение конкурсов,  семинаров, совещаний, круг лых столов по  организация работы с обучающимися по профилактике безнадзор- ности  обучающихся, нахо- дящихся в социально опас- ном положении и по вопросам социального сиротства и жестокого обращения с детьм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, КДН и ЗП,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социальным вопросам и КМН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организации работы по профилактике социального сиротства в   образовательных учреждения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2.5.Внедрение  и использование в образовательном процессе  инновационных технологи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 xml:space="preserve">Стимулирование образова-тельных учреждений всех типов, активно внедряющих инновационные образова- тельные программы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ых инновационных технологий в образовательный процес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Проведение районного конкурса «Школа го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2018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иж  педагогическ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оведение районного конкурса учебных кабин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2017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ТБ учебных кабине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Организация и проведение конкурса сайтов образова-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, 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ость и открытость ОУ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lang w:eastAsia="en-US"/>
              </w:rPr>
              <w:t>Обновление электронных носителей школьных библиот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ОУ, библиотека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20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иблиотек  электронными носителям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рганизация и  проведение  семинаров по использованию  информационных техноло-гий, интернет-ресурсов в образовательном процессе</w:t>
            </w:r>
          </w:p>
          <w:p>
            <w:pPr>
              <w:pStyle w:val="ConsPlusCell"/>
              <w:jc w:val="both"/>
              <w:rPr>
                <w:color w:val="000000"/>
                <w:spacing w:val="-5"/>
                <w:lang w:eastAsia="en-US"/>
              </w:rPr>
            </w:pPr>
            <w:r>
              <w:rPr>
                <w:color w:val="000000"/>
                <w:spacing w:val="-5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5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Р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дрение в образовательный процесс инновац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ных технологий</w:t>
            </w:r>
          </w:p>
        </w:tc>
      </w:tr>
      <w:tr>
        <w:trPr>
          <w:trHeight w:val="10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/>
              <w:t>Внедрение системы элек- тронных журналов и дневников в общеобразова- тельных учреждениях</w:t>
            </w:r>
          </w:p>
        </w:tc>
        <w:tc>
          <w:tcPr>
            <w:tcW w:w="7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едино- го информацион- но-образователь ного пространс- тва  </w:t>
            </w:r>
          </w:p>
        </w:tc>
      </w:tr>
      <w:tr>
        <w:trPr>
          <w:trHeight w:val="2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дрение системы элек- тронного документооборота в образовательных учреждениях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7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-2018 г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 и хранение документов ОУ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 xml:space="preserve">                             </w:t>
            </w:r>
            <w:r>
              <w:rPr>
                <w:color w:val="000000"/>
                <w:spacing w:val="-3"/>
                <w:lang w:eastAsia="en-US"/>
              </w:rPr>
              <w:t xml:space="preserve">2.6.  Создание образовательного пространства  для детей  с ограниченными возможностями здоровья   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рганизация работы  терри-ториальной психолого-меди-ко-педагогической комисс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бследование детей с ограничен -ными возможнос- тями здоровь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риобретение методической литературы для организации работы территориальной ПМПК </w:t>
            </w:r>
          </w:p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 качества обследования детей с ОВЗ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бучение  членов  территориальной  ПМП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овышение квал- фикации  специа- листов т-ПМПК</w:t>
            </w:r>
          </w:p>
        </w:tc>
      </w:tr>
      <w:tr>
        <w:trPr>
          <w:trHeight w:val="12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учение  педагогов по дистанционному   обучению детей-инвалид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Повышение квали фикации  педаго гов,  работающих с детьми  инвалида- ми</w:t>
            </w:r>
          </w:p>
        </w:tc>
      </w:tr>
      <w:tr>
        <w:trPr>
          <w:trHeight w:val="1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Дистанционное обучение детей-инвалид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553,0 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РОСО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й образовательной среды</w:t>
            </w:r>
          </w:p>
        </w:tc>
      </w:tr>
      <w:tr>
        <w:trPr>
          <w:trHeight w:val="1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Организация  государствен-ной итоговой аттестации  детей-инвалидов и  детей с ОВЗ   с учетом    состояния  их здоровь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в период ГИ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Освоение  образо- вательных прог -рамм за курс основного общего и среднего  общего образования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pacing w:val="-3"/>
                <w:lang w:eastAsia="en-US"/>
              </w:rPr>
              <w:t xml:space="preserve">Итого по разделу 2, в том числ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7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21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5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0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5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7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5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 Развитие системы воспитания, дополнительного образования и социальной защиты детей.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3.1.Реализация  Концепции  развития воспитания в системе образования  Сахалинской области до 2020 года на территории муниципального образования  «Городской округ Ногликский»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ормативно – правовое, программное и методичес кое сопровождение деятель ности  учреждений  по программам дополнитель- ного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 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нормативно-правовой базы в соответствие с законодательством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районной воспитательной системы и паспортизация воспита- тельных систем образова- тельных 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Ц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изация воспитательных систем, создание банка данных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истематизация работы по интеграции основного и дополнительного образова ния детей в рамках реализации ФГОС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Ц отдела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  образовательных программ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работка  и внедрение  «социального портрета образовательного учреждени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овре -менных моделей  социализации дет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витие сети волонтерских отрядов и их  поддерж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оло дежи   к участию в общественной деятельности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витие  сети школьной службы примирения.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рация ОУ, психоло ги, социаль- ные педаг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,2016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совре менных моделей социализации детей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работка и реализация программ и проектов по сопровождению и успешной социализации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детей с трудностями в обучении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-способных и одаренных детей</w:t>
            </w:r>
          </w:p>
          <w:p>
            <w:pPr>
              <w:pStyle w:val="ConsPlusCell"/>
              <w:jc w:val="both"/>
              <w:rPr/>
            </w:pPr>
            <w:r>
              <w:rPr/>
              <w:t>- находящихся в социально-опасном положени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ые проек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реализация  и социализация детей и подростков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витие  сети кружков  различной направленности и обучение детей по программам допол- нительного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зных категорий детей дополнительным образованием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азвитие детского  и молодежного движения, органов   ученического самоуправления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детей в общественные организации и объединения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районных мероприятий для обучаю- щихся образовательных учрежде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, 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и      усл- вий     для разви- тия     творческих способностей  учащейся  моло- дежи.  Привлече ние большего  обучающихся к участию меропри- ятиях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областных мероприятиях  для обучаю -щихся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дрение в образователь -ный процесс  программ формирования здорового образа жизни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.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витие сети кружков и  секций  спортивной направленности.</w:t>
            </w:r>
          </w:p>
        </w:tc>
        <w:tc>
          <w:tcPr>
            <w:tcW w:w="7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 инструк торы по физии ческой культу 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чис- ленности детей, занимающихся в спортивных секциях.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/>
              <w:t>Проведение   районных акций  и мероприятий,  направленных на пропа- ганду здорового образа жизн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отдел культуры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зни.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деятельности круглогодичного лектория для родителей обучающихся «Родительский университет»</w:t>
            </w:r>
          </w:p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ность  и обучение родителей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spacing w:val="-4"/>
              </w:rPr>
              <w:t>Создание информационно- методической страницы «Школа  родителей» на сайте отдела образования.</w:t>
            </w:r>
          </w:p>
          <w:p>
            <w:pPr>
              <w:pStyle w:val="ConsPlusCel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омощи родителя в вопро- сах воспитания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 профессиональ ной компетенции  руково -дителей  и педагогических  работников по вопросам  воспит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качества воспитательной работы в ОУ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eastAsia="en-US"/>
              </w:rPr>
              <w:t>3.2. Развитие системы  выявления и сопровождения талантливых дет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lang w:eastAsia="en-US"/>
              </w:rPr>
              <w:t xml:space="preserve">Участие в работе   област-ных  очно-заочных школ «Эврика», «Зеленый остров»  «Лидер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ализация и социализация подростков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униципальный этап  Всероссийской  олимпиады шк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здание системы стимулов для учас- тия обучающих в олимпиадах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Региональный  этап Всероссийской  олимпиады шк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Районные  научно- практи ческие конференции, кон- урсы проектной деятель- ности для обучающихс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стимулов для учас- тия обучающих в общественной  деятельности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Формирование и пополнение  базы данных   о творческих  достижениях детских коллективов и талантливых детей и подрост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пособных и  талантливых дет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сихолого-педагогическое сопровождение   способной и талантливой молодеж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 псих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ровождение  дет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3.3. Стимулирование  способных и  талантливых детей и подростков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ыплата  именной стипен- дии мэра муниципального образования «Городской округ Ногликский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бучающихся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оощрение победителя районного конкурса «Ученик го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обучающихся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pacing w:val="-3"/>
                <w:lang w:eastAsia="en-US"/>
              </w:rPr>
              <w:t xml:space="preserve">Поощрение  способной и талантливой молодежи, в том числе выплата  премии выпускникам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величение числа детей  участвующих в  общественной жизни района,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 «Бала отличников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 Местны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числа отличников учебы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бор кандидатов  и присуждение именной стипендии Сахалинской области</w:t>
            </w:r>
          </w:p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ию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 молодежи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Направление     способной и талантливой молодежи в ВДЦ «Океан», «Орленок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  обучающихся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i/>
              </w:rPr>
              <w:t xml:space="preserve">    </w:t>
            </w:r>
            <w:r>
              <w:rPr/>
              <w:t xml:space="preserve">3.4.   Организация работы по защите прав  несовершеннолетних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оддержка семейных форм устройства детей-сирот  и детей, оставшихся без попечения 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 семей 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Информирование населения  о семейных форм устройства детей-сирот  и детей, оставшихся без попечения  родителей (издание буклетов, проведение акц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ирование  сем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Доставка  детей-сирот и детей, оставшихся без попечения</w:t>
            </w:r>
            <w:r>
              <w:rPr>
                <w:color w:val="000000"/>
                <w:spacing w:val="-3"/>
                <w:lang w:eastAsia="en-US"/>
              </w:rPr>
              <w:t xml:space="preserve"> родителей,  в социально-реабилитацион -ные цент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КМ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детей-сирот и детей, оставшихся без попечения родите- лей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Проведение  горячих линий по вопросам защиты прав де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3"/>
                <w:sz w:val="22"/>
                <w:szCs w:val="22"/>
                <w:lang w:eastAsia="en-US"/>
              </w:rPr>
            </w:pPr>
            <w:r>
              <w:rPr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,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по социальным вопросам  и КМ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и консультирование населения </w:t>
            </w:r>
          </w:p>
        </w:tc>
      </w:tr>
      <w:tr>
        <w:trPr/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по разделу 3 , в том числ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1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5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1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35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4.Развитие ресурсной и материально-технической базы образовательных учреждени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Мониторинг оснащения учреждений   учебным  оборудованием, наглядными пособиями,  школьной мебелью и т.д</w:t>
            </w:r>
          </w:p>
          <w:p>
            <w:pPr>
              <w:pStyle w:val="ConsPlusCell"/>
              <w:jc w:val="both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лучения образования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Оснащение МБДОУ сенсорным оборудование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1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2,9</w:t>
            </w:r>
            <w:r>
              <w:rPr>
                <w:sz w:val="22"/>
                <w:szCs w:val="22"/>
              </w:rPr>
              <w:t xml:space="preserve">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МБ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 психолого-педагогического сопровождения воспита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pacing w:val="-3"/>
                <w:lang w:eastAsia="en-US"/>
              </w:rPr>
            </w:pPr>
            <w:r>
              <w:rPr>
                <w:i/>
                <w:spacing w:val="-3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3"/>
                <w:lang w:eastAsia="en-US"/>
              </w:rPr>
            </w:pPr>
            <w:r>
              <w:rPr>
                <w:i/>
                <w:spacing w:val="-3"/>
                <w:lang w:eastAsia="en-U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3"/>
                <w:lang w:eastAsia="en-US"/>
              </w:rPr>
            </w:pPr>
            <w:r>
              <w:rPr>
                <w:i/>
                <w:spacing w:val="-3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pacing w:val="-4"/>
                <w:lang w:eastAsia="en-US"/>
              </w:rPr>
              <w:t xml:space="preserve">Обеспечение </w:t>
            </w:r>
            <w:r>
              <w:rPr>
                <w:spacing w:val="-3"/>
                <w:lang w:eastAsia="en-US"/>
              </w:rPr>
              <w:t>образователь-ного процесса  учебно-нагляд ными пособиями, лаборатор- ным оборудова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учения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lang w:eastAsia="en-US"/>
              </w:rPr>
              <w:t xml:space="preserve">Обеспечение  функциониро-вания информационного сайта  отдела  образования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 Местны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озрачность и открытость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Оснащение медицинских кабинетов ДО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учения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Смена оконных  блоков и дверей  на противопожарные в МБДОУ детский сад № 1 «Светлячок» пгт. Ногл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предписаний Госпожнадзо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Монтаж и  установка противо- пожарной системы  с выводом на пульт   в детском саду № 2 «Ромашка» пгт. Ногл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технического регламента  требований пожарной безопасно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Капитальный ремонт кровель  прогулочных веранд  детского сада № 1 «Светлячок» пгт. Ногл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ых условий  пребывания воспитанников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БОУ СОШ № 1 в пгт. Ноглики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2018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функционирования  учрежд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истемы видео- наблюдения в дошкольных  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БОУ СОШ в  с. Ныш, в  том числе: проектно-изыскательские 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,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5,2016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202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функционирования  учрежд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8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color w:val="000000"/>
                <w:spacing w:val="-6"/>
                <w:lang w:eastAsia="en-US"/>
              </w:rPr>
            </w:pPr>
            <w:r>
              <w:rPr>
                <w:i/>
                <w:color w:val="000000"/>
                <w:spacing w:val="-6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и освещение территории дошкольных групп при МБОУ СОШ с. В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222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образования, 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ягких спор- тивных моду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ля ДОУ</w:t>
            </w:r>
          </w:p>
          <w:p>
            <w:pPr>
              <w:pStyle w:val="Normal"/>
              <w:jc w:val="both"/>
              <w:rPr/>
            </w:pPr>
            <w:r>
              <w:rPr/>
              <w:t>- дошкольных групп при СО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 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здание условий для занятий физической культурой  и  спортом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и освещение территории  МБОУ СОШ с. Ны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оздание  безопасных условий  функ ционирования </w:t>
            </w:r>
          </w:p>
        </w:tc>
      </w:tr>
      <w:tr>
        <w:trPr>
          <w:trHeight w:val="3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площадок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2018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площадок в соответствии с требованиям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, учеб -ного и компьютерного обо -рудования для общеобра -зовательных учреждений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снащение  обще образовательных учреждений  в связи с   введение ФГОС в основном звене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  и сценического оборудования для МБОУ ДОД ЦДТ в пгт. Ноглики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ConsPlusCel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, 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 учреждения дополнительного образования детей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, компьютерного оборудова -ния и оргтехники для дошкольных учреждений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е МБД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Оснащение  обще образовательных учреждений  в связи с   введение ФГОС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ротивопожарной и   анти -террористической безопас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безопасности  образовательных учреждений</w:t>
            </w:r>
          </w:p>
        </w:tc>
      </w:tr>
      <w:tr>
        <w:trPr>
          <w:trHeight w:val="52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color w:val="000000"/>
                <w:spacing w:val="-6"/>
                <w:lang w:eastAsia="en-US"/>
              </w:rPr>
            </w:pPr>
            <w:r>
              <w:rPr>
                <w:i/>
                <w:color w:val="000000"/>
                <w:spacing w:val="-6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>
          <w:trHeight w:val="65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оборудования и спортивного  инвентаря для образоавтель- ных учреждений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обра зовательных учреж дений для ведения занятий  по физии еской культуре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ехнологичес кого оборудования для обра- зовательных учрежде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33,1</w:t>
            </w:r>
          </w:p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34,8</w:t>
            </w:r>
          </w:p>
          <w:p>
            <w:pPr>
              <w:pStyle w:val="Normal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 пищеблоков  современным оборудованием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системы холодного  и горячего водоснабжения и  отопления МБОУ СОШ с. В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мфортных условий пребывания обучающихся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внутренних сетей  МБДОУ  д/с № 7 "Островок"</w:t>
            </w:r>
          </w:p>
          <w:p>
            <w:pPr>
              <w:pStyle w:val="ConsPlusCel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фортных условий пребывания воспитанни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 ремонт МБОУ Гимназии п. Ноглики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 2019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мфортных условий пребывания обучающихся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их сетей МБДОУ д/с № 11 "Сказк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 фортных условий пребывания воспи танни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школьного стадиона  при МБОУ СОШ № 1 в пгт. Ногл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,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Создание  безопас ных условий для занятий физичес- кой культурой и спортом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ительство Центра Детского творчества  в пгт.Ноглики (кадастровые, изыскательские, проектные, экспертные работы строительство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,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Доступность дополнительного образования, создание условий отвечающих современным требованиям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школы на 300 мес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0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строительства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 архитектуры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19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ого здания школы, отвечаю- щего современным требованиям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 77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  сад на 110 мест в пгт.Ногл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70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0705,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 дошкольного образования, удовлетворение спроса населения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Детский сад на 110 мест в пгт.Ноглики  микрорайон Ноглики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0,0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ность  дошкольного образования, удовлетворение спроса населения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54,0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4,  вом чис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8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3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2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3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8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0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81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84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50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12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5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48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270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338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3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6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42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. Летний отдых и  оздоровление  дете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бор прогнозных показателей по организации летнего отдыха детей и подро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летнего отдыха дет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4" w:leader="none"/>
              </w:tabs>
              <w:spacing w:before="0" w:after="0"/>
              <w:ind w:right="12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совещаний, семинаров по организации оздоровительной кампании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летнего отдыха дет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4" w:leader="none"/>
              </w:tabs>
              <w:spacing w:before="0" w:after="0"/>
              <w:ind w:right="12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готовка документации и проведение конкурсных процедур на поставку продуктов питания для лагер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КУ УСП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продуктов питания для организации летнего отдых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4" w:leader="none"/>
              </w:tabs>
              <w:spacing w:before="0" w:after="0"/>
              <w:ind w:right="12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формление документации необходимой для открытия профильных лагерей и лагерей дневного пребывания детей </w:t>
            </w:r>
          </w:p>
          <w:p>
            <w:pPr>
              <w:pStyle w:val="TextBody"/>
              <w:tabs>
                <w:tab w:val="clear" w:pos="708"/>
                <w:tab w:val="left" w:pos="854" w:leader="none"/>
              </w:tabs>
              <w:spacing w:before="0" w:after="0"/>
              <w:ind w:right="12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. 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тивно-правовой базы для функционирования лагер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4" w:leader="none"/>
              </w:tabs>
              <w:spacing w:before="0" w:after="0"/>
              <w:ind w:right="12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мплектование лагерей  дневного пребывания и профильных лагерей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/>
              <w:t xml:space="preserve">квалифицированными кадрами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летнего отдыха дете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мплектование лагерей воспитанникам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 детей и подростков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работы район -ной межведомственной комиссии по организации летнего отдыха, оздоровле- ния и занятости детей и подростк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отдел по социальным вопросам и КМ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авгус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рганизацией  летнего отдых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 функциониро вания лагерей всех тип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7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19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5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89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194,0</w:t>
            </w:r>
          </w:p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 в период летнего отдых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в период летней компани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 по разделу  5 , в том чис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7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19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5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89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19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7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19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5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89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19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 Развитие кадрового потенциала</w:t>
            </w:r>
          </w:p>
        </w:tc>
      </w:tr>
      <w:tr>
        <w:trPr>
          <w:trHeight w:val="2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6.1.   Обеспечение потребности  системы образования в педагогических кадра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Создание единой  информа-ционной системы  кадрового потенц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ИМЦ отдела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анка банных педагоги-ческих кадр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огнозирование потребно-сти  образовательных учреж-дений  в педагогических кадрах с учетом демографии- ческой ситуации</w:t>
            </w:r>
          </w:p>
          <w:p>
            <w:pPr>
              <w:pStyle w:val="ConsPlusCell"/>
              <w:jc w:val="both"/>
              <w:rPr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НМЦ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февраль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адрового потенциал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Обеспечение образователь-ных учреждений   педагогич-ескими кадрами: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 привлечение молодых специалистов и педагогов из других  районов и регионов </w:t>
            </w:r>
          </w:p>
          <w:p>
            <w:pPr>
              <w:pStyle w:val="ConsPlusCel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</w:rPr>
              <w:t>- обеспечение  педагогов служебным жильем, в том числе и его приобрет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, КУ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20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  образовательных учреждений педагогическими кадрами, привлечение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х специалис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недрение  профессиональ ного  стандарта  педагог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отдел образования, Р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с тижа педагогичес кой профессии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недрение  механизмов эффективного контракта  с педагогическими работни к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образования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работы педагогов, стимулирование  тру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еры социальной поддержки педагогических работник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60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3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109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8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5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91,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П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еры социальной поддержки пед.работников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Меры поддержки педагогических работников, имеющих   государственные награды и  почетные з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5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9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70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14,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П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едагогических работник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явление и поддержка  молодежи, заинтересованной  в получении педагогической профессии. Внедрение активных  форм и методов профориентационной работы во внеурочную деятельность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образования,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профессии  педагога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.Совершенствование механизма  подготовки и переподготовки  педагогических кадр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Проведение круглых столов, научно-практических конфе ренций,  педагогических чте ний для  совершенствования  содержания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образования, Руководители ОУ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бразования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учение потребности  в проведении  курсовой пере -подготовки   педагогических кадр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курсовой переподготов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 школь- ных  экспертных и аттестационных комисс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 педагог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аттестации руководящих кад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овышение уров- ня квалификации руководителе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сто- янно-действующих семина-ров для всех категорий  педагогических работник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Ц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педагогических компетенций и повышение  квалификаци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eastAsia="en-US"/>
              </w:rPr>
            </w:pPr>
            <w:r>
              <w:rPr/>
              <w:t>Организация работы районных методических объединений  учителей-предметников, педагогов ДО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МЦ отдела образования, Руководители Р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 методических советов в ОУ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6.3.Совершенствование системы  стимулирования   педагогических и руководящих работник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Организация и проведение  районного конкурса  «Учитель го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,5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обр.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 1016, 2018, 20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лидеров в образован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lang w:eastAsia="en-US"/>
              </w:rPr>
              <w:t>Участие в областном конкурсе «Учитель го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 1016, 2018, 20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распространение опыты рабо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роведение профессиональ -ных педагогических конкурсов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обр., Руководители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распространение опыты рабо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ощрение  работников системы  образо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обр.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работы педагог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Участие педагогов  в  район -ных областных научно-исследовательских конфе- ренциях, педагогических   совещаниях и чтениях   и т.д.</w:t>
            </w:r>
          </w:p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/обр.,  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 опытом рабо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color w:val="000000"/>
                <w:spacing w:val="-3"/>
                <w:lang w:eastAsia="en-US"/>
              </w:rPr>
            </w:pPr>
            <w:r>
              <w:rPr>
                <w:i/>
                <w:color w:val="000000"/>
                <w:spacing w:val="-3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lang w:eastAsia="en-US"/>
              </w:rPr>
              <w:t>6.4. Поддержка молодых  учителей муниципальных бюджетных общеобразовательных учрежд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lang w:eastAsia="en-US"/>
              </w:rPr>
              <w:t xml:space="preserve">Поддержка при предостав -лении социальной выплаты для погашения части расхо- дов  на уплату процентов  по ранее заключенным  догово рам при ипотечном креди- товании  в соответствии с заключенными соглашения- м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У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 молодых специалис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тодической помощи молодым специа -листам. Организация  рабо- ты Школы молодого специалист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 Мест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молодых специалистов в ОУ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ставничества молодых педагогов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затра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олодых специалистов.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ConsPlusCel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3"/>
                <w:lang w:eastAsia="en-US"/>
              </w:rPr>
              <w:t xml:space="preserve">Итого по разделу  6 , в том числ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9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90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14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7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794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730,7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497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-3"/>
                <w:lang w:eastAsia="en-US"/>
              </w:rPr>
              <w:t xml:space="preserve">Местны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5,4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9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-3"/>
                <w:lang w:eastAsia="en-US"/>
              </w:rPr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3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14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899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9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5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405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798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lang w:eastAsia="en-US"/>
              </w:rPr>
              <w:t>ВСЕГО по программе,</w:t>
            </w:r>
          </w:p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в том числ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22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39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50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30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4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70,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09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4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,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  <w:t xml:space="preserve">Областно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6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1591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6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6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6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1,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64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pacing w:val="-6"/>
      <w:sz w:val="28"/>
      <w:szCs w:val="20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pacing w:val="-6"/>
      <w:sz w:val="28"/>
      <w:shd w:fill="FFFFFF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pacing w:val="-6"/>
      <w:sz w:val="28"/>
      <w:szCs w:val="20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06:00Z</dcterms:created>
  <dc:creator>renkevich</dc:creator>
  <dc:description/>
  <cp:keywords/>
  <dc:language>en-US</dc:language>
  <cp:lastModifiedBy>Дюндина</cp:lastModifiedBy>
  <cp:lastPrinted>2014-08-07T14:11:00Z</cp:lastPrinted>
  <dcterms:modified xsi:type="dcterms:W3CDTF">2014-08-12T01:06:00Z</dcterms:modified>
  <cp:revision>2</cp:revision>
  <dc:subject/>
  <dc:title>ПЕРЕЧЕНЬ ПРОГРАММНЫХ МЕРОПРИЯТИЙ МУНИЦИПАЛЬНОЙ ПРОГРАММЫ </dc:title>
</cp:coreProperties>
</file>