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9.10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639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Обеспечение безопасности жизнедеятельности населения в муниципальном образовании "Городской округ Ногликский" на 2015-2020 года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 16 Федерального закона от 06.10.2003 № 131-ФЗ «Об общих принципах организации местного самоуправления в Российской Федерации», ст. 179 Бюджетного кодекса Российской Федерации, в соответствии с постановлением администрации от 03.10.2013 № 594 «Об утверждении Порядка принятия решений о разработке муниципальных программ муниципального образования «Городской округ Ногликский», их формирования, реализации и проведения оценки эффективности реализации», решением коллегии при мэре муниципального образования от 06.10.2014 (протокол № 7), руководствуясь ст. 36 Устава муниципального образования «Городской округ Ногликский», администрация муниципального образования ПОСТАНОВЛЯЕТ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программу </w:t>
      </w:r>
      <w:r>
        <w:rPr>
          <w:bCs/>
          <w:sz w:val="26"/>
          <w:szCs w:val="26"/>
        </w:rPr>
        <w:t>«Обеспечение безопасности жизнедеятельности населения в муниципальном образовании «Городской округ Ногликский» на 2015-2020 годы» (прилагается).</w:t>
      </w:r>
    </w:p>
    <w:p>
      <w:pPr>
        <w:pStyle w:val="ConsTitle"/>
        <w:widowControl w:val="false"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2. Настоящее постановление вступает в силу с 1 января 2015 года.</w:t>
      </w:r>
    </w:p>
    <w:p>
      <w:pPr>
        <w:pStyle w:val="ConsTitle"/>
        <w:widowControl w:val="false"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3.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«Интернет».</w:t>
      </w:r>
    </w:p>
    <w:p>
      <w:pPr>
        <w:pStyle w:val="ConsTitle"/>
        <w:widowControl w:val="false"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4. Контроль за исполнением настоящего постановления возложить на управляющего делами администрации муниципального образования Вручинского С.В.</w:t>
      </w:r>
    </w:p>
    <w:p>
      <w:pPr>
        <w:pStyle w:val="ConsTitle"/>
        <w:widowControl w:val="false"/>
        <w:ind w:right="0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Title"/>
        <w:widowControl w:val="false"/>
        <w:ind w:right="0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10:00Z</dcterms:created>
  <dc:creator>org1</dc:creator>
  <dc:description/>
  <dc:language>en-US</dc:language>
  <cp:lastModifiedBy>Сергей Н. Васильев</cp:lastModifiedBy>
  <cp:lastPrinted>2014-10-31T11:55:00Z</cp:lastPrinted>
  <dcterms:modified xsi:type="dcterms:W3CDTF">2014-10-31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