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«Обеспечение безопас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жизнедеятельности населения в муниципальном образова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на 2015-2020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Cs/>
          <w:sz w:val="22"/>
          <w:szCs w:val="22"/>
        </w:rPr>
      </w:pPr>
      <w:bookmarkStart w:id="0" w:name="Par330"/>
      <w:bookmarkEnd w:id="0"/>
      <w:r>
        <w:rPr>
          <w:bCs/>
          <w:sz w:val="22"/>
          <w:szCs w:val="22"/>
        </w:rPr>
        <w:t xml:space="preserve">Сведения о показателях (индикаторах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2"/>
          <w:szCs w:val="22"/>
        </w:rPr>
      </w:pPr>
      <w:r>
        <w:rPr>
          <w:bCs/>
          <w:sz w:val="22"/>
          <w:szCs w:val="22"/>
        </w:rPr>
        <w:t>мероприятий муниципальной программы</w:t>
      </w:r>
      <w:r>
        <w:rPr>
          <w:sz w:val="22"/>
          <w:szCs w:val="22"/>
        </w:rPr>
        <w:t xml:space="preserve"> «Обеспечение безопасности жизнедеятельности на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  <w:t>в муниципальном образовании «Городской округ Ногликский» на 2015-2020 годы» и их значения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932" w:type="dxa"/>
        <w:jc w:val="left"/>
        <w:tblInd w:w="35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5"/>
        <w:gridCol w:w="1935"/>
        <w:gridCol w:w="1017"/>
        <w:gridCol w:w="1989"/>
        <w:gridCol w:w="1989"/>
        <w:gridCol w:w="1053"/>
        <w:gridCol w:w="1053"/>
        <w:gridCol w:w="1053"/>
        <w:gridCol w:w="1053"/>
        <w:gridCol w:w="1053"/>
        <w:gridCol w:w="1152"/>
      </w:tblGrid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 xml:space="preserve"> индикатора </w:t>
              <w:br/>
              <w:t>(показателя)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</w:t>
              <w:br/>
              <w:t>изм.</w:t>
            </w:r>
          </w:p>
        </w:tc>
        <w:tc>
          <w:tcPr>
            <w:tcW w:w="10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 годам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Базовый год,  предшествующий </w:t>
              <w:br/>
              <w:t xml:space="preserve">году разработки муниципальной </w:t>
              <w:br/>
              <w:t xml:space="preserve"> программы, факт</w:t>
            </w:r>
          </w:p>
        </w:tc>
        <w:tc>
          <w:tcPr>
            <w:tcW w:w="64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 муниципальной программы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393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 «Профилактика правонарушений в муниципальном образовании»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регистрированных преступлений на территории муниципального образования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 профилактики правонарушени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авонарушений, совершаемых на улицах и в других общественных места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39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 «Профилактика терроризма и экстремизма»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гистрируемых террористических и экстремистских  правонарушений в го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убликаций в СМИ и проведенных мероприятий антитеррористической и антиэкстреми-стской направленности в го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39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 «Противодействие коррупци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гистрируемых преступлений коррупционной направленности в го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убликаций в СМИ и подготовленных памяток анти-коррупционного содержания в год для муниципальных служащи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39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 «Снижение рисков от чрезвычайных ситуаций, создание и поддержание готовности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оповещения об угрозе ЧС в муниципальном образовании»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населения, информируемого о чрезвычайных ситуация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материального ущерба, причиненного чрезвычайными ситуациям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й 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гибших людей в результате чрезвычайных ситуаци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проживающего на подверженных негативному воздействию вод территориях, защищенного в результате проведения мероприятий по повышению защищенности от негативного воздействия вод, в общем количестве населения, проживающего на таких территория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й 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ооружений инженерной защиты и берегоукрепл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отсутству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39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5 «Охрана окружающей среды»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роенных объектов для размещения (обезвреживания) отходо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оличества несанкционированных свал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рекультивированных земель, нарушенных при размещении отходо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населения, информируемого о состоянии окружающей сред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й 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Приложение 3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«Обеспечение безопас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жизнедеятельности населения в муниципальном образова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на 2015-2020 годы»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еречень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0"/>
        <w:gridCol w:w="10"/>
        <w:gridCol w:w="2160"/>
        <w:gridCol w:w="900"/>
        <w:gridCol w:w="900"/>
        <w:gridCol w:w="900"/>
        <w:gridCol w:w="900"/>
        <w:gridCol w:w="906"/>
        <w:gridCol w:w="894"/>
        <w:gridCol w:w="1260"/>
        <w:gridCol w:w="1980"/>
        <w:gridCol w:w="1620"/>
        <w:gridCol w:w="2340"/>
      </w:tblGrid>
      <w:tr>
        <w:trPr>
          <w:trHeight w:val="36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>мероприятий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трат по годам,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умма затрат,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  <w:br/>
              <w:t>исполнитель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Сроки реализ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й  </w:t>
              <w:br/>
              <w:t>результат от</w:t>
              <w:br/>
              <w:t xml:space="preserve"> реализации </w:t>
              <w:br/>
              <w:t>мероприятий</w:t>
            </w:r>
          </w:p>
        </w:tc>
      </w:tr>
      <w:tr>
        <w:trPr>
          <w:trHeight w:val="36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530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 программы</w:t>
            </w:r>
          </w:p>
        </w:tc>
      </w:tr>
      <w:tr>
        <w:trPr/>
        <w:tc>
          <w:tcPr>
            <w:tcW w:w="1530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 «Профилактика правонарушений в муниципальном образовании»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бот по монтажу системы уличного видеонаблюдения в п. Ногли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строительства и архитектуры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Снижение количества правонарушений, совершаемых на улицах и в других общественных местах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наглядных материалов (листовок, брошюр, календарей) по тематике профилактики преступлений и правонаруше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связям с общественностью и СМИ,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НиЗП,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В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Снижение количества зарегистрированных преступлений на территории муниципального образования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ческое проведение анализа реального взыскания штрафов, наложенных административной комиссией. Организация взаимодействия со службой судебных приставов по принятию мер, направленных на полное взыскание штрафов, включая проведение межведомственных совещ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ая комиссия,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ение службы судебных приста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оличества правонарушений, совершаемых на улицах и в других общественных местах,</w:t>
            </w:r>
            <w:r>
              <w:rPr/>
              <w:t xml:space="preserve"> увеличение </w:t>
            </w:r>
            <w:r>
              <w:rPr>
                <w:sz w:val="22"/>
                <w:szCs w:val="22"/>
              </w:rPr>
              <w:t>количества субъектов профилактики правонарушений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в СМИ материалов по правовой тематике, в том числе по результатам работы ОМВД за отчетный перио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В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оличества зарегистрированных преступлений на территории муниципального образова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мероприятий по стимулированию добровольной сдачи гражданами за материальное вознаграждение незаконно хранящихся у них оружия и боеприпас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ВД;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ведомственная комиссия по профилактике право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оличества зарегистрированных преступлений на территории муниципального образова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расходных материалов для цветного принтера (в  комиссии по делам несовершеннолетних и защите их прав) в целях изготовления раздаточного материала профилактической направленности для детей и их род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НиЗП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оличества зарегистрированных преступлений на территории муниципального образова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и размещение баннеров о всероссийском «Телефоне доверия 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800-2000-122»,  о профилактике употребления несовершеннолетними табака и алког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КДНиЗП,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спорта и молодеж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оличества зарегистрированных преступлений на территории муниципального образова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военно-патриотической игры «Зарница» с обучающимися образовательных учреждений  с привлечением  детей,  состоящих на профилактических учетах в учреждениях профилак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службы системы профилак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оличества зарегистрированных преступлений на территории муниципального образова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 патриотической игры «Победа» с обучающимися образовательных учреждений с привлечением  детей,  состоящих на профилактических учетах в учреждениях профилак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службы системы профилак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оличества зарегистрированных преступлений на территории муниципального образова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 спортивных мероприятий с учащимися  в   рамках акции «Полиция и дети»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ОМВ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оличества зарегистрированных преступлений на территории муниципального образова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кции «Полицейский Дед Мороз»  с посещением семей и детей, находящихся  в социально опасном полож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культуры, спорта и молодежной политики,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В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оличества зарегистрированных преступлений на территории муниципального образова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а развития деятельности волонтёрских  школьных отрядов, и волонтерских отрядов учреждений дополнительного образования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оличества зарегистрированных преступлений на территории муниципального образова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 смотров-конкурсов волонтерских отрядов  «Мы за здоровый образ жизни» и «Законопослушное поведение детей - это норма»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оличества зарегистрированных преступлений на территории муниципального образова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в рамках межведомственной комплексной операции «Подросто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образования,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спорта и молодежной политики,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В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оличества зарегистрированных преступлений на территории муниципального образова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деятельности административной комиссии и деятельности КДНиЗП в газете «Знамя труда» и на сайте МО «Городской округ Ногликск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ая комиссия, КДНиЗ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оличества зарегистрированных преступлений на территории муниципального образова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 xml:space="preserve">Итого по мероприятию 1 (только местный бюджет):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664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 «Профилактика терроризма и экстремизм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 учебных заведениях цикла тематических уроков, лекций и бесед, направленных на профилактику экстремизма, терроризма, преступлений против личности, общества и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Увеличение количества проведенных мероприятий антитеррористической и антиэкстремистской направленности,</w:t>
            </w:r>
          </w:p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Снижение регистрируемых террористических и экстремистских  правонарушени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ие гражданам через средства массовой информации содержание понятий «терроризм» и «экстремизм» и установленной ответственности за их совер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/>
            </w:pPr>
            <w:r>
              <w:rPr>
                <w:sz w:val="22"/>
                <w:szCs w:val="22"/>
              </w:rPr>
              <w:t>Администрация МО (юридический отдел, специалист по связям с общественностью и СМИ),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ВД,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У «Редакция газеты «Знамя труда»,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«Ногликская телевизионная студия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публикаций в СМИ антитеррористической и антиэкстремистской направленности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нижение регистрируемых террористических и экстремистских  правонарушени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к анти-террористической защищенности объектов  жизнеобеспечения населения, потенциально опасных объектов, объектов с массовым пребыванием люд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5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В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5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УФСБ России по Сахалинской области в п. Ноглики,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ГО, ЧС и П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проведенных мероприятий антитеррористической и антиэкстремистской направленност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аседаний комиссии по профилактике межнационального и религиозного экстремиз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проведенных мероприятий антитеррористической и антиэкстремистской направленност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буклетов «Памятка для въезжающих граждан»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связям с общественностью и С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проведенных мероприятий антитеррористической и антиэкстремистской направленност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аседаний круглого стола «Стол дружбы народ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по связям с общественностью и СМИ,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ликская районная центральная библиоте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проведенных мероприятий антитеррористической и антиэкстремистской направленности</w:t>
            </w:r>
          </w:p>
        </w:tc>
      </w:tr>
      <w:tr>
        <w:trPr>
          <w:trHeight w:val="124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циологического исследования о национальном составе жителей муниципального образования и отношения к мигрант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 xml:space="preserve">специалист по связям с общественностью и С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Увеличение количества проведенных мероприятий антитеррористической и антиэкстремистской направленности,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регистрируемых террористических и экстремистских  правонарушений</w:t>
            </w:r>
          </w:p>
        </w:tc>
      </w:tr>
      <w:tr>
        <w:trPr>
          <w:trHeight w:val="37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еминара с руководителями предприятий муниципального образования по трудоустройству иностранных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связям с общественностью и СМИ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О УФМ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Увеличение количества проведенных мероприятий антитеррористической и антиэкстремистской направленности,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регистрируемых террористических и экстремистских  правонарушений</w:t>
            </w:r>
          </w:p>
        </w:tc>
      </w:tr>
      <w:tr>
        <w:trPr>
          <w:trHeight w:val="37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детского фестиваля народов, проживающих в муниципальном обра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гликская центральная районная библиотека,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детского твор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Увеличение количества проведенных мероприятий антитеррористической и антиэкстремистской направленности,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регистрируемых террористических и экстремистских  правонарушений</w:t>
            </w:r>
          </w:p>
        </w:tc>
      </w:tr>
      <w:tr>
        <w:trPr>
          <w:trHeight w:val="37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выставки прикладного искусства народов, проживающих в муниципальном обра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ликский краеведческий муз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Увеличение количества проведенных мероприятий антитеррористической и антиэкстремистской направленности,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регистрируемых террористических и экстремистских  правонарушений</w:t>
            </w:r>
          </w:p>
        </w:tc>
      </w:tr>
      <w:tr>
        <w:trPr>
          <w:trHeight w:val="37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ероприятию 2 (только местный бюджет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 «Противодействие коррупции»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аседаний комиссии по соблюдению требований к служебному поведению муниципальных  служащих и урегулированию конфликта интере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оличества регистрируемых преступлений коррупционной направленности, совершенных муниципальными служащими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Проведение экспертизы муниципальных нормативных правовых актов и проектов муниципальных нормативных правовых а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отдел,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атура Ноглик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оличества регистрируемых преступлений коррупционной направленности, совершенных муниципальными служащими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предоставления муниципальных услуг в электронном виде на основании разработанных административных реглам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Управляющий делами администрации,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структурных подразделений администрации и органов местного самоуправления специальной компетен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нижение количества регистрируемых преступлений коррупционной направленности, совершенных муниципальными служащими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ализа  вступивших в законную силу решений судов общей юрисдикции, арбитражных судов о признании недействительными муниципальных правовых актов, незаконными решений и действий (бездействий) органов местного самоуправления, должностных лиц органов местного самоуправления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от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оличества правонарушений коррупционной направленности, совершенных муниципальными служащими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авового просвещения муниципальных  служащих по вопросам соблюдения требований к служебному поведению путем проведения мероприятий по антикоррупционной тематике, в том числе по заполнению сведений о доходах (расхода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е и кадровые службы органов местного самоуправления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оличества правонарушений коррупционной направленности, совершенных муниципальными служащими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и приведение муниципальных правовых актов  о муниципальной службе  и противодействии коррупции в соответствие  с законодательством Российской Федерации и Сахалинской области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отдел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оличества правонарушений коррупционной направленности, совершенных муниципальными служащими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на сайте муниципального образования сведений о доходах муниципальных служащих, занимающих соответствующие должности муниципальной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ровые службы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оличества правонарушений коррупционной направленности, совершенных муниципальными служащими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ониторинга СМИ с целью выявления информации о фактах коррупционного поведения муниципальных служащих с последующим предоставлением материалов  мэру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связям с общественностью и С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оличества правонарушений коррупционной направленности, совершенных муниципальными служащими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бращений граждан (поступивших, в том числе, через Интернет-приемную) на предмет наличия в них информации о фактах коррупции со стороны муниципальных служащих; принятие по результатам анализа организационных мер, направленных на предупреждение подобных фа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Организационно - контрольный отдел администрации,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оличества правонарушений коррупционной направленности, совершенных муниципальными служащими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ониторинга цен на товары, работы, услуги в сфере размещения заказов для нужд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Специалисты по муниципальным закупкам,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заказч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оличества правонарушений коррупционной направленности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лановых и внеплановых проверок  размещения заказов для муниципальных нужд, анализ результатов этих проверок и разработка предложений по устранению выявленных наруш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его и внешне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оличества правонарушений коррупционной направленности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оведения торгов по продаже объектов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оличества правонарушений коррупционной направленности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и размещение в муниципальных средствах массовой информации статей и иных материалов      </w:t>
              <w:br/>
              <w:t>антикоррупционной направл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Специалист по связям с общественностью и СМИ,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Редакция газеты «Знамя труда»;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Ногликская телевизионная студ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Увеличение количества публикаций в СМИ и подготовленных памяток антикоррупционного содержания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курсов на замещение вакантных должностей муниципальной службы соответствующих груп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ровые службы органов местного самоуправления,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ая коми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оличества правонарушений коррупционной направленности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 xml:space="preserve">Итого по мероприятию 3: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4 «Снижение рисков от чрезвычайных ситуаций, создание и поддержание готовности системы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ения об угрозе ЧС в муниципальном образовании»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, содержание и использование муниципального резерва материальных ресурсов для ликвидации чрезвычайных ситуаций муниципаль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5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«Ногликская ЦРБ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5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, ЧС и ПБ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5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и развития малого и среднего бизнес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5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нсультанты по муниципальным закупкам,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и материальных ресур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нижение размера материального ущерба, причиненного чрезвычайными ситуациями;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оличества погибших людей в результате чрезвычайны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итуаций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и информирование населения по вопросам предупреждения ЧС, действий во время ЧС и вопросам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, ЧС и П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удельного веса населения, информируемого о чрезвычайных ситуациях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нижение размера материального ущерба, причиненного чрезвычайными ситуациями; </w:t>
            </w:r>
          </w:p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Снижение количества погибших людей в результате чрезвычайны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итуаций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заимодействия со средствами массовой информации по размещению экстренных сообщений и оповещению населения о возможности возникновения ЧС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тдел ГО, ЧС и ПБ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Сервис-Центр» (в рамках обеспечения деятельности ЕДДС)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Редакция газеты «Знамя труда»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Ногликская телевизионная студ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Увеличение удельного веса населения, информируемого о чрезвычайных ситуациях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нижение размера материального ущерба, причиненного чрезвычайными ситуациями;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оличества погибших людей в результате чрезвычайны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итуаций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в сфере первичных мер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, ЧС и П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Увеличение удельного веса населения, информируемого о чрезвычайных ситуациях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нижение размера материального ущерба, причиненного чрезвычайными ситуациями;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оличества погибших людей в результате чрезвычайны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итуаций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ооружений инженерной защиты на р. Тымь в с. Ныш, в т.ч.  разработка проектной докумен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78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4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 и архитек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доли населения, проживающего на подверженных негативному воздействию вод территориях,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ооружений инженерной защиты и берегоукрепления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 xml:space="preserve">Итого по мероприятию 4,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: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: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6,7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7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78,8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8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4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45,5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5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Мероприятие 5 «Охрана окружающей среды»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гон ТБО в Ногликском районе, в том числе кадастровые работы, инженерные изыскания, разработка проектно-сметной документации, строительство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очере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6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8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3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58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 и архитек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роенных объектов для размещения (обезвреживания) отходов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и ликвидация  мест несанкционированного размещения от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илищно-коммуналь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оличества несанкционированных свалок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ультивация свалки ТБО в  Ногликском райо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51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9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3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илищно-коммуналь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рекультивированных земель, нарушенных при размещении отходов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ое просвещение и формирование экологической культуры, обеспечение населения информацией о состоянии окружающе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илищно-коммунального хозяйства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культуры, спорта и молодежной политики,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специалист по связям с общественностью и С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Увеличение удельного веса населения, информируемого о состоянии окружающей среды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 xml:space="preserve">Итого по мероприятию 5,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: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: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1,7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7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69,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1150,7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85,4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,9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0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05,4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74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9,8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8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71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48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 xml:space="preserve">Итого по мероприятиям 1-5 программы,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: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: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1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4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2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6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0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4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22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8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929,5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1,6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127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«Обеспечение безопас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жизнедеятельности населения в муниципальном образова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на 2015-2020 годы»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bookmarkStart w:id="1" w:name="Par426"/>
      <w:bookmarkStart w:id="2" w:name="Par397"/>
      <w:bookmarkEnd w:id="1"/>
      <w:bookmarkEnd w:id="2"/>
      <w:r>
        <w:rPr>
          <w:bCs/>
          <w:sz w:val="24"/>
          <w:szCs w:val="24"/>
        </w:rPr>
        <w:t xml:space="preserve">Ресурсное обеспечение мероприятий муниципальной программы </w:t>
      </w: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458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4"/>
        <w:gridCol w:w="1754"/>
        <w:gridCol w:w="1883"/>
        <w:gridCol w:w="2106"/>
        <w:gridCol w:w="1053"/>
        <w:gridCol w:w="1080"/>
        <w:gridCol w:w="1089"/>
        <w:gridCol w:w="1260"/>
        <w:gridCol w:w="1260"/>
        <w:gridCol w:w="1260"/>
        <w:gridCol w:w="1260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 xml:space="preserve">основного  </w:t>
              <w:br/>
              <w:t xml:space="preserve"> мероприятия программы, подпрограммы,</w:t>
              <w:br/>
              <w:t>ведомственной</w:t>
              <w:br/>
              <w:t xml:space="preserve">   целевой   </w:t>
              <w:br/>
              <w:t xml:space="preserve"> программы (при наличии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  <w:br/>
              <w:t>главного</w:t>
              <w:br/>
              <w:t xml:space="preserve">распорядителя </w:t>
              <w:br/>
              <w:t xml:space="preserve">средств </w:t>
              <w:br/>
            </w:r>
          </w:p>
        </w:tc>
        <w:tc>
          <w:tcPr>
            <w:tcW w:w="10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(тыс. руб.)</w:t>
            </w:r>
          </w:p>
        </w:tc>
      </w:tr>
      <w:tr>
        <w:trPr>
          <w:trHeight w:val="202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  <w:br/>
              <w:t xml:space="preserve"> финансирова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4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 «Профилактика правонарушений в муниципальном образовании»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бот по монтажу системы уличного видеонаблюдения в п. Ноглики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в том числе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</w:t>
              <w:br/>
              <w:t>бюдже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</w:t>
              <w:br/>
              <w:t>средства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наглядных материалов (листовок, брошюр, календарей) по тематике профилактики преступлений и правонарушений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в том числе: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</w:t>
              <w:br/>
              <w:t>средства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тическое проведение анализа реального взыскания штрафов, наложенных административной комиссией. Организация взаимодействия со службой судебных приставов по принятию мер, направленных на полное взыскание штрафов, включая проведение межведомственных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аний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, в том числе:               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</w:t>
              <w:br/>
              <w:t>бюдже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  </w:t>
              <w:br/>
              <w:t xml:space="preserve">средства 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в СМИ материалов по правовой тематике, в том числе по результатам работы ОМВД за отчетный период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, в том числе:               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  </w:t>
              <w:br/>
              <w:t xml:space="preserve">средства 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04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стимулированию добровольной сдачи гражданами незаконно хранящихся у них оружия и боеприпасов за материальное вознаграждение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в том числе: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4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1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расходных материалов для цветного принтера (в  комиссии по делам несовершеннолетних и защите их прав) в целях изготовления раздаточного материала профилактической направленности для детей и их родителей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политики администрации МО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, в том числе:               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</w:tr>
      <w:tr>
        <w:trPr>
          <w:trHeight w:val="34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</w:tr>
      <w:tr>
        <w:trPr>
          <w:trHeight w:val="34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1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  </w:t>
              <w:br/>
              <w:t xml:space="preserve">средства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и размещение баннеров о всероссийском «Телефоне доверия 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800-2000-122»,  о профилактике употребления несовершеннолетними табака и алкоголя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политики администрации МО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, в том числе:               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</w:tr>
      <w:tr>
        <w:trPr>
          <w:trHeight w:val="33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</w:tr>
      <w:tr>
        <w:trPr>
          <w:trHeight w:val="16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5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  </w:t>
              <w:br/>
              <w:t xml:space="preserve">средства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52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военно-патриотической игры «Зарница» с обучающимися образовательных учреждений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политики администрации МО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, в том числе:               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</w:tr>
      <w:tr>
        <w:trPr>
          <w:trHeight w:val="34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</w:tr>
      <w:tr>
        <w:trPr>
          <w:trHeight w:val="16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  </w:t>
              <w:br/>
              <w:t xml:space="preserve">средства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 патриотической игры «Победа» с обучающимися образовательных учреждений с привлечением  детей,  состоящих на профилактических учетах в учреждениях профилактики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политики администрации МО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, в том числе:               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</w:tr>
      <w:tr>
        <w:trPr>
          <w:trHeight w:val="32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</w:tr>
      <w:tr>
        <w:trPr>
          <w:trHeight w:val="34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  </w:t>
              <w:br/>
              <w:t xml:space="preserve">средства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 спортивных мероприятий с учащимися  в   рамках акции «Полиция и дети»  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политики администрации МО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, в том числе:               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</w:tr>
      <w:tr>
        <w:trPr>
          <w:trHeight w:val="33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</w:tr>
      <w:tr>
        <w:trPr>
          <w:trHeight w:val="34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  </w:t>
              <w:br/>
              <w:t xml:space="preserve">средства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кции «Полицейский Дед Мороз»  с посещением семей и детей, находящихся  в социально опасном положении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политики администрации МО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, в том числе:               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</w:tr>
      <w:tr>
        <w:trPr>
          <w:trHeight w:val="15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</w:tr>
      <w:tr>
        <w:trPr>
          <w:trHeight w:val="25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  </w:t>
              <w:br/>
              <w:t xml:space="preserve">средства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а развития деятельности волонтёрских  школьных отрядов, и волонтерских отрядов учреждений дополнительного образования    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политики администрации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, в том числе:               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</w:tr>
      <w:tr>
        <w:trPr>
          <w:trHeight w:val="34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  </w:t>
              <w:br/>
              <w:t xml:space="preserve">средства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 смотров-конкурсов волонтерских отрядов  «Мы за здоровый образ жизни» и «Законопослушное поведение детей - это норма»  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политики администрации МО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, в том числе:               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  </w:t>
              <w:br/>
              <w:t xml:space="preserve">средства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в рамках межведомственной комплексной операции «Подросток»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политики администрации МО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, в том числе:               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</w:tr>
      <w:tr>
        <w:trPr>
          <w:trHeight w:val="31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</w:tr>
      <w:tr>
        <w:trPr>
          <w:trHeight w:val="16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  </w:t>
              <w:br/>
              <w:t xml:space="preserve">средства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деятельности административ-ной комиссии и деятельности КДНиЗП в газете «Знамя труда» и на сайте МО «Городской округ Ногликский»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Финансирования не требует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, в том числе:               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  </w:t>
              <w:br/>
              <w:t xml:space="preserve">средства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мероприятию 1: 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8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, в том числе:            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</w:tr>
      <w:tr>
        <w:trPr>
          <w:trHeight w:val="192" w:hRule="atLeast"/>
        </w:trPr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</w:tr>
      <w:tr>
        <w:trPr>
          <w:trHeight w:val="288" w:hRule="atLeast"/>
        </w:trPr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6" w:hRule="atLeast"/>
        </w:trPr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  </w:t>
              <w:br/>
              <w:t xml:space="preserve">средства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145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 «Профилактика терроризма и экстремизма»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 учебных заведениях цикла тематических уроков, лекций и бесед, направленных на профилактику экстремизма, терроризма, преступлений против личности, общества и государства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Финансирования не требует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, в том числе:               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  </w:t>
              <w:br/>
              <w:t xml:space="preserve">средства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ие гражданам через средства массовой информации содержание понятий «терроризм» и «экстремизм» и установленной ответственности за их совершение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, в том числе:               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  </w:t>
              <w:br/>
              <w:t xml:space="preserve">средства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  проверок антитеррористической защищенности объектов  жизнеобеспечения населения, потенциально опасных объектов, объектов с массовым пребыванием людей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, в том числе:               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  </w:t>
              <w:br/>
              <w:t xml:space="preserve">средства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аседаний комиссии по профилактике межнационального и религиозного экстремизма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, в том числе:               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  </w:t>
              <w:br/>
              <w:t xml:space="preserve">средства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буклетов «Памятка для въезжающих граждан»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ции МО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, в том числе:               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6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  </w:t>
              <w:br/>
              <w:t xml:space="preserve">средства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аседаний круглого стола «Стол дружбы народов»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ция МО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, в том числе:               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18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  </w:t>
              <w:br/>
              <w:t xml:space="preserve">средства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52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циологического исследования о национальном составе жителей муниципального образования и отношения к мигрантам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, в том числе:            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0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  </w:t>
              <w:br/>
              <w:t xml:space="preserve">средства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еминара с руководителями предприятий муниципального образования по трудоустройству иностранных граждан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М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, в том числе:            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  </w:t>
              <w:br/>
              <w:t xml:space="preserve">средства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детского фестиваля народов, проживающих в муниципальном образовании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политики администрации М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, в том числе:            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0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7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  </w:t>
              <w:br/>
              <w:t xml:space="preserve">средства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выставки прикладного искусства народов, проживающих в муниципальном образовании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политики администрации М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, в том числе:            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  </w:t>
              <w:br/>
              <w:t xml:space="preserve">средства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мероприятию 2: 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8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, в том числе:            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168" w:hRule="atLeast"/>
        </w:trPr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168" w:hRule="atLeast"/>
        </w:trPr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  </w:t>
              <w:br/>
              <w:t xml:space="preserve">средства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145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 «Противодействие коррупции»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инансирование данного перечня мероприятий не предусмотрено)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4589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4 «Снижение рисков от чрезвычайных ситуаций, создание и поддержание готовности системы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ения об угрозе ЧС в муниципальном образовании»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, содержание и использование муниципального резерва материальных ресурсов для ликвидации чрезвычайных ситуаций муниципального характера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(в случае необходимости принятия мер по ликвидации ликвидации ЧС). Текущее финансирование не предусмотрен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, в том числе:            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  </w:t>
              <w:br/>
              <w:t xml:space="preserve">средства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и информирование населения по вопросам предупреждения ЧС, действий во время ЧС и вопросам пожарной безопасности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, в том числе:            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  </w:t>
              <w:br/>
              <w:t xml:space="preserve">средства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заимодействия со средствами массовой информации по размещению экстренных сообщений и оповещению населения о возможности возникновения ЧС природного и техногенного характера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, в том числе:            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  </w:t>
              <w:br/>
              <w:t xml:space="preserve">средства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в сфере первичных мер пожарной безопасности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, в том числе:            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  </w:t>
              <w:br/>
              <w:t xml:space="preserve">средства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ооружений инженерной защиты на р. Тымь в с. Ныш, в т.ч.  разработка проектной документации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природы област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, в том числе:            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7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  </w:t>
              <w:br/>
              <w:t xml:space="preserve">средства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9" w:hRule="atLeast"/>
        </w:trPr>
        <w:tc>
          <w:tcPr>
            <w:tcW w:w="5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ероприятию 4:</w:t>
            </w:r>
          </w:p>
        </w:tc>
        <w:tc>
          <w:tcPr>
            <w:tcW w:w="18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, в том числе:            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7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  </w:t>
              <w:br/>
              <w:t xml:space="preserve">средства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145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Мероприятие 5 «Охрана окружающей среды»</w:t>
            </w:r>
          </w:p>
        </w:tc>
      </w:tr>
      <w:tr>
        <w:trPr>
          <w:trHeight w:val="21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гон ТБО в Ногликском районе, в том числе кадастровые работы, инженерные изыскания, разработка проектно-сметной документации, строительство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очереди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природы и Минстрой  област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, в том числе:            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58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1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6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8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115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3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0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  </w:t>
              <w:br/>
              <w:t xml:space="preserve">средства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и ликвидация  мест несанкционированного размещения отходов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, в том числе:               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  </w:t>
              <w:br/>
              <w:t xml:space="preserve">средства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ультивация свалки ТБО в  Ногликском районе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природы области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, в том числе:               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31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51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9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7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  </w:t>
              <w:br/>
              <w:t xml:space="preserve">средства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ое просвещение и формирование экологической культуры, обеспечение населения информацией о состоянии окружающей среды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 не требуется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, в том числе:               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  </w:t>
              <w:br/>
              <w:t xml:space="preserve">средства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ероприятию 5:</w:t>
            </w:r>
          </w:p>
        </w:tc>
        <w:tc>
          <w:tcPr>
            <w:tcW w:w="18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, в том числе:            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1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6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8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0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115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48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0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7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  </w:t>
              <w:br/>
              <w:t xml:space="preserve">средства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ероприятиям 1-5 программы: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, в том числе:               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929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16,7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44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66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44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</w:tr>
      <w:tr>
        <w:trPr>
          <w:trHeight w:val="15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</w:tr>
      <w:tr>
        <w:trPr>
          <w:trHeight w:val="25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12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0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2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  </w:t>
              <w:br/>
              <w:t xml:space="preserve">средства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3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ВСЕГО по Программе (подпрограмма и мероприятия 1-5):        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, в том числе:               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829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6,7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44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966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44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1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7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5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6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37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7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60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82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4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</w:t>
              <w:br/>
              <w:t>средств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89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427"/>
      <w:ind w:hanging="500"/>
      <w:jc w:val="center"/>
    </w:pPr>
    <w:rPr>
      <w:rFonts w:ascii="Batang;Arial Unicode MS" w:hAnsi="Batang;Arial Unicode MS" w:eastAsia="Batang;Arial Unicode MS" w:cs="Batang;Arial Unicode MS"/>
      <w:spacing w:val="-1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40:00Z</dcterms:created>
  <dc:creator>Vruchinskiy</dc:creator>
  <dc:description/>
  <cp:keywords/>
  <dc:language>en-US</dc:language>
  <cp:lastModifiedBy>Администрация</cp:lastModifiedBy>
  <cp:lastPrinted>2014-10-28T14:28:00Z</cp:lastPrinted>
  <dcterms:modified xsi:type="dcterms:W3CDTF">2014-10-30T06:40:00Z</dcterms:modified>
  <cp:revision>2</cp:revision>
  <dc:subject/>
  <dc:title>Приложение № 2 </dc:title>
</cp:coreProperties>
</file>