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озяйства на 2015-2020 годы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«10» октября 2014 № 6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КОМПЛЕКСНЫЙ КАПИТАЛЬНЫЙ РЕМОНТ И РЕКОНСТРУКЦИЯ ЖИЛИЩНОГО ФОНДА" 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троительства и архитектуры администрации муниципального образования «Городской округ Ногликск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я и организации коммунального комплекса; 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 и  безопасных  условий проживания в многоквартирных домах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инвентаризации жилищного фонда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эффективности управления жилищно-коммунальной инфраструктурой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мероприятий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требований к комплексному капитальному ремонту и реконструкции жилищного фонда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одпрограммы 3 в 2015 - 2020 годах состав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всех источников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7800 тыс. рублей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 – 296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99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45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45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45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7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00,0 тыс. рублей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 – 0,0 тыс. рублей.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федерального бюджета - 0,0 тыс. рублей.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ебюджетные средства- 188200,0 тыс. рублей, в том числе: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 – 185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 – 223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– 287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352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38400,0 тыс. рублей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45100,0 тыс. рублей;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оля ТСЖ, созданных собственниками помещений в МКД, от общего числа МКД   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;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; </w:t>
            </w:r>
          </w:p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собираемости платы  за жилое помещение и коммунальные услуги  в муниципальном образовании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: 2015 - 2020 годы в один этап.</w:t>
            </w:r>
          </w:p>
        </w:tc>
      </w:tr>
      <w:tr>
        <w:trPr>
          <w:trHeight w:val="22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4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увеличение доли ТСЖ, созданных собственниками помещений в МКД, от общего числа МКД   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до 40 %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величение  доли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величение доли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велич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ня собираемости платы за жилое помещение и коммунальные услуги  в муниципальном образовании до </w:t>
            </w:r>
            <w:r>
              <w:rPr>
                <w:color w:val="000000"/>
              </w:rPr>
              <w:t>95%.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ХАРАКТЕРИСТИКА ТЕКУЩЕГО СОСТОЯНИЯ, ОСНОВНЫЕ ПРОБЛ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Я ЖИЛИЩНО-КОММУНАЛЬНОГО ХОЗЯЙСТВА  </w:t>
      </w:r>
    </w:p>
    <w:p>
      <w:pPr>
        <w:pStyle w:val="Con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одимая реформа в жилищной сфере обеспечили коренной поворот от планово-административных методов регулирования к рыночным механизмам при соблюдении принципов обеспечения социальных гарантий в области жилищных прав малоимущим гражданам и иным категориям населения, установленным законодательством Российской Федерации. Право собственности на жилье, а также рынок жилья стали неотъемлемой частью отношений в жилищной сфере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ардинальным образом изменилась структура жилищного фонда по формам собственности, сформирован новый слой собственников жилья как социальная база жилищной реформы. Доля собственников жилищного фонда муниципального образования «Городской округ Ногликский» за 1991-2011 годы увеличилась до 88 процентов, а доля государственного и муниципального жилищного фонда, соответственно,  сократилась до 12 процентов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лось реформирование жилищно-коммунального комплекса, направленное на создание эффективного механизма управления снижения издержек по предоставлению услуг. Повышение эффективности работы жилищно-коммунального комплекса в первую очередь было связано с постепенным переводом этого сектора экономики на режим безубыточного функционирования с переориентацией бюджетных субсидий от дотирования производителей жилищно-коммунальных услуг к адресному субсидированию малоимущих семей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месте с тем наряду с указанными положительными результатами преобразований пока не удалось обеспечить существенного улучшения ситуации в жилищной сфере, повысить доступность жилья для населения и обеспечить комфортные и безопасные условия их проживания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ачество содержания жилищного фонда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 экономики. 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роническое недофинансирование жилищно-коммунального комплекса в течение длительного периода привело к тому, что</w:t>
      </w:r>
      <w:r>
        <w:rPr>
          <w:rFonts w:cs="Times New Roman" w:ascii="Times New Roman" w:hAnsi="Times New Roman"/>
          <w:sz w:val="26"/>
          <w:szCs w:val="26"/>
        </w:rPr>
        <w:t xml:space="preserve"> т</w:t>
      </w:r>
      <w:r>
        <w:rPr>
          <w:rFonts w:cs="Times New Roman" w:ascii="Times New Roman" w:hAnsi="Times New Roman"/>
          <w:color w:val="000000"/>
          <w:sz w:val="26"/>
          <w:szCs w:val="26"/>
        </w:rPr>
        <w:t>ехническое состояние жилых домов, инженерного оборудования и коммуникаций многоквартирных домов 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 Физический  износ жилищного фонда в муниципальном образовании «Городской округ Ногликский»» составляет в среднем 54 процента. Система планово-предупредительных ремонтов постепенно уступила место аварийно-восстановительным работам, затраты на которые в 2-3 раза выше, чем затраты на проведение планово-предупредительных ремонтов. В жилищной сфере не удается в полной мере воспользоваться преимуществами конкурентных отношений в сфере управления и эксплуатации жилья, поскольку в условиях нестабильного и недостаточного финансирования зачастую невозможно добиться полноценных договорных отношений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ая площадь жилищного фонда муниципального образования «Городской округ Ногликский» составляет 215,8 тыс. кв.м, включает 455 многоквартирных домов. 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иведения жилищного фонда муниципального образования Городской округ Ногликский» в состояние, необходимое для нормальной эксплуатации требуются значительные финансовые ресурсы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ходы местного бюджета не позволяют выделять достаточный объем средств на проведение капитального ремонта.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ускоренного перехода к устойчивому функционированию и развитию жилищной сферы определяет необходимость принятия настоящей программы для решения указанных проблем, поскольку они: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ходят в число приоритетов для формирования федеральных целевых программ, а их решение позволяет обеспечить возможность для улучшения жилищных условий и качества жизни населения, предотвратить чрезвычайные ситуации, связанные с функционированием систем жизнеобеспечения, создать условия для устойчивого развития жилищно-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могут быть решены в пределах одного финансового года и требуют значительных бюджетных расходов за счет всех возможных источников;</w:t>
      </w:r>
    </w:p>
    <w:p>
      <w:pPr>
        <w:pStyle w:val="Normal"/>
        <w:autoSpaceDE w:val="false"/>
        <w:spacing w:lineRule="auto" w:line="240" w:before="0" w:after="0"/>
        <w:ind w:firstLine="48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осят планомерный характер, а их решение окажет существенное положительное влияние на социальное благополучие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рограмма 3 соответствует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споря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7.11.2008 N 1662-р приоритетам социально-экономического развития Российской Федераци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среднего уровня износа жилищного фонда и коммунальной инфраструктуры до нормативного уровня и создание условий, обеспечивающих снижение износа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едение жилищного фонда к состоянию, отвечающему современным условиям энергоэффективности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дрение кредитно-финансовых механизмов капитального ремонта и реконструкции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дернизация жилищно-коммунальной сфе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ности расходов на эксплуатацию жилья и оплаты жилищно-коммунальных услуг для всего населения через развитие конкуренции в управлении жилищным фондом и его обслужи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субъектов частного предпринимательства к управлению и инвестированию в жилищно-коммунальную инфраструкту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тарифной политики и развитие механизмов государственно-частного партнерства в сфере предоставления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СНОВНЫЕ ЦЕЛИ И ЗАДАЧ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3 является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целью Подпрограммы 3 является создание условий и осуществление с 2015 года по 2020 год массового капитального ремонта жилищного фонда с тем, чтобы обеспечить сохранность фонда, повысить его тепловую эффективность за счет утепления ограждающих конструкций и обновления систем инженерного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капитальному ремонту жилищного фонда должны явиться практическим шагом в реформировании жилищно-коммунального хозяйства муниципального образования, поскольку позволят одновременно с повышением потребительских качеств жилья существенно снизить  затраты по его эксплуатации, что будет способствовать развитию форм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ых целей предусматрива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дение инвентаризации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.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 повышение эффективности управления жилищно-коммунальной инфраструктуро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еспечение согласованности мероприятий Подпрограммы 3 в рамках минимальной территориальной единицы - квартала    между собой, а также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ми по комплексному приведению в порядок дворов и подъез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ми по установке индивидуальных и общедомовых приборов у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ой документацией, разработанной в рамках комплексной реконструкции территории сложившейся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одной из целей Подпрограммы 3 является формирование условий, обеспечивающих вовлечение частных средств, в том числе заемных, в капитальный ремонт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данной цели предполага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азработать методы и схемы привлечения финансовых ресурсов, активизации инвестиционной деятельности в сфере капитального ремонта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еспечить финансовое оздоровление жилищно-коммун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ить условия для снижения издержек и повышения качества предоставляемых жилищно-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еспечить инвестиционную привлекательность жилищно-коммунального комплекса (привлечение частных инвестиций для капитального ремонта жилищного фонда, в том числе развитие механизмов кредитования инвестиционных проектов). Предусмотреть оказание поддержки организациям жилищно-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высить эффективность управления жилищно-коммунальной инфраструктур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ГНОЗ КОНЕЧНЫХ РЕЗУЛЬТАТОВ 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шная реализация Подпрограммы 3 позволит к 2020 год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величить долю ТСЖ, созданных собственниками помещений в МКД, от общего числа МКД  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до 40 %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величить  долю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величить долю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величить </w:t>
      </w:r>
      <w:r>
        <w:rPr>
          <w:rFonts w:cs="Times New Roman" w:ascii="Times New Roman" w:hAnsi="Times New Roman"/>
          <w:sz w:val="26"/>
          <w:szCs w:val="26"/>
        </w:rPr>
        <w:t xml:space="preserve">уровнь собираемости платы за жилое помещение и коммунальные услуги  в муниципальном образовании до </w:t>
      </w:r>
      <w:r>
        <w:rPr>
          <w:color w:val="000000"/>
        </w:rPr>
        <w:t>95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РОКИ И ЭТАПЫ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2015 - 2020 годы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ЧЕНЬ МЕРОПРИЯТИЙ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рограммные мероприятия направлены на реализацию поставленных задач по обеспечению комплексного капитального ремонта и реконструкции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комплексным капитальным ремонтом многоквартирного дома понимается проведение работ по устранению неисправностей изношенных конструктивных элементов многоквартирного дома, в том числе по их восстановлению или замене в целях улучшения эксплуатационных характеристик обще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реконструкцией многоквартирного дома понимаются работы, направленные на существенное улучшение технических характеристик и повышение уровня энергоэффективности здания по сравнению с проектным и/или на повышение уровня благоустройства многоквартирного дома по сравнению с проектным с использованием новых конструктивно-технических и инженерно-технически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системы требований к комплексному капитальному ремонту и реконструкции жилищного фонда,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критериев и порядка принятия решений о необходимости проведения капитального ремонта, реконструкции либо сноса многоквартирного до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ение критериев, при наступлении которых возникает обязанность собственников многоквартирного дома по проведению капитального ремо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ЕСУРСНОЕ ОБЕСПЕЧЕНИЕ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чниками финансирования Подпрограммы 3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ых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одпрограммы 3 в 2015 - 2020 годах состав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 217800 тыс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296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99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4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4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4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7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500,0 тыс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областного бюджета – 0,0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средства- 188200,0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85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23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87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352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8400,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 – 45100,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МЕХАНИЗМ РЕАЛИЗАЦИИ ПОДПРОГРАММЫ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ее управление реализацией Подпрограммы 3 по комплексному капитальному ремонту и реконструкции жилищного фонда осуществляется отделом ЖКХ администрации муниципального образования «Городской округ Ногликский» (далее - администр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нормативных правовых актов и методических материалов, необходимых для выполнения Подпрограммы 3, осуществляется в 2015- 2020 год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в своей деятельности выполняет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финансирование капитального ремонта многоквартирных домов в соответствии с утвержденными краткосрочными планами реализации региональной программы капитального  ремонта общего имущества в многоквартирных домах муниципального образования «Городской округ Ногликский» на соответствую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 ежегодно до 20 августа принимает заявки от управляющих организаций и товариществ собственников жилья (далее - ТСЖ) на проведение работ по капитальному ремонту многоквартирных жилых дом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инимает решение о включении в Подпрограмму 3 многоквартирного дома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ногоквартирный жилой дом не включен в региональную программу «Капитального  ремонта общего имущества в многоквартирных домах, расположенных на территории Сахалинской области, на 2014-2043 годы», утвержденной постановлением Правительства Сахалинской области 28.04.2014 N 1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имеется решение общего собрания собственников помещений в многоквартирном доме о проведении комплексного капитального ремонта, реконструкции и модернизации многоквартирного дома в которых отражены стоимость работ и определен объем софинансирования собствен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до 20 ноября текущего года формирует перечень домов для включения в подпрограмму 3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озяйства на 2015-2020 годы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«10» октября 2014 № 6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И ИНДИКАТОР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РЕАЛИЗАЦИИ ПОДПРОГРАММЫ 3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808"/>
        <w:gridCol w:w="1030"/>
        <w:gridCol w:w="1722"/>
        <w:gridCol w:w="1408"/>
        <w:gridCol w:w="1095"/>
        <w:gridCol w:w="1408"/>
        <w:gridCol w:w="1250"/>
        <w:gridCol w:w="1248"/>
      </w:tblGrid>
      <w:tr>
        <w:trPr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</w:t>
            </w:r>
          </w:p>
        </w:tc>
      </w:tr>
      <w:tr>
        <w:trPr>
          <w:trHeight w:val="41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2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ТСЖ, созданных собственниками помещений в МКД, от общего числа МКД   </w:t>
            </w:r>
            <w:r>
              <w:rPr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1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88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собираемости платы  за жилое помещение и коммунальные услуги  в муниципальном образовании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озяйства на 2015-2020 годы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«10» октября 2014 № 640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И И ОБЪЕМ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</w:t>
      </w:r>
      <w:r>
        <w:rPr/>
        <w:t xml:space="preserve"> </w:t>
      </w:r>
      <w:r>
        <w:rPr>
          <w:rFonts w:cs="Times New Roman" w:ascii="Times New Roman" w:hAnsi="Times New Roman"/>
        </w:rPr>
        <w:t>3</w:t>
      </w:r>
    </w:p>
    <w:p>
      <w:pPr>
        <w:pStyle w:val="ConsPlusTitle"/>
        <w:widowControl/>
        <w:jc w:val="center"/>
        <w:rPr/>
      </w:pPr>
      <w:r>
        <w:rPr>
          <w:rFonts w:eastAsia="Calibri"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(тыс.</w:t>
      </w:r>
      <w:r>
        <w:rPr/>
        <w:t xml:space="preserve"> руб.)</w:t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853"/>
        <w:gridCol w:w="1293"/>
        <w:gridCol w:w="996"/>
        <w:gridCol w:w="996"/>
        <w:gridCol w:w="996"/>
        <w:gridCol w:w="996"/>
        <w:gridCol w:w="996"/>
        <w:gridCol w:w="996"/>
      </w:tblGrid>
      <w:tr>
        <w:trPr>
          <w:trHeight w:val="5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6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4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7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ы  по Подпрограмме 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8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00,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естных бюджетов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0,0</w:t>
            </w:r>
          </w:p>
        </w:tc>
      </w:tr>
      <w:tr>
        <w:trPr>
          <w:trHeight w:val="17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 собственников       многоквартирных домов        (первоначальные взносы       собственников многоквартирныхдомов на проведение          капитального ремонта,        реконструкции и модернизации многоквартирных домов; займы,предоставленные объединениям собственников помещений      в многоквартирных домах;     займы, рефинансируемые       за счет эмиссии облигаций    фондами ММД)            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00,0</w:t>
            </w:r>
          </w:p>
        </w:tc>
      </w:tr>
    </w:tbl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/>
      </w:pPr>
      <w:r>
        <w:rPr>
          <w:rFonts w:cs="Times New Roman" w:ascii="Times New Roman" w:hAnsi="Times New Roman"/>
        </w:rPr>
        <w:t>Приложение N 3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хозяйства на 2015-2020 годы»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от «10» октября 2014 № 640</w:t>
      </w:r>
    </w:p>
    <w:p>
      <w:pPr>
        <w:pStyle w:val="Normal"/>
        <w:autoSpaceDE w:val="false"/>
        <w:jc w:val="center"/>
        <w:rPr>
          <w:rFonts w:ascii="Times New Roman" w:hAnsi="Times New Roman" w:cs="Calibri"/>
          <w:bCs/>
          <w:sz w:val="18"/>
          <w:szCs w:val="18"/>
        </w:rPr>
      </w:pPr>
      <w:r>
        <w:rPr>
          <w:rFonts w:cs="Calibri" w:ascii="Times New Roman" w:hAnsi="Times New Roman"/>
          <w:bCs/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ПЕРЕЧЕНЬ МЕРОПРИЯТИЙ ПОДПРОГРАММЫ 3</w:t>
      </w:r>
      <w:r>
        <w:rPr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8"/>
        <w:gridCol w:w="3827"/>
        <w:gridCol w:w="1843"/>
        <w:gridCol w:w="2126"/>
        <w:gridCol w:w="4888"/>
      </w:tblGrid>
      <w:tr>
        <w:trPr>
          <w:trHeight w:val="360" w:hRule="atLeast"/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 </w:t>
              <w:br/>
              <w:t>финанс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</w:t>
              <w:br/>
              <w:t>реализ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 </w:t>
              <w:br/>
              <w:t>исполнитель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1182" w:hRule="atLeast"/>
          <w:cantSplit w:val="true"/>
        </w:trPr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истемы требований к комплексному капитальному ремонту и реконструкции жилищного фо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собственников       многоквартирных домов        (первоначальные взносы       собственников многоквартирныхдомов на проведение          капитального ремонта,        реконструкции и модернизации многоквартирных домов; займы,предоставленные объединениям собственников помещений      в многоквартирных домах;     займы, рефинансируемые       за счет эмиссии облигаций    фондами ММД)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- 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ЖКХ администрации муниципального образования          </w:t>
            </w:r>
          </w:p>
        </w:tc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еализации поставленных задач по комплексному  капитальному ремонту и реконструкции жилищного фон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внивание  стартовых условий    </w:t>
              <w:br/>
              <w:t xml:space="preserve">проведения  капитального ремонта </w:t>
              <w:br/>
              <w:t xml:space="preserve">для собственников  квартир в домах      </w:t>
              <w:br/>
              <w:t xml:space="preserve">с высоким уровнем    износа .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ход     к осуществлению    капитального ремонта, реконструкции  и модернизации       </w:t>
              <w:br/>
              <w:t xml:space="preserve">многоквартирных домов на основе средств    </w:t>
              <w:br/>
              <w:t xml:space="preserve">собственников  помещений   и привлеченных       </w:t>
              <w:br/>
              <w:t xml:space="preserve">средств, качественное улучшение уровня     </w:t>
              <w:br/>
              <w:t xml:space="preserve">благоустройства   и технических характеристик    жилищного фонда.                 </w:t>
            </w:r>
          </w:p>
        </w:tc>
      </w:tr>
    </w:tbl>
    <w:p>
      <w:pPr>
        <w:pStyle w:val="ConsPlusCel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ind w:firstLine="720"/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5144DE455339E71089F8CAE08648091ACA2654309AC0CF824CD6BEF7t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00:00Z</dcterms:created>
  <dc:creator>sosnovskaya</dc:creator>
  <dc:description/>
  <cp:keywords/>
  <dc:language>en-US</dc:language>
  <cp:lastModifiedBy>Сергей Н. Васильев</cp:lastModifiedBy>
  <cp:lastPrinted>2014-10-27T12:05:00Z</cp:lastPrinted>
  <dcterms:modified xsi:type="dcterms:W3CDTF">2014-10-31T05:20:00Z</dcterms:modified>
  <cp:revision>11</cp:revision>
  <dc:subject/>
  <dc:title/>
</cp:coreProperties>
</file>