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56945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68825</wp:posOffset>
                </wp:positionH>
                <wp:positionV relativeFrom="paragraph">
                  <wp:posOffset>41910</wp:posOffset>
                </wp:positionV>
                <wp:extent cx="2588895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«Городской округ Ноглик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о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.10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2014 </w:t>
                                  </w: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0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82.8pt;mso-wrap-distance-left:9pt;mso-wrap-distance-right:9pt;mso-wrap-distance-top:0pt;mso-wrap-distance-bottom:0pt;margin-top:3.3pt;mso-position-vertical-relative:text;margin-left:359.7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«Городской округ Ногликский»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т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0.10.</w:t>
                            </w:r>
                            <w:r>
                              <w:rPr>
                                <w:lang w:val="en-US"/>
                              </w:rPr>
                              <w:t xml:space="preserve">2014 </w:t>
                            </w: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lang w:val="en-US"/>
                              </w:rPr>
                              <w:t>640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беспечение населения муниципального образования </w:t>
      </w:r>
    </w:p>
    <w:p>
      <w:pPr>
        <w:pStyle w:val="Normal"/>
        <w:jc w:val="center"/>
        <w:rPr/>
      </w:pPr>
      <w:r>
        <w:rPr>
          <w:b/>
          <w:bCs/>
        </w:rPr>
        <w:t xml:space="preserve">«Городской округ Ногликский» качественными услуга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илищно-коммунального хозяйст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5-2020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АСПОР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 (Муниципальная Программа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953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iCs/>
              </w:rPr>
              <w:t xml:space="preserve">1. </w:t>
            </w:r>
            <w:r>
              <w:rPr>
                <w:sz w:val="26"/>
                <w:szCs w:val="26"/>
              </w:rPr>
              <w:t>. Федеральный закон от 06.10.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iCs/>
              </w:rPr>
              <w:t>2. Постановление Правительства Сахалинской области от 31.05.2013 N 278 (ред. от 01.07.2014) "Об утверждении государственной программы Сахалинской области "Обеспечение населения Сахалинской области качественными услугами жилищно-коммунального хозяйства на 2014 - 2020 годы".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iCs/>
              </w:rPr>
            </w:pPr>
            <w:r>
              <w:rPr>
                <w:iCs/>
              </w:rPr>
              <w:t xml:space="preserve">3. </w:t>
            </w:r>
            <w:r>
              <w:rPr/>
              <w:t>Постановление Правительства России от 31 декабря 2009 года № 1225 «Требования к региональным и муниципальным программам в об</w:t>
            </w:r>
            <w:r>
              <w:rPr>
                <w:w w:val="99"/>
              </w:rPr>
              <w:t>л</w:t>
            </w:r>
            <w:r>
              <w:rPr/>
              <w:t>а</w:t>
            </w:r>
            <w:r>
              <w:rPr>
                <w:spacing w:val="-1"/>
              </w:rPr>
              <w:t>с</w:t>
            </w:r>
            <w:r>
              <w:rPr>
                <w:w w:val="99"/>
              </w:rPr>
              <w:t>ти</w:t>
            </w:r>
            <w:r>
              <w:rPr>
                <w:spacing w:val="19"/>
              </w:rPr>
              <w:t xml:space="preserve"> </w:t>
            </w:r>
            <w:r>
              <w:rPr/>
              <w:t>энергосбережения и повышения энергетической эффективности»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iCs/>
              </w:rPr>
              <w:t xml:space="preserve">4. Концепция муниципальной Программы </w:t>
            </w:r>
            <w:r>
              <w:rPr>
                <w:bCs/>
              </w:rPr>
      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, решение коллегии при мэре муниципального образования «Городской округ Ногликский»  от 13.08.2014г протокол №5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лищно-коммунального хозяйств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Отдел строительства и архитектуры, отдел экономики и развития малого и среднего бизнеса администрации муниципального образования «Городской округ Ногликский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муниципальным имуществом муниципального образования «Городской округ Ногликский», предприятия топливно-энергетического комплекса и коммунальной инфраструктуры, потенциальные инвесторы и исполнители по тем или иным проектам, управляющие организации и ТСЖ</w:t>
            </w:r>
          </w:p>
        </w:tc>
      </w:tr>
      <w:tr>
        <w:trPr>
          <w:trHeight w:val="27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  муниципальной программы, меропри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одпрограмма 1 «Энергосбережение и повышение энергетической эффективности»(Подпрограмма1) (приложение №3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bCs/>
                <w:color w:val="000000"/>
              </w:rPr>
              <w:t>Подпрограмма 2 «Модернизация объектов коммунальной инфраструктуры» (Подпрограмма 2) (приложение №4)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программа 3 «Комплексный капитальный ремонт и реконструкция жилищного фонда» (Подпрограмма 3) (приложение №5)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4. Мероприятия по формированию в коммунальном секторе благоприятных условий для реализации инвестиционных проектов </w:t>
            </w:r>
            <w:r>
              <w:rPr>
                <w:bCs/>
                <w:color w:val="000000"/>
              </w:rPr>
              <w:t>(приложение №2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  <w:r>
              <w:rPr>
                <w:bCs/>
                <w:color w:val="000000"/>
              </w:rPr>
              <w:t xml:space="preserve"> Мероприятия по возмещению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в сфере ЖКХ (приложение №2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6. Мероприятия по регулированию численности безнадзорных животных (приложение №2)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. Повышение качества и надежности предоставления жилищно-коммунальных услуг населению,   обеспечение комфортной и безопасной среды обит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блюдение баланса экономических интересов регулируемых организаций и потребителей их продукции (услуг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Обеспечение доступности коммунальных услуг.</w:t>
            </w:r>
          </w:p>
        </w:tc>
      </w:tr>
      <w:tr>
        <w:trPr>
          <w:trHeight w:val="60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, в том числе при проведении капитального ремонта и модернизации многоквартирных домов, и развития конкуренции в сфере управления жилой недвижимостью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. Повышение надежности и эффективности производства и поставки коммунальных ресурсов на базе капитального ремонта систем коммунальной инфраструктуры и приобретении спецтехники.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3. Снижение потерь энергоресурс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Развитие систем коммунальной инфраструктуры на базе новых технологий и современного оборудования.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муниципальной Программы в 2015 - 2020 годах состави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всех источников финансирования – 2684585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468069,7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610898,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799174,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510372,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144742,6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151327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 него по источник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а счет средств областного бюджета – 1066923,0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403 878,4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296 220,1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156677,4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71586,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70106,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68454,2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а счет средств местного бюджета – 209578,2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41 254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40 394,9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32532,8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33303,9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30036,1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32056,6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за счет внебюджетных источников – 1408083,7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5 год – 22937,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274283,3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609964,1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405482,4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44599,9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50816,7 тыс. руб.</w:t>
            </w:r>
          </w:p>
        </w:tc>
      </w:tr>
      <w:tr>
        <w:trPr>
          <w:trHeight w:val="84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 доля многоквартирных домов, в которых заменены внутридомовые инженерные сети от общего количества многоквартирных домов муниципального образ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многоквартирных домов, в которых отремонтированы кровли и утеплены фасады от общего количества многоквартирных домов муниципального образования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ровень износа объектов коммунальной инфраструктуры муниципального образ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обновленной базы спецтехники в общем объеме спецтехник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) тепловая энерг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в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 электроэнерг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нижение численности безнадзорных животных.</w:t>
            </w:r>
          </w:p>
        </w:tc>
      </w:tr>
      <w:tr>
        <w:trPr>
          <w:trHeight w:val="53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реализац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а 1 - 2015 - 2020 годы в один этап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 - 2015 - 2020 годы в один эта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 - 2015 - 2020 годы в один этап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муниципальной Программы - 2015 - 2020 годы в один этап.</w:t>
            </w:r>
          </w:p>
        </w:tc>
      </w:tr>
      <w:tr>
        <w:trPr>
          <w:trHeight w:val="4396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-увеличение  доли многоквартирных домов, в которых заменены внутридомовые инженерные сети от общего количества многоквартирных домов муниципального образования с 17,8 % до 50,5 %;</w:t>
            </w:r>
          </w:p>
          <w:p>
            <w:pPr>
              <w:pStyle w:val="Normal"/>
              <w:autoSpaceDE w:val="false"/>
              <w:rPr/>
            </w:pPr>
            <w:r>
              <w:rPr/>
              <w:t>- увеличение доли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  <w:r>
              <w:rPr>
                <w:color w:val="000000"/>
              </w:rPr>
              <w:t xml:space="preserve"> </w:t>
            </w:r>
            <w:r>
              <w:rPr/>
              <w:t>с 38,3 % до 59,1 %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нижение уровня износа объектов коммунальной инфраструктуры муниципального образования  с 38,3 % до 33,2%;</w:t>
            </w:r>
          </w:p>
          <w:p>
            <w:pPr>
              <w:pStyle w:val="Normal"/>
              <w:autoSpaceDE w:val="false"/>
              <w:rPr/>
            </w:pPr>
            <w:r>
              <w:rPr/>
              <w:t>- увеличение доли обновленной базы спецтехники в общем объеме спецтехники муниципального образования с  62% до 7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нижение доли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) тепловая энергия  с 19 % до 16,8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вода с 56% до 20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 электроэнергия – 27 % до 18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увеличение доли модернизированных и реконструированных объектов коммунальной инфраструктуры в общем количестве объектов коммунальной инфраструктуры  муниципального образования с 38 % до 100 %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нижение численности безнадзорных животных ежегодно на 150 единиц.</w:t>
            </w:r>
          </w:p>
        </w:tc>
      </w:tr>
    </w:tbl>
    <w:p>
      <w:pPr>
        <w:pStyle w:val="Normal"/>
        <w:jc w:val="center"/>
        <w:rPr/>
      </w:pPr>
      <w:r>
        <w:br w:type="page"/>
      </w:r>
      <w:bookmarkStart w:id="0" w:name="Par135"/>
      <w:bookmarkEnd w:id="0"/>
      <w:r>
        <w:rPr/>
        <w:t>2. ХАРАКТЕРИСТИКА ТЕКУЩЕГО СОСТОЯНИЯ, ОСНОВНЫЕ ПРОБЛЕ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ВИТИЯ ЖИЛИЩНО-КОММУНАЛЬНОГО ХОЗЯЙСТВА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bookmarkStart w:id="1" w:name="Par138"/>
      <w:bookmarkEnd w:id="1"/>
      <w:r>
        <w:rPr/>
        <w:t>Одним из приоритетов национальной жилищной политики Российской Федерации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ind w:firstLine="540"/>
        <w:jc w:val="both"/>
        <w:rPr/>
      </w:pPr>
      <w:r>
        <w:rPr/>
        <w:t>В настоящее время в жилищно-коммунальном комплексе  муниципального образования «Городской округ Ногликский» можно выделить следующие основные проблемы,   ведущие к сверхнормативным потерям ресурсов, некачественным коммунальным услугам, повышению тарифов:</w:t>
      </w:r>
    </w:p>
    <w:p>
      <w:pPr>
        <w:pStyle w:val="Normal"/>
        <w:ind w:firstLine="540"/>
        <w:jc w:val="both"/>
        <w:rPr/>
      </w:pPr>
      <w:r>
        <w:rPr/>
        <w:t>1.   Износ и технологическая отсталость объектов коммунальной инфраструктуры, связанные с недостатками проводимой тарифной политики, которая не обеспечивала реальными финансовыми потребностями организации коммунального комплекса в модернизации объектов коммунальной инфраструктуры.   По данным инвентаризации в муниципальном образовании «Городской округ Ногликский»  по состоянию на 1 января 2011 года физический износ основных фондов холодного водоснабжения составил 60,2%, теплоснабжения - 46%, водоотведения - 57%, электроснабжения – 39,3%.  В результате накопленного износа растет количество аварий в системах тепло-, электро- и водоснабжения, увеличиваются сроки ликвидации аварий и стоимость ремонтов.</w:t>
      </w:r>
    </w:p>
    <w:p>
      <w:pPr>
        <w:pStyle w:val="Normal"/>
        <w:ind w:firstLine="540"/>
        <w:jc w:val="both"/>
        <w:rPr/>
      </w:pPr>
      <w:r>
        <w:rPr/>
        <w:t>2. Разбалансировка коммунальных систем в связи с отсутствием в течении последних десятилетий плановой застройки, технического учета и анализа изменений характеристик объектов коммунального комплекса.</w:t>
      </w:r>
    </w:p>
    <w:p>
      <w:pPr>
        <w:pStyle w:val="Normal"/>
        <w:ind w:firstLine="540"/>
        <w:jc w:val="both"/>
        <w:rPr/>
      </w:pPr>
      <w:r>
        <w:rPr/>
        <w:t>3. Отсутствие мониторинга  потребления энергоресурсов и, как следствие, отсутствие мероприятий направленных на их снижение.</w:t>
      </w:r>
    </w:p>
    <w:p>
      <w:pPr>
        <w:pStyle w:val="Normal"/>
        <w:ind w:firstLine="540"/>
        <w:jc w:val="both"/>
        <w:rPr/>
      </w:pPr>
      <w:r>
        <w:rPr/>
        <w:t xml:space="preserve">4.   Износ и ветхость строительных конструкций жилых домов и внутридомовых инженерных сетей. Комплексный капитальный ремонт осуществляется в основном за счет средств местного бюджета и областного бюджета Сахалинской области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ОСНОВНЫЕ ЦЕЛИ И ЗАДАЧ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государственной жилищной политики и муниципального образования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целями данной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вышение качества и надежности предоставления жилищно-коммунальных услуг населению,   обеспечение комфортной и безопасной среды об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облюдение баланса экономических интересов регулируемых организаций и потребителей их продукции (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беспечение доступности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к 2020 году должны быть решены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, в том числе при проведении капитального ремонта и модернизации многоквартирных домов, и развития конкуренции в сфере управления жилой недвижим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вышение надежности и эффективности производства и поставки коммунальных ресурсов на базе капитального ремонта систем коммунальной инфраструктуры и приобретении спец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Снижение потерь энергоресурсов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звитие систем коммунальной инфраструктуры на базе новых технологий и современно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е указанных задач будет осуществляться в рамках реализации Подпрограмм и мероприятий  муниципальной Программы по двум направлениям - в жилищном хозяйстве и коммунальной инфраструкту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ЕРЕЧЕНЬ ИНДИКАТОРОВ (ПОКАЗАТЕЛЕЙ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дикаторы  выполнения муниципальной Программы приведены в приложении N 1 к настоящей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262"/>
      <w:bookmarkEnd w:id="2"/>
      <w:r>
        <w:rPr/>
        <w:t>5.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 муниципальной Программы: 2015 - 2020 годы в один эта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301"/>
      <w:bookmarkEnd w:id="3"/>
      <w:r>
        <w:rPr/>
        <w:t>6. ПЕРЕЧЕНЬ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1. </w:t>
      </w:r>
      <w:r>
        <w:rPr>
          <w:bCs/>
          <w:color w:val="000000"/>
        </w:rPr>
        <w:t>Мероприятия по формированию в коммунальном секторе благоприятных условий для реализации инвестиционных проектов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2. </w:t>
      </w:r>
      <w:r>
        <w:rPr>
          <w:bCs/>
          <w:color w:val="000000"/>
        </w:rPr>
        <w:t>Мероприятия по возмещению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в сфере ЖКХ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color w:val="000000"/>
        </w:rPr>
        <w:t>6.3. Мероприятия по регулированию численности безнадзорных животны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мероприятиях указана в приложении N 2 муниципальной программы.</w:t>
      </w:r>
      <w:bookmarkStart w:id="4" w:name="Par31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ами финансирования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 из внебюджетных источников (личные средства граждан, собственные и привлеченные средства предприятий, частные инвестиции, кредитные ресурсы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бщий объем финансирования муниципальной Программы в 2015 - 2020 годах состави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а счет всех источников финансирования – 2692994,0 тыс. руб.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5 год – 469933,7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6 год – 614072,3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7 год – 802545,3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8 год – 510372,6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9 год – 144742,6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20 год – 151327,5 тыс. 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з него по источника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за счет средств областного бюджета – 1066923,0 тыс. руб.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5 год – 403 878,4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6 год – 296 220,1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7 год – 156677,4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8 год – 71586,3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9 год – 70106,6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20 год – 68454,2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за счет средств местного бюджета – 217987,3 тыс. руб.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5 год – 43118,0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6 год – 43568,9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7 год – 35903,8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8 год – 33303,9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9 год – 30036,1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20 год – 32056,6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за счет внебюджетных источников – 1408083,7 тыс. руб., в том числ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5 год – 22937,3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6 год – 274283,3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7 год – 609964,1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8 год – 405482,4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19 год – 44599,9 тыс.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20 год – 50816,7 тыс. руб..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е финансирование мероприятий муниципальной Программы за счет средств местного бюджета осуществляется в пределах средств, предусматриваемых Решением Собрания муниципального образования «Городской округ Ногликский» «О бюджете муниципального образования «Городской округ Ногликский» на очередной  финансовый год и плановый период может корректиров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объемов возможного привлечения средств из федерального и областного бюджетов, а также внебюджетных источников подлежит ежегодному уточн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ом на реализацию мероприятий муниципальной Программы в течение 2015 - 2020 годов по всем источникам финансирования будет привлечено </w:t>
      </w:r>
      <w:r>
        <w:rPr>
          <w:bCs/>
          <w:color w:val="000000"/>
        </w:rPr>
        <w:t>2775472,8</w:t>
      </w:r>
      <w:r>
        <w:rPr>
          <w:b/>
          <w:bCs/>
          <w:color w:val="000000"/>
        </w:rPr>
        <w:t xml:space="preserve"> </w:t>
      </w:r>
      <w:r>
        <w:rPr/>
        <w:t>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подпрограмм, программных мероприятий и источников финансирования представлен в приложении N 2 к 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ПОДПРОГРАММЫ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/>
        <w:t xml:space="preserve">8.1. </w:t>
      </w:r>
      <w:r>
        <w:rPr>
          <w:b/>
          <w:bCs/>
          <w:color w:val="000000"/>
        </w:rPr>
        <w:t xml:space="preserve">Подпрограмма 1 «Энергосбережение и повышение энергетической эффективности» </w:t>
      </w:r>
      <w:r>
        <w:rPr/>
        <w:t xml:space="preserve"> муниципальной Программы </w:t>
      </w:r>
      <w:r>
        <w:rPr>
          <w:bCs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 (приложение №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ой проблемой, решению которой способствует настоящая Подпрограмма 1, является сокращение потребления энергоресурсов   муниципальными учреждениями бюджетной сферы, жилым фондом муниципального образования, ресурсоснабжающими  предприятиями и организациями различных форм собственности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цели реализации Подпрограммы 1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рационального использования топливно-энергетических ресурсов за счёт реализации энергосберегающих мероприятий на основе широкомасштабного внедрения наиболее энергоэффективных технологий, повышения энергетической эффективности по всем направлениям деятельности в муниципальном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беспечение к 2020 году жителей муниципального образования коммунальными услугами нормативного качества при доступной стоимости коммунальных услуг и обеспечении надежной и эффективной работы коммунальной инфраструктур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снижения к 2020 году удельных показателей энергоемкости и энергопотребления на 40 процентов, создание условий для направления муниципального образования на энергосберегающий путь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устойчивого процесса повышения эффективности энергопотребления в ключевых секторах экономики муниципального образования, в том числе за счёт запуска механизмов стимулирования энергосбережения и повышения энергетической эффективности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устойчивого роста производства энергоресурсов (электроэнергии) на основе использования возобновляемых источников энергии.</w:t>
      </w:r>
    </w:p>
    <w:p>
      <w:pPr>
        <w:pStyle w:val="ConsPlusCell"/>
        <w:spacing w:lineRule="auto" w:line="228"/>
        <w:ind w:left="-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.</w:t>
      </w:r>
    </w:p>
    <w:p>
      <w:pPr>
        <w:pStyle w:val="ConsPlusCell"/>
        <w:spacing w:lineRule="auto" w:line="228"/>
        <w:ind w:left="-70" w:firstLine="6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оступности для населения стоимости жилищно-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мероприятиями Подпрограммы 1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ведение энергетического аудита и мониторинга.</w:t>
      </w:r>
    </w:p>
    <w:p>
      <w:pPr>
        <w:pStyle w:val="Normal"/>
        <w:ind w:firstLine="567"/>
        <w:jc w:val="both"/>
        <w:rPr/>
      </w:pPr>
      <w:r>
        <w:rPr/>
        <w:t xml:space="preserve">2) </w:t>
      </w:r>
      <w:r>
        <w:rPr>
          <w:bCs/>
        </w:rPr>
        <w:t>Установка приборов учета тепла, холодной  и горячей в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Установка частотно-регулируемых приводов и систем автоматического регулирования на котельных и насосных станциях в системах теплоснабжения и водоснаб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нащение приборами учета зданий (строений) и сооружений при производстве, передаче и потреблении топливно-энергетическ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Модернизация и реконструкция источников тепловой и электрической энер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Модернизация, реконструкция и капитальный ремонт зданий (строений) и сооружений объектов бюджетной сферы и жилищно-коммунального сек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Развитие использования возобновляемых, вторичных и нетрадиционных энергоресурсов для производства электрической и тепловой энер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Внедрение энергосберегающих осветительных приборов, энергоэффективного оборудования и технологий, энергосберегающи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Внедрение инновационных энергосберегающих технологий, проектов и оборудования, прогрессивной техники и материалов, обеспечивающих качественное улучшение эффективности энергопотребления в экономике и непроизводствен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Реализация энергосервисных проектов в организациях бюджетной сферы и жилищно-коммунального хозя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Разработка и применение мер морального и материального стимулирования внедрения мероприятий по энергосбережению и повышению энергет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мероприятий настоящей Подпрограммы 1 осуществляется из муниципального и областного бюджетов в рамках запланированных средств, из федерального бюджета (определяется ежегодно в случае получения регионом федеральной субсидии в соответствии с требованиями Правительства Российской Федерации), а также за счет внебюджетных источников (при условии их участия в реализации мероприятий Под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плексное управление реализацией Подпрограммы 1 осуществляет отдел жилищно-коммунального хозяйства администрации муниципального образования «Городской округ Ногликский».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  <w:bCs/>
          <w:color w:val="000000"/>
        </w:rPr>
        <w:t xml:space="preserve">Подпрограмма 2 "Модернизация объектов коммунальной инфраструктуры" </w:t>
      </w:r>
      <w:r>
        <w:rPr/>
        <w:t xml:space="preserve">муниципальной Программы </w:t>
      </w:r>
      <w:r>
        <w:rPr>
          <w:bCs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 (приложение № 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ая цель  Подпрограммы 2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условий для приведения коммунальной   инфраструктуры в соответствие со стандартами качества, обеспечивающими комфортные условия проживания населения и доступность 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задачи Подпрограммы 2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31" w:leader="none"/>
          <w:tab w:val="left" w:pos="1134" w:leader="none"/>
        </w:tabs>
        <w:spacing w:lineRule="auto" w:line="276"/>
        <w:ind w:left="0" w:firstLine="34"/>
        <w:jc w:val="both"/>
        <w:rPr/>
      </w:pPr>
      <w:r>
        <w:rPr/>
        <w:t>повышение надежности систем коммунальной инфраструктуры, системы электроснабжения, а также качества предоставления коммунальных услуг населению, путем реализации мероприятий по их модернизаци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31" w:leader="none"/>
          <w:tab w:val="left" w:pos="1134" w:leader="none"/>
        </w:tabs>
        <w:spacing w:lineRule="auto" w:line="276"/>
        <w:ind w:left="0" w:firstLine="34"/>
        <w:jc w:val="both"/>
        <w:rPr/>
      </w:pPr>
      <w:r>
        <w:rPr/>
        <w:t xml:space="preserve">повышение инвестиционной привлекательности коммунальной инфраструктуры;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жение к 2020 году максимального уровня комфортности проживания в 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энергетической эффективности объектов коммуналь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мероприятия Подпрограммы 2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Комплекс мероприятий, направленных на повышение надежности и эффективности работы систем жизнеобеспечения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недрение энергосберегающих мероприятий путем проведения модернизации объектов  коммуналь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ализация программы комплексного развития системы коммунальной инфраструктуры пгт. Ноглики на период до 2015 года, направленной на обеспечен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ежности и качества снабжения коммунальными ресурсами при соблюдении доступности их для населения.</w:t>
      </w:r>
    </w:p>
    <w:p>
      <w:pPr>
        <w:pStyle w:val="Normal"/>
        <w:ind w:firstLine="567"/>
        <w:jc w:val="both"/>
        <w:rPr/>
      </w:pPr>
      <w:r>
        <w:rPr/>
        <w:t xml:space="preserve">8.3.   </w:t>
      </w:r>
      <w:r>
        <w:rPr>
          <w:b/>
          <w:bCs/>
          <w:color w:val="000000"/>
        </w:rPr>
        <w:t>Подпрограмма 3 "Комплексный капитальный ремонт и реконструкция жилищного фонда"</w:t>
      </w:r>
      <w:r>
        <w:rPr/>
        <w:t xml:space="preserve"> муниципальной Программы </w:t>
      </w:r>
      <w:r>
        <w:rPr>
          <w:bCs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 (приложение № 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ая цель  Подпрограммы 3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здание комфортных  и  безопасных  условий проживания в многоквартирных домах, повышение их энерго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задачи Подпрограммы 3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инвентаризации жилищного фонд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е работ по капитальному ремонту общего имущества многоквартирных домов, с целью приведения их в соответствие со стандартами качества и обеспечения комфортных условий про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вышение эффективности управления жилищно-коммунальной инфраструктуро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мероприятия Подпрограммы 3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Формирование системы требований к комплексному капитальному ремонту и реконструкции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ормирование системы финансирования капитального   ремонта и реконструкции многоквартирных домов за   счет средств собственников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ормирование системы кредитования капитального ремонта и реконструкции многоквартирных жилых домов.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5" w:name="Par400"/>
      <w:bookmarkEnd w:id="5"/>
      <w:r>
        <w:rPr/>
        <w:t>9. ОПИСАНИЕ ОСНОВНЫХ ОЖИДАЕМЫХ КОНЕЧНЫХ РЕЗУЛЬТАТОВ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к 2020 году приведет к значительному социально-экономическому эффе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чественное улучшение состояния коммунальной инфраструктуры, а также энергетической эффективности и благоустройства многоквартирных домов позволят обеспечивать собственникам и нанимателям жилых помещений в многоквартирных домах комфортные условия проживания и предоставлять им коммунальные услуги по доступным це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штабная модернизация систем коммунальной инфраструктуры, в том числе объектов водоснабжения, техническое перевооружение на основе использования энергоэффективных и экологически чистых технологий приведет к повышению надежности и эффективности производства и поставки коммунальны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чет реализации энергосберегающих мероприятий путем широкомасштабного внедрения энергоэффективных технологий, материалов и оборудования к 2020 году планируется обеспечить более рациональное использование топливно-энергетических ресурсов в бюджетной сфере, жилым фондом муниципального образования, предприятиями и организациями различных форм собственности и видов деятельности н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жнейшими результатами реализации муниципальной Программы к 2020 году в конечном итоге будет улучшение условий проживания населения, обеспечение его качественными жилищно-коммунальными услугами, решение задачи создания благоприятных условий для проживания,  выполнение решения Правительства РФ о повышении уровня жизни и развития дальневосточных регионов Ро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ходе реализации мероприятия по повышению доступности тепловой и электрической энергии, водоснабжения и водоотведения прогнозируется снижение доли электрической и тепловой энергии, водоснабжения и водоотведения, поставляемых для населения по тарифам, не обеспечивающим возмещение полных затрат организаций, к общему объему коммунальных услуг, поставляемых для потребителей муниципального образования по экономически обоснованным тарифам, к 2020 году на 50% от уровня 2012 года по каждому виду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еализации муниципальной Программы будут достигнуты следующие результа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величена  доля многоквартирных домов, в которых заменены внутридомовые инженерные сети от общего количества многоквартирных домов муниципального образования с 17,8 % до 50,5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величена доля многоквартирных домов, в которых отремонтированы кровли и утеплены фасады от общего количества многоквартирных домов муниципального образования с 38,3 % до 59,1 %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данных показателях отражается количество многоквартирных домов, капитально отремонтированных и модернизированных за отчетный год от общего количества многоквартирных домов. Данные формируются на основании сведений, имеющихся в администрации муниципального образования «Городской округ Ногликский» и информации, предоставленной Региональным оператором по итогам исполнения краткосрочного плана </w:t>
      </w:r>
      <w:r>
        <w:rPr>
          <w:bCs/>
        </w:rPr>
        <w:t>реализации региональной программы капитального ремонта общего имущества в многоквартирных домах.</w:t>
      </w:r>
      <w:r>
        <w:rPr/>
        <w:t xml:space="preserve">  Единица измерения   процент (%). Определяется как отношение  общей площади многоквартирных домов в которых заменены внутридомовые инженерные сети (м2),  к общей площади многоквартирных домов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ровень износа объектов коммунальной инфраструктуры  определяется по данным форм статистического наблюдения N 1-водопровод "Сведения о работе водопровода (отдельной водопроводной сети)"; N 1-канализация "Сведения о работе канализации (отдельной канализационной сети)"; N 1-ТЕП "Сведения о снабжении теплоэнергие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ется как отношение фактического срока службы оборудования к сумме нормативного и возможного остаточного срока. Нормативный срок службы оборудования - это период времени со дня ввода объекта в эксплуатацию до окончания периода, в котором оборудование может эксплуатироваться, определенного в соответствии с паспортными характеристиками или нормами амортизационных отчислений.</w:t>
      </w:r>
    </w:p>
    <w:p>
      <w:pPr>
        <w:pStyle w:val="Normal"/>
        <w:autoSpaceDE w:val="false"/>
        <w:ind w:firstLine="567"/>
        <w:rPr/>
      </w:pPr>
      <w:r>
        <w:rPr/>
        <w:t>4. Доля обновленной базы спецтехники в общем объеме спец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яется по данным Комитета по управлению муниципальным имуществом муниципального образования «Городской округ Ногликский» отношением количества обновленной спецтехники по состоянию на отчетную дату, к общему количеству  спецтехники, находящейся в муниципальной собственности и переданной в установленном порядке жилищно-коммунальным предприят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Доля потерь энергоресурсов в общем объеме производимых энерго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ъем потерь  энергоресурсов определяется по данным форм  6-Э (электроэнергия), 6-В (вода), 6-Т (теплоэнергия) отчетной калькуляции себестоимости коммунальной услуги, утвержденной Приказом Государственного Комитета РФ по жилищной и строительной политике от 29.12.1997 № 17-142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Доля модернизированных и реконструированных объектов коммунальной инфраструктуры в общем количестве объектов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пределяется отношением количества объектов коммунальной инфраструктуры, модернизированных и реконструируемых по состоянию на отчетную дату,  к общему количеству таких объектов, находящихся в муниципальной собственности и переданной в установленном порядке жилищно-коммунальным предприятиям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7. Снижение уровня износа объектов коммунальной инфраструктуры  с 64,7 % до 60,4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Увеличение доли обновленной базы спецтехники в общем объеме спецтехники с  62% до 7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Снижение доли потерь энергоресурсов в общем объеме производимых энергоресур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тепловая энергия  с 19 % до 16,8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ода с 56% до 2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электроэнергия – 27 % до 18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Увеличение доли модернизированных и реконструированных объектов коммунальной инфраструктуры в общем количестве объектов коммунальной инфраструктуры  с 38 % до 100 %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11. Снижение численности безнадзорных животных ежегодно на 150 едениц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ведения о индикаторах приведены в приложении N 1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Перечень индикаторов (показателей) подпрограммы 1 приведен в приложении N 2 подпрограммы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6" w:name="Par482"/>
      <w:bookmarkStart w:id="7" w:name="Par453"/>
      <w:bookmarkStart w:id="8" w:name="Par419"/>
      <w:bookmarkStart w:id="9" w:name="Par482"/>
      <w:bookmarkStart w:id="10" w:name="Par453"/>
      <w:bookmarkStart w:id="11" w:name="Par419"/>
      <w:bookmarkEnd w:id="9"/>
      <w:bookmarkEnd w:id="1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10. МЕТОДИКА ОЦЕНКИ ЭФФЕКТИВНОСТ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Оценка эффективности реализации муниципальной программы производится ежегодно. Результаты оценки включаются в состав сводного доклада о ходе реализации и об оценке эффективности муниципальных программ (далее – сводный докла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Оценка эффективности реализации муниципальной программы осуществляется отдельно по мероприятиям, включенным в программу муниципальной программы и отдельно по мероприятиям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Оценка эффективности реализации муниципальной программы и программ определяется с учетом оценки степени достижения плановых значений показателей (индикаторов), оценки степени реализации мероприятий, оценки степени соответствия запланированному уровню затрат, оценки эффективности использования средств муниципального бюджета и оценки степени реализации муниципальной программы (програм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СД</w:t>
      </w:r>
      <w:r>
        <w:rPr>
          <w:vertAlign w:val="subscript"/>
        </w:rPr>
        <w:t>п/ппз</w:t>
      </w:r>
      <w:r>
        <w:rPr/>
        <w:t xml:space="preserve"> = ЗП</w:t>
      </w:r>
      <w:r>
        <w:rPr>
          <w:vertAlign w:val="subscript"/>
        </w:rPr>
        <w:t>п/пф</w:t>
      </w:r>
      <w:r>
        <w:rPr/>
        <w:t>/ ЗП</w:t>
      </w:r>
      <w:r>
        <w:rPr>
          <w:vertAlign w:val="subscript"/>
        </w:rPr>
        <w:t>п/пп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СД</w:t>
      </w:r>
      <w:r>
        <w:rPr>
          <w:vertAlign w:val="subscript"/>
        </w:rPr>
        <w:t>п/ппз</w:t>
      </w:r>
      <w:r>
        <w:rPr/>
        <w:t>= ЗП</w:t>
      </w:r>
      <w:r>
        <w:rPr>
          <w:vertAlign w:val="subscript"/>
        </w:rPr>
        <w:t>п/пп</w:t>
      </w:r>
      <w:r>
        <w:rPr/>
        <w:t>/ ЗП</w:t>
      </w:r>
      <w:r>
        <w:rPr>
          <w:vertAlign w:val="subscript"/>
        </w:rPr>
        <w:t>п/пф</w:t>
      </w:r>
      <w:r>
        <w:rPr/>
        <w:t>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п/ппз</w:t>
      </w:r>
      <w:r>
        <w:rPr>
          <w:sz w:val="26"/>
          <w:szCs w:val="26"/>
        </w:rPr>
        <w:t>– степень достижения планового значения показателя (индикатора), характеризующего цели и задачи муниципальной программы (программ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П</w:t>
      </w:r>
      <w:r>
        <w:rPr>
          <w:sz w:val="26"/>
          <w:szCs w:val="26"/>
          <w:vertAlign w:val="subscript"/>
        </w:rPr>
        <w:t>п/пф</w:t>
      </w:r>
      <w:r>
        <w:rPr>
          <w:sz w:val="26"/>
          <w:szCs w:val="26"/>
        </w:rPr>
        <w:t xml:space="preserve"> – значение показателя (индикатора), характеризующего цели и задачи муниципальной программы (программ), фактически достигнутое на конец отчетного пери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П</w:t>
      </w:r>
      <w:r>
        <w:rPr>
          <w:sz w:val="26"/>
          <w:szCs w:val="26"/>
          <w:vertAlign w:val="subscript"/>
        </w:rPr>
        <w:t>п/пп</w:t>
      </w:r>
      <w:r>
        <w:rPr>
          <w:sz w:val="26"/>
          <w:szCs w:val="26"/>
        </w:rPr>
        <w:t>– плановое значение показателя (индикатора), характеризующего цели и задачи муниципальной программы (программ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Степень реализации мероприятий оценивается как доля мероприятий, выполненных в полном объеме по следующей формуле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= М</w:t>
      </w:r>
      <w:r>
        <w:rPr>
          <w:sz w:val="26"/>
          <w:szCs w:val="26"/>
          <w:vertAlign w:val="subscript"/>
        </w:rPr>
        <w:t>в</w:t>
      </w:r>
      <w:r>
        <w:rPr>
          <w:sz w:val="26"/>
          <w:szCs w:val="26"/>
        </w:rPr>
        <w:t xml:space="preserve"> / М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– степень реализации меро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в</w:t>
      </w:r>
      <w:r>
        <w:rPr>
          <w:sz w:val="26"/>
          <w:szCs w:val="26"/>
        </w:rPr>
        <w:t xml:space="preserve">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 степени реализации мероприятий осуществляется по мероприятиям, выделенным в плане-графике реализации муниципальной программы в составе основных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е, результаты которого оцениваются на основании числовых (в абсолютных или относительных величинах) значений показателей (индикаторов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ом случае, когда для описания результатов реализации мероприятия использую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униципаль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иным мероприятиям результаты реализации могут оцениваться: как наступление события и/или достижение качественного результат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6. </w:t>
      </w:r>
      <w:r>
        <w:rPr>
          <w:sz w:val="26"/>
          <w:szCs w:val="26"/>
        </w:rPr>
        <w:t>Степень соответствия запланированному уровню затрат оценивается как отношение фактически произведенных в отчетном году расходов к их плановым значениям по следующей форму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з</w:t>
      </w:r>
      <w:r>
        <w:rPr>
          <w:sz w:val="26"/>
          <w:szCs w:val="26"/>
        </w:rPr>
        <w:t xml:space="preserve"> = З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/ З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з</w:t>
      </w:r>
      <w:r>
        <w:rPr>
          <w:sz w:val="26"/>
          <w:szCs w:val="26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 xml:space="preserve"> – фактические расходы на реализацию программы в отчетном го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п</w:t>
      </w:r>
      <w:r>
        <w:rPr>
          <w:sz w:val="26"/>
          <w:szCs w:val="26"/>
        </w:rPr>
        <w:t xml:space="preserve"> – плановые расходы на реализацию программы в отчетном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 плановыми расходами понимаются объемы бюджетных ассигнований, предусмотренные на реализацию соответствующей муниципальной программы в муниципальном бюдже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Эффективность использования средств муниципального бюджета рассчитывается как отношение степени реализации мероприятий к степени соответствия запланированному уровню расходов из средств муниципального бюджета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ис</w:t>
      </w:r>
      <w:r>
        <w:rPr>
          <w:sz w:val="26"/>
          <w:szCs w:val="26"/>
        </w:rPr>
        <w:t xml:space="preserve"> = 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/ СС</w:t>
      </w:r>
      <w:r>
        <w:rPr>
          <w:sz w:val="26"/>
          <w:szCs w:val="26"/>
          <w:vertAlign w:val="subscript"/>
        </w:rPr>
        <w:t>уз</w:t>
      </w:r>
      <w:r>
        <w:rPr>
          <w:sz w:val="26"/>
          <w:szCs w:val="26"/>
        </w:rPr>
        <w:t>, гд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Э</w:t>
      </w:r>
      <w:r>
        <w:rPr>
          <w:sz w:val="26"/>
          <w:szCs w:val="26"/>
          <w:vertAlign w:val="subscript"/>
        </w:rPr>
        <w:t>ис</w:t>
      </w:r>
      <w:r>
        <w:rPr>
          <w:sz w:val="26"/>
          <w:szCs w:val="26"/>
        </w:rPr>
        <w:t xml:space="preserve"> – эффективность использования средств муниципаль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– степень реализации мероприятий, полностью или частично финансируемых из средств муниципального бюдже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С</w:t>
      </w:r>
      <w:r>
        <w:rPr>
          <w:sz w:val="26"/>
          <w:szCs w:val="26"/>
          <w:vertAlign w:val="subscript"/>
        </w:rPr>
        <w:t>уз</w:t>
      </w:r>
      <w:r>
        <w:rPr>
          <w:sz w:val="26"/>
          <w:szCs w:val="26"/>
        </w:rPr>
        <w:t xml:space="preserve"> – степень соответствия запланированному уровню расходов из средств муниципаль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Степень реализации муниципальной программы (программ) рассчитывается по формуле:</w:t>
      </w:r>
    </w:p>
    <w:p>
      <w:pPr>
        <w:pStyle w:val="Normal"/>
        <w:ind w:firstLine="709"/>
        <w:jc w:val="both"/>
        <w:rPr/>
      </w:pPr>
      <w:r>
        <w:rPr>
          <w:vertAlign w:val="subscript"/>
        </w:rPr>
        <w:t xml:space="preserve">                   </w:t>
      </w:r>
      <w:r>
        <w:rPr>
          <w:vertAlign w:val="subscript"/>
        </w:rPr>
        <w:t>N</w:t>
      </w:r>
    </w:p>
    <w:p>
      <w:pPr>
        <w:pStyle w:val="Normal"/>
        <w:ind w:firstLine="709"/>
        <w:jc w:val="both"/>
        <w:rPr/>
      </w:pPr>
      <w:r>
        <w:rPr/>
        <w:t>СР</w:t>
      </w:r>
      <w:r>
        <w:rPr>
          <w:vertAlign w:val="subscript"/>
        </w:rPr>
        <w:t>п/п</w:t>
      </w:r>
      <w:r>
        <w:rPr/>
        <w:t>= ∑ СД</w:t>
      </w:r>
      <w:r>
        <w:rPr>
          <w:vertAlign w:val="subscript"/>
        </w:rPr>
        <w:t>п/ппз</w:t>
      </w:r>
      <w:r>
        <w:rPr/>
        <w:t>/ N, где: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                   </w:t>
      </w:r>
      <w:r>
        <w:rPr>
          <w:vertAlign w:val="superscript"/>
        </w:rPr>
        <w:t>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</w:t>
      </w:r>
      <w:r>
        <w:rPr>
          <w:sz w:val="26"/>
          <w:szCs w:val="26"/>
          <w:vertAlign w:val="subscript"/>
        </w:rPr>
        <w:t>п/п</w:t>
      </w:r>
      <w:r>
        <w:rPr>
          <w:sz w:val="26"/>
          <w:szCs w:val="26"/>
        </w:rPr>
        <w:t>– степень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Д</w:t>
      </w:r>
      <w:r>
        <w:rPr>
          <w:sz w:val="26"/>
          <w:szCs w:val="26"/>
          <w:vertAlign w:val="subscript"/>
        </w:rPr>
        <w:t>п/ппз</w:t>
      </w:r>
      <w:r>
        <w:rPr>
          <w:sz w:val="26"/>
          <w:szCs w:val="26"/>
        </w:rPr>
        <w:t>–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N – число показателей (индикаторов), характеризующих цели и задач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использовании данной формулы в случаях, если СД</w:t>
      </w:r>
      <w:r>
        <w:rPr>
          <w:sz w:val="26"/>
          <w:szCs w:val="26"/>
          <w:vertAlign w:val="subscript"/>
        </w:rPr>
        <w:t>п/ппз</w:t>
      </w:r>
      <w:r>
        <w:rPr>
          <w:sz w:val="26"/>
          <w:szCs w:val="26"/>
        </w:rPr>
        <w:t>&gt;1, значение СД</w:t>
      </w:r>
      <w:r>
        <w:rPr>
          <w:sz w:val="26"/>
          <w:szCs w:val="26"/>
          <w:vertAlign w:val="subscript"/>
        </w:rPr>
        <w:t>п/ппз</w:t>
      </w:r>
      <w:r>
        <w:rPr>
          <w:sz w:val="26"/>
          <w:szCs w:val="26"/>
        </w:rPr>
        <w:t xml:space="preserve"> принимается равным 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оказатель оценки эффективности муниципальной программы признается высоким в случае, если значение показателя составляет не менее 0,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ценки  эффективности муниципальной программы признается средним, если значение показателя составляет не менее 0,8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ценки эффективности муниципальной программы признается удовлетворительным в случае, если значение показателя составляет не менее 0,75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стальных случаях значение показателя оценки эффективности муниципальной программы признается неудовлетворительны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Эффективность реализации муниципальной программы в целом определяется на основе среднего значения показателей оценки эффективности, рассчитанного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Э</w:t>
            </w:r>
            <w:r>
              <w:rPr>
                <w:vertAlign w:val="subscript"/>
              </w:rPr>
              <w:t>гп/пп</w:t>
            </w:r>
            <w:r>
              <w:rPr/>
              <w:t xml:space="preserve">  =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… + 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i</w:t>
            </w:r>
          </w:p>
        </w:tc>
        <w:tc>
          <w:tcPr>
            <w:tcW w:w="31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, где:</w:t>
            </w:r>
          </w:p>
        </w:tc>
      </w:tr>
      <w:tr>
        <w:trPr/>
        <w:tc>
          <w:tcPr>
            <w:tcW w:w="319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31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cs="Times New Roman" w:ascii="Times New Roman" w:hAnsi="Times New Roman"/>
          <w:sz w:val="26"/>
          <w:szCs w:val="26"/>
          <w:vertAlign w:val="subscript"/>
        </w:rPr>
        <w:t>гп/пп</w:t>
      </w:r>
      <w:r>
        <w:rPr>
          <w:rFonts w:cs="Times New Roman" w:ascii="Times New Roman" w:hAnsi="Times New Roman"/>
          <w:sz w:val="26"/>
          <w:szCs w:val="26"/>
        </w:rPr>
        <w:t xml:space="preserve">  - эффективность реализации муниципальной программы в цело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+ Е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+ … + Е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 значения показателей оценки эффективности муниципальной программы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M - количество показателей оценки эффективност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Уровень реализации муниципальной программы признается высоким в случае, если среднее значение ее эффективности составляет не менее 0,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ровень реализация муниципальной программы признается средним в случае, если среднее значение ее эффективности составляет не менее 0,85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ровень реализация муниципальной программы признается удовлетворительным в случае, если значение ее эффективности составляет не менее 0,75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Обеспечение населения муницип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ачественными услугами жилищно-коммунального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хозяйства на 2015-2020 годы»,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утвержденной постановлением администрации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от «</w:t>
      </w:r>
      <w:r>
        <w:rPr>
          <w:bCs/>
          <w:sz w:val="18"/>
          <w:szCs w:val="18"/>
          <w:lang w:val="en-US"/>
        </w:rPr>
        <w:t>10</w:t>
      </w:r>
      <w:r>
        <w:rPr>
          <w:bCs/>
          <w:sz w:val="18"/>
          <w:szCs w:val="18"/>
        </w:rPr>
        <w:t>» октября 2014 № 640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ИНДИКАТОРАХ (ПОКАЗАТЕЛЯ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</w:rPr>
      </w:pPr>
      <w:r>
        <w:rPr/>
        <w:t xml:space="preserve">муниципальной Программы </w:t>
      </w:r>
      <w:r>
        <w:rPr>
          <w:bCs/>
        </w:rPr>
        <w:t>«Обеспечение населения муниципального</w:t>
      </w:r>
      <w:r>
        <w:rPr/>
        <w:t xml:space="preserve"> </w:t>
      </w:r>
      <w:r>
        <w:rPr>
          <w:bCs/>
        </w:rPr>
        <w:t>образования «Городской округ Ногликский»</w:t>
      </w:r>
      <w:r>
        <w:rPr/>
        <w:t xml:space="preserve"> </w:t>
      </w:r>
      <w:r>
        <w:rPr>
          <w:bCs/>
        </w:rPr>
        <w:t xml:space="preserve">качественными услугами жилищно-коммунального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Cs/>
        </w:rPr>
        <w:t>хозяйства на 2015-2020 годы» и их значения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7"/>
        <w:gridCol w:w="3216"/>
        <w:gridCol w:w="753"/>
        <w:gridCol w:w="709"/>
        <w:gridCol w:w="708"/>
        <w:gridCol w:w="709"/>
        <w:gridCol w:w="709"/>
        <w:gridCol w:w="709"/>
        <w:gridCol w:w="850"/>
        <w:gridCol w:w="851"/>
      </w:tblGrid>
      <w:tr>
        <w:trPr>
          <w:trHeight w:val="36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>п/п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индикаторов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 xml:space="preserve"> изм.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ов по годам</w:t>
            </w:r>
          </w:p>
        </w:tc>
      </w:tr>
      <w:tr>
        <w:trPr>
          <w:trHeight w:val="3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0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>
          <w:trHeight w:val="174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>
          <w:trHeight w:val="98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Уровень износа объектов коммунальной инфраструктуры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</w:tr>
      <w:tr>
        <w:trPr>
          <w:trHeight w:val="100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Доля потерь энергоресурсов в общем объеме производимых энергоресурсов муниципального образования :</w:t>
            </w:r>
          </w:p>
          <w:p>
            <w:pPr>
              <w:pStyle w:val="Normal"/>
              <w:autoSpaceDE w:val="false"/>
              <w:rPr/>
            </w:pPr>
            <w:r>
              <w:rPr/>
              <w:t>- тепловая энергия</w:t>
            </w:r>
          </w:p>
          <w:p>
            <w:pPr>
              <w:pStyle w:val="Normal"/>
              <w:autoSpaceDE w:val="false"/>
              <w:rPr/>
            </w:pPr>
            <w:r>
              <w:rPr/>
              <w:t>- вода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роэнерг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енности безнадзорных животных ежегодно на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0" w:gutter="0" w:header="0" w:top="895" w:footer="268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ях, когда в графе «результат мероприятия» детального плана-графика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рограм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basedOn w:val="Style7"/>
    <w:qFormat/>
    <w:rPr>
      <w:b/>
      <w:sz w:val="28"/>
      <w:szCs w:val="24"/>
      <w:lang w:val="ru-RU" w:bidi="ar-SA"/>
    </w:rPr>
  </w:style>
  <w:style w:type="character" w:styleId="3">
    <w:name w:val="Заголовок 3 Знак"/>
    <w:basedOn w:val="Style7"/>
    <w:qFormat/>
    <w:rPr>
      <w:sz w:val="28"/>
      <w:szCs w:val="24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sz w:val="28"/>
      <w:szCs w:val="24"/>
      <w:lang w:val="ru-RU" w:bidi="ar-SA"/>
    </w:rPr>
  </w:style>
  <w:style w:type="character" w:styleId="6">
    <w:name w:val="Заголовок 6 Знак"/>
    <w:basedOn w:val="Style7"/>
    <w:qFormat/>
    <w:rPr>
      <w:b/>
      <w:sz w:val="24"/>
      <w:szCs w:val="24"/>
      <w:lang w:val="ru-RU" w:bidi="ar-SA"/>
    </w:rPr>
  </w:style>
  <w:style w:type="character" w:styleId="7">
    <w:name w:val="Заголовок 7 Знак"/>
    <w:basedOn w:val="Style7"/>
    <w:qFormat/>
    <w:rPr>
      <w:b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8"/>
      <w:lang w:val="ru-RU" w:bidi="ar-SA"/>
    </w:rPr>
  </w:style>
  <w:style w:type="character" w:styleId="Style8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7"/>
    <w:qFormat/>
    <w:rPr>
      <w:sz w:val="16"/>
      <w:szCs w:val="16"/>
      <w:lang w:val="ru-RU" w:bidi="ar-SA"/>
    </w:rPr>
  </w:style>
  <w:style w:type="character" w:styleId="Style11">
    <w:name w:val="Верхний колонтитул Знак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12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14">
    <w:name w:val="Нижний колонтитул Знак"/>
    <w:basedOn w:val="Style7"/>
    <w:qFormat/>
    <w:rPr>
      <w:sz w:val="24"/>
      <w:szCs w:val="24"/>
      <w:lang w:val="ru-RU" w:bidi="ar-SA"/>
    </w:rPr>
  </w:style>
  <w:style w:type="character" w:styleId="BodyTextKeepChar">
    <w:name w:val="Body Text Keep Char"/>
    <w:basedOn w:val="Style7"/>
    <w:qFormat/>
    <w:rPr>
      <w:spacing w:val="-5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0:27:00Z</dcterms:created>
  <dc:creator>lukashov</dc:creator>
  <dc:description/>
  <cp:keywords/>
  <dc:language>en-US</dc:language>
  <cp:lastModifiedBy>Сергей Н. Васильев</cp:lastModifiedBy>
  <cp:lastPrinted>2014-10-27T13:04:00Z</cp:lastPrinted>
  <dcterms:modified xsi:type="dcterms:W3CDTF">2014-10-31T05:06:00Z</dcterms:modified>
  <cp:revision>14</cp:revision>
  <dc:subject/>
  <dc:title>УТВЕРЖДЕНА</dc:title>
</cp:coreProperties>
</file>