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right="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eastAsia="Calibri" w:cs="Calibri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</w:t>
      </w:r>
      <w:r>
        <w:rPr>
          <w:bCs/>
          <w:sz w:val="18"/>
          <w:szCs w:val="18"/>
          <w:lang w:val="en-US"/>
        </w:rPr>
        <w:t>10</w:t>
      </w:r>
      <w:r>
        <w:rPr>
          <w:bCs/>
          <w:sz w:val="18"/>
          <w:szCs w:val="18"/>
        </w:rPr>
        <w:t>» октября 2014 № 640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включенных в  Подпрограмму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БЮДЖЕТНЫЕ ОРГАНИЗАЦИИ: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УЛЬТУРА И КИНЕМАТОГРАФИЯ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ое бюджетное общеобразовательное учреждение дополнительного образования детей «Детская школа искусств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е бюджетное учреждение «Районный центр досуга»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ое  бюджетное учреждение культуры «Ногликская районная центральная библиотека»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бюджетное учреждение Ногликский муниципальный  краеведческий музей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ое учреждение культуры клубного типа «Сельский дом культуры с. Ныш». 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 учреждение культуры клубного типа «Сельский дом культуры с. Вал»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БРАЗОВАНИЕ 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ое бюджетное  дошкольное образовательное учреждение  детский сад №1  "Светлячок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ое бюджетное дошкольное образовательное учреждение  детский сад №10 "Ласточка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ниципальное бюджетное дошкольное образовательное учреждение  детский сад №2  "Ромашка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униципальное  бюджетное дошкольное образовательное учреждение  детский сад №9 "Березка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Муниципальное бюджетное  дошкольное образовательное учреждение детский сад №11 "Сказка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Муниципальное бюджетное дошкольное образовательное учреждение детский сад №7  "Островок"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Муниципальное бюджетное общеобразовательное учреждение «Гимназия»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Муниципальное бюджетное общеобразовательное учреждение средняя общеобразовательная школа №1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Муниципальное бюджетное общеобразовательное учреждение средняя общеобразовательная школа №2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униципальное бюджетное общеобразовательное учреждение средняя общеобразовательная школа с. Вал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униципальное бюджетное общеобразовательное учреждение средняя общеобразовательная школа с. Ныш.</w:t>
      </w:r>
    </w:p>
    <w:p>
      <w:pPr>
        <w:pStyle w:val="Normal"/>
        <w:ind w:left="993" w:right="63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униципальное бюджетное образовательное учреждение дополнительного образования детей «Центр детского творчества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ФИЗИЧЕСКАЯ КУЛЬТУРА И СПОРТ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Муниципальное автономное учреждение "Спорткомплекс Арена"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униципальное бюджетное общеобразовательное учреждение дополнительного образования детей "Детско-юношеская спортивная школа"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РУГИЕ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Муниципальное бюджетное учреждение «Сервис центр» муниципального образования  «Городской округ  Ногликский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правление социальной политики администрации муниципального образования "Городской округ Ногликский"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МКУ «Централизованная бухгалтерия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КОММУНАЛЬНАЯ ИНФРАСТРУКТУРА: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Муниципальное унитарное предприятие «Водоканал».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ОАО «НГЭС».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ОАО «Сахалиноблгаз»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ЖИЛИЩНЫЙ ФОНД: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Общество с ограниченной ответственностью «Жилсервис «Ноглики».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 Муниципальное унитарное предприятие «Управляющая организация «Ноглики»</w:t>
      </w:r>
    </w:p>
    <w:p>
      <w:pPr>
        <w:pStyle w:val="Normal"/>
        <w:ind w:left="993" w:right="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й округ Ногликский».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 Товарищество собственников жилья «Городок».</w:t>
      </w:r>
    </w:p>
    <w:p>
      <w:pPr>
        <w:pStyle w:val="Normal"/>
        <w:ind w:left="993" w:right="6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 Товарищество собственников жилья «Мой дом».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 Товарищество собственников жилья «Уют».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846" w:h="16754"/>
      <w:pgMar w:left="540" w:right="32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10:00Z</dcterms:created>
  <dc:creator>Stimulsoft Reports 2010.1.700 from 26 March 2010</dc:creator>
  <dc:description/>
  <cp:keywords/>
  <dc:language>en-US</dc:language>
  <cp:lastModifiedBy>Сергей Н. Васильев</cp:lastModifiedBy>
  <cp:lastPrinted>2014-10-27T12:54:00Z</cp:lastPrinted>
  <dcterms:modified xsi:type="dcterms:W3CDTF">2014-10-31T05:10:00Z</dcterms:modified>
  <cp:revision>8</cp:revision>
  <dc:subject/>
  <dc:title>Реестр организаций, включенный в муниципальную Программу энергоэффективности</dc:title>
</cp:coreProperties>
</file>