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беспечение населения муниципального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бразования «Городской округ Ногликский»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ачественными услугами жилищно-коммунального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>хозяйства на 2015-2020 годы»,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утвержденной постановлением администрации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муниципального образования «Городской округ Ногликский»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 «10» октября 2014 № 64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 ПОДПРОГРАММЫ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ОДЕРНИЗАЦИЯ ОБЪЕКТОВ КОММУНАЛЬНОЙ ИНФРАСТРУКТУРЫ»   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5953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-коммунального хозяйства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строительства и архитектуры администрации муниципального образования «Городской округ Ногликский»;</w:t>
            </w:r>
          </w:p>
          <w:p>
            <w:pPr>
              <w:pStyle w:val="Normal"/>
              <w:rPr/>
            </w:pPr>
            <w:r>
              <w:rPr/>
              <w:t xml:space="preserve">Предприятия и организации коммунального комплекса; </w:t>
            </w:r>
          </w:p>
        </w:tc>
      </w:tr>
      <w:tr>
        <w:trPr>
          <w:trHeight w:val="6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приведения коммунальной   инфраструктуры в соответствие со стандартами качества, обеспечивающими комфортные условия проживания населения и доступность коммунальных услуг</w:t>
            </w:r>
          </w:p>
        </w:tc>
      </w:tr>
      <w:tr>
        <w:trPr>
          <w:trHeight w:val="6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rPr/>
            </w:pPr>
            <w:r>
              <w:rPr/>
              <w:t>повышение надежности систем коммунальной инфраструктуры, системы электроснабжения, а также качества предоставления коммунальных услуг населению, путем реализации мероприятий по их модернизации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rPr/>
            </w:pPr>
            <w:r>
              <w:rPr/>
              <w:t xml:space="preserve">повышение инвестиционной привлекательности коммунальной инфраструктуры; 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31" w:leader="none"/>
                <w:tab w:val="left" w:pos="1134" w:leader="none"/>
              </w:tabs>
              <w:spacing w:lineRule="auto" w:line="276"/>
              <w:ind w:left="0" w:firstLine="34"/>
              <w:rPr/>
            </w:pPr>
            <w:r>
              <w:rPr/>
              <w:t xml:space="preserve"> </w:t>
            </w:r>
            <w:r>
              <w:rPr/>
              <w:t>достижение к 2020 году максимального уровня комфортности проживания в  многоквартирных домах;</w:t>
            </w:r>
          </w:p>
        </w:tc>
      </w:tr>
      <w:tr>
        <w:trPr>
          <w:trHeight w:val="6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мероприят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мплекс мероприятий, направленных на повышение надежности и эффективности работы систем жизнеобеспечения области;</w:t>
            </w:r>
          </w:p>
          <w:p>
            <w:pPr>
              <w:pStyle w:val="Normal"/>
              <w:rPr/>
            </w:pPr>
            <w:r>
              <w:rPr/>
              <w:t xml:space="preserve">2.Внедрение энергосберегающих мероприятий путем проведения модернизации объектов жилищно-коммунального хозяйства;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еализация программы комплексн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истемы коммунальной инфраструктуры пгт. Ноглики на период до 2015 года, направленной на обеспеч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сти и качества снабж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ми ресурсами при соблюдении доступности их для населения  </w:t>
            </w:r>
          </w:p>
        </w:tc>
      </w:tr>
      <w:tr>
        <w:trPr>
          <w:trHeight w:val="84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Подпрограммы 2 в 2015 - 2020 годах состави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всех источников финансирования – 1 274 722,2  тыс. руб.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- средства местного бюджета – 11 722,2 тыс. рублей, в том числе: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2015 год – 522,2 тыс. рублей;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2016 год – 3 600,0 тыс. рублей;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2017 год – 1 800,0 тыс. рублей;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2018 год – 2 000,0 тыс. рублей;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2019 год – 2 000,0 тыс. рублей;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2020 год – 1 800,0 тыс. рублей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- средства областного бюджета – 51 700,0 тыс. рублей, в том числе: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2015 год – 51 700,0 тыс. рублей;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- внебюджетные средства- 1 211 300,0 тыс. рублей, в том числе: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2015 год – 0,0 тыс. рублей;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2016 год – 249 000,0 тыс. рублей;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2017 год – 581 000,0   тыс. рублей;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2018 год – 370 000,0   тыс. рублей;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 xml:space="preserve">2019 год – 5 900,0   тыс. рублей; </w:t>
            </w:r>
          </w:p>
          <w:p>
            <w:pPr>
              <w:pStyle w:val="Normal"/>
              <w:ind w:left="43" w:hanging="0"/>
              <w:jc w:val="both"/>
              <w:rPr/>
            </w:pPr>
            <w:r>
              <w:rPr/>
              <w:t>2020 год – 5 400,0   тыс. рублей;</w:t>
            </w:r>
          </w:p>
        </w:tc>
      </w:tr>
      <w:tr>
        <w:trPr>
          <w:trHeight w:val="84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ровень износа объектов коммунальной инфраструктуры муниципального образ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- доля обновленной базы спецтехники в общем объеме спецтехники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) тепловая энерг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) в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) электроэнерг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.</w:t>
            </w:r>
          </w:p>
        </w:tc>
      </w:tr>
      <w:tr>
        <w:trPr>
          <w:trHeight w:val="539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реализации: 2015 - 2020 годы в один этап.</w:t>
            </w:r>
          </w:p>
        </w:tc>
      </w:tr>
      <w:tr>
        <w:trPr>
          <w:trHeight w:val="43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- снижение уровня износа объектов коммунальной инфраструктуры муниципального образования  с 38,3 % до 33,2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нижение доли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) тепловая энергия  с 19 % до 16,8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) вода с 56% до 20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) электроэнергия – 27 % до 18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величение доли модернизированных и реконструированных объектов коммунальной инфраструктуры в общем количестве объектов коммунальной инфраструктуры  муниципального образования с 38 % до 100 %;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. ХАРАКТЕРИСТИКА ТЕКУЩЕГО СОСТОЯНИЯ, ОСНОВНЫЕ ПРОБЛЕМЫ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одпрограмма 2 «Модернизация объектов коммунальной инфраструктуры»    предусматривает повышение качества предоставления коммунальных услуг для потребителей, снижение затрат на производство коммунальных услуг и снижение потребления ресурсов.  </w:t>
      </w:r>
    </w:p>
    <w:p>
      <w:pPr>
        <w:pStyle w:val="Normal"/>
        <w:ind w:firstLine="540"/>
        <w:jc w:val="both"/>
        <w:rPr/>
      </w:pPr>
      <w:r>
        <w:rPr/>
        <w:t xml:space="preserve">Подпрограмма 2 направлена на обеспечение надежного и устойчивого обслуживания потребителей коммунальных услуг, снижение износа объектов коммунальной инфраструктуры, модернизацию этих объектов путем внедрения ресурсо-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.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дним из приоритетов национальной жилищной политики Российской Федерации и муниципального образования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ind w:firstLine="540"/>
        <w:jc w:val="both"/>
        <w:rPr/>
      </w:pPr>
      <w:r>
        <w:rPr/>
        <w:t xml:space="preserve">В настоящее время в коммунальном комплексе  муниципального образования «Городской округ Ногликский» можно выделить три основные проблемы,   ведущие к сверхнормативным потерям ресурсов, некачественным коммунальным услугам, повышению тарифов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износ и технологическая отсталость объектов коммунальной инфраструктуры, связанные с недостатками проводимой тарифной политики, которая не обеспечивала реальными финансовыми потребностями организации коммунального комплекса в модернизации объектов коммунальной инфраструктуры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азбалансировка коммунальных систем в связи с отсутствием в течении последних десятилетий плановой застройки, технического учета и анализа изменений характеристик объектов коммунального комплек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отсутствие мониторинга  потребления энергоресурсов и, как следствие, отсутствие мероприятий направленных на их снижение.  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3. ОСНОВНЫЕ ЦЕЛИ И ЗАДАЧ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1"/>
        <w:rPr/>
      </w:pPr>
      <w:r>
        <w:rPr/>
        <w:t>Целью Подпрограммы 2 является создание условий для приведения коммунальной инфраструктуры муниципального образования «Городской округ Ногликский» в соответствие со стандартами качества, обеспечивающими комфортные условия проживания населения и доступность коммунальных услуг.</w:t>
      </w:r>
    </w:p>
    <w:p>
      <w:pPr>
        <w:pStyle w:val="Normal"/>
        <w:ind w:firstLine="540"/>
        <w:jc w:val="both"/>
        <w:rPr/>
      </w:pPr>
      <w:r>
        <w:rPr/>
        <w:t>Для достижения поставленных целей предполагается  решить следующие задач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31" w:leader="none"/>
          <w:tab w:val="left" w:pos="1134" w:leader="none"/>
        </w:tabs>
        <w:spacing w:lineRule="auto" w:line="276"/>
        <w:ind w:left="0" w:firstLine="34"/>
        <w:rPr/>
      </w:pPr>
      <w:r>
        <w:rPr/>
        <w:t>повышение надежности систем коммунальной инфраструктуры, системы электроснабжения, а также качества предоставления коммунальных услуг населению, путем реализации мероприятий по их модерниз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31" w:leader="none"/>
          <w:tab w:val="left" w:pos="1134" w:leader="none"/>
        </w:tabs>
        <w:spacing w:lineRule="auto" w:line="276"/>
        <w:ind w:left="0" w:firstLine="34"/>
        <w:rPr/>
      </w:pPr>
      <w:r>
        <w:rPr/>
        <w:t xml:space="preserve">повышение инвестиционной привлекательности коммунальной инфраструктуры;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е к 2020 году максимального уровня комфортности проживания в  многоквартирных дом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РОГНОЗ КОНЕЧНЫХ РЕЗУЛЬТАТОВ ПОДПРОГРАММЫ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редложенных мероприятий по модернизации коммунальной инфраструктуры муниципального образования позволит улучшить качество обеспечения потребителей коммунальными услугами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 модернизации системы теплоснабжения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ть достаточный уровень тепловой энергии с определенными характеристиками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ть непрерывность подачи тепловой энергии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ть соблюдение интересов существующих потребителей путем сокращения числа внеплановых отключ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ть возможность подключения новых потребителей путем увеличения пропускной способности системы магистральных тепловых сетей;</w:t>
      </w:r>
    </w:p>
    <w:p>
      <w:pPr>
        <w:pStyle w:val="Normal"/>
        <w:autoSpaceDE w:val="false"/>
        <w:ind w:firstLine="540"/>
        <w:jc w:val="both"/>
        <w:rPr/>
      </w:pPr>
      <w:r>
        <w:rPr/>
        <w:t>- улучшить экологическое состояние за счет модернизации и замены изношенного оборудования (применение новых технологий, сокращающих выбросы загрязняющих веществ);</w:t>
      </w:r>
    </w:p>
    <w:p>
      <w:pPr>
        <w:pStyle w:val="Normal"/>
        <w:autoSpaceDE w:val="false"/>
        <w:ind w:firstLine="540"/>
        <w:jc w:val="both"/>
        <w:rPr/>
      </w:pPr>
      <w:r>
        <w:rPr/>
        <w:t>- увеличить уровень инвестиционной привлекательности отрасли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тить затраты на проведение ремонтных работ на тепловых сетях и т.д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 модернизации системы водоснабжения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- улучшить качественные показатели питьевой воды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ть бесперебойное водоснабжение населенных пунктов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тить удельные расходы на энергию и другие эксплуатационные расходы;</w:t>
      </w:r>
    </w:p>
    <w:p>
      <w:pPr>
        <w:pStyle w:val="Normal"/>
        <w:autoSpaceDE w:val="false"/>
        <w:ind w:firstLine="540"/>
        <w:jc w:val="both"/>
        <w:rPr/>
      </w:pPr>
      <w:r>
        <w:rPr/>
        <w:t>- увеличить количество потребителей услуг, а также объем сбора средств за предоставленные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о модернизации системы водоотведения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ть централизованным водоотведением территории населенных пунктов;</w:t>
      </w:r>
    </w:p>
    <w:p>
      <w:pPr>
        <w:pStyle w:val="Normal"/>
        <w:autoSpaceDE w:val="false"/>
        <w:ind w:firstLine="540"/>
        <w:jc w:val="both"/>
        <w:rPr/>
      </w:pPr>
      <w:r>
        <w:rPr/>
        <w:t>- улучшить показатели очистки сточных вод, соответственно снизить уровень загрязнения водных объектов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тить удельные расходы на энергию и другие эксплуатационные расходы;</w:t>
      </w:r>
    </w:p>
    <w:p>
      <w:pPr>
        <w:pStyle w:val="Normal"/>
        <w:autoSpaceDE w:val="false"/>
        <w:ind w:firstLine="540"/>
        <w:jc w:val="both"/>
        <w:rPr/>
      </w:pPr>
      <w:r>
        <w:rPr/>
        <w:t>- увеличить количество потребителей услуг, а также объем сбора средств за предоставленные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Эффективность реализации Подпрограммы 2 и использования выделенных с этой целью средств обеспечивается за счет:</w:t>
      </w:r>
    </w:p>
    <w:p>
      <w:pPr>
        <w:pStyle w:val="Normal"/>
        <w:autoSpaceDE w:val="false"/>
        <w:ind w:firstLine="540"/>
        <w:jc w:val="both"/>
        <w:rPr/>
      </w:pPr>
      <w:r>
        <w:rPr/>
        <w:t>- исключения возможности нецелевого использования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-привлечения средств бюджетов всех уровней;</w:t>
      </w:r>
    </w:p>
    <w:p>
      <w:pPr>
        <w:pStyle w:val="Normal"/>
        <w:autoSpaceDE w:val="false"/>
        <w:ind w:firstLine="540"/>
        <w:jc w:val="both"/>
        <w:rPr/>
      </w:pPr>
      <w:r>
        <w:rPr/>
        <w:t>- привлечения средств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/>
        <w:t>Конечный результат реализации Подпрограммы 2:</w:t>
      </w:r>
    </w:p>
    <w:p>
      <w:pPr>
        <w:pStyle w:val="TextBody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нижение уровня износа коммунальной инфраструктуры до 33,2%;</w:t>
      </w:r>
    </w:p>
    <w:p>
      <w:pPr>
        <w:pStyle w:val="TextBody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нижение доли потерь тепловой энергии в суммарном объеме отпуска тепловой энергии  до нормативного показателя 16,8 %;</w:t>
      </w:r>
    </w:p>
    <w:p>
      <w:pPr>
        <w:pStyle w:val="TextBody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нижение доли неучтенного расхода воды в суммарном объеме воды, поданной в сеть до 20%;</w:t>
      </w:r>
    </w:p>
    <w:p>
      <w:pPr>
        <w:pStyle w:val="TextBody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4. Снижение потерь электроэнергии при транспортировки по муниципальным сетям до 18%.</w:t>
      </w:r>
    </w:p>
    <w:p>
      <w:pPr>
        <w:pStyle w:val="TextBody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величение доли  объектов коммунальной инфраструктуры, на которых проведены работы по модернизации и реконструкции до 100%.</w:t>
      </w:r>
    </w:p>
    <w:p>
      <w:pPr>
        <w:pStyle w:val="Normal"/>
        <w:autoSpaceDE w:val="false"/>
        <w:ind w:firstLine="540"/>
        <w:jc w:val="both"/>
        <w:rPr/>
      </w:pPr>
      <w:r>
        <w:rPr/>
        <w:t>Успешное выполнение мероприятий Подпрограммы 2 позволит обеспечить снижение уровня износа объектов коммунальной инфраструктуры, привлечь внебюджетные источники в модернизацию коммунальной инфраструктуры, повышение качества и надежности коммунальных услуг, улучшение экологической ситуации, создание устойчивой основы для частного сектора в финансировании проектов модернизации объектов коммунальной инфраструктуры и управлении объектами коммунальной инфраструктуры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целевые показатели и индикаторы выполнения Подпрограммы 2 приведены в приложении N 1 к Подпрограмме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СРОКИ И ЭТАПЫ РЕАЛИЗАЦИИ ПОДПРОГРАММЫ 2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реализации: 2015 - 2020 годы в один эта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ПЕРЕЧЕНЬ МЕРОПРИЯТИЙ ПОДПРОГРАММЫ 2</w:t>
      </w:r>
    </w:p>
    <w:p>
      <w:pPr>
        <w:pStyle w:val="Normal"/>
        <w:ind w:firstLine="540"/>
        <w:jc w:val="both"/>
        <w:rPr/>
      </w:pPr>
      <w:r>
        <w:rPr/>
        <w:t xml:space="preserve">Мероприятия направлены на реализацию поставленных задач по обеспечению модернизации коммунальной инфраструктуры.   </w:t>
      </w:r>
    </w:p>
    <w:p>
      <w:pPr>
        <w:pStyle w:val="Normal"/>
        <w:ind w:firstLine="540"/>
        <w:jc w:val="both"/>
        <w:rPr/>
      </w:pPr>
      <w:r>
        <w:rPr/>
        <w:t>Перечень основных мероприятий представлен в приложении № 2 к Подпрограмме 2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РЕСУРСНОЕ ОБЕСПЕЧЕНИЕ ПОДПРОГРАММЫ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сточниками финансирования мероприятий по модернизации объектов коммунальной инфраструктуры будут, средства бюджетов всех уровней  и собственные   средства предприятий и организаций ЖКХ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ий объем финансирования Подпрограммы 2 в 2015 - 2020 годах состав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счет всех источников финансирования – 1 274 722,2  тыс. руб.</w:t>
      </w:r>
    </w:p>
    <w:p>
      <w:pPr>
        <w:pStyle w:val="Normal"/>
        <w:ind w:left="43" w:firstLine="540"/>
        <w:jc w:val="both"/>
        <w:rPr/>
      </w:pPr>
      <w:r>
        <w:rPr/>
        <w:t>в том числе:</w:t>
      </w:r>
    </w:p>
    <w:p>
      <w:pPr>
        <w:pStyle w:val="Normal"/>
        <w:ind w:left="43" w:firstLine="540"/>
        <w:jc w:val="both"/>
        <w:rPr/>
      </w:pPr>
      <w:r>
        <w:rPr/>
        <w:t>- средства местного бюджета – 11 722,2 тыс. рублей, в том числе:</w:t>
      </w:r>
    </w:p>
    <w:p>
      <w:pPr>
        <w:pStyle w:val="Normal"/>
        <w:ind w:left="43" w:firstLine="540"/>
        <w:jc w:val="both"/>
        <w:rPr/>
      </w:pPr>
      <w:r>
        <w:rPr/>
        <w:t>2015 год – 522,2 тыс. рублей;</w:t>
      </w:r>
    </w:p>
    <w:p>
      <w:pPr>
        <w:pStyle w:val="Normal"/>
        <w:ind w:left="43" w:firstLine="540"/>
        <w:jc w:val="both"/>
        <w:rPr/>
      </w:pPr>
      <w:r>
        <w:rPr/>
        <w:t>2016 год – 3 600,0 тыс. рублей;</w:t>
      </w:r>
    </w:p>
    <w:p>
      <w:pPr>
        <w:pStyle w:val="Normal"/>
        <w:ind w:left="43" w:firstLine="540"/>
        <w:jc w:val="both"/>
        <w:rPr/>
      </w:pPr>
      <w:r>
        <w:rPr/>
        <w:t>2017 год – 1 800,0 тыс. рублей;</w:t>
      </w:r>
    </w:p>
    <w:p>
      <w:pPr>
        <w:pStyle w:val="Normal"/>
        <w:ind w:left="43" w:firstLine="540"/>
        <w:jc w:val="both"/>
        <w:rPr/>
      </w:pPr>
      <w:r>
        <w:rPr/>
        <w:t>2018 год – 2 000,0 тыс. рублей;</w:t>
      </w:r>
    </w:p>
    <w:p>
      <w:pPr>
        <w:pStyle w:val="Normal"/>
        <w:ind w:left="43" w:firstLine="540"/>
        <w:jc w:val="both"/>
        <w:rPr/>
      </w:pPr>
      <w:r>
        <w:rPr/>
        <w:t>2019 год – 2 000,0 тыс. рублей;</w:t>
      </w:r>
    </w:p>
    <w:p>
      <w:pPr>
        <w:pStyle w:val="Normal"/>
        <w:ind w:left="43" w:firstLine="540"/>
        <w:jc w:val="both"/>
        <w:rPr/>
      </w:pPr>
      <w:r>
        <w:rPr/>
        <w:t>2020 год – 1 800,0 тыс. рублей</w:t>
      </w:r>
    </w:p>
    <w:p>
      <w:pPr>
        <w:pStyle w:val="Normal"/>
        <w:ind w:left="43" w:firstLine="540"/>
        <w:jc w:val="both"/>
        <w:rPr/>
      </w:pPr>
      <w:r>
        <w:rPr/>
        <w:t>- средства областного бюджета – 51 700,0 тыс. рублей, в том числе:</w:t>
      </w:r>
    </w:p>
    <w:p>
      <w:pPr>
        <w:pStyle w:val="Normal"/>
        <w:ind w:left="43" w:firstLine="540"/>
        <w:jc w:val="both"/>
        <w:rPr/>
      </w:pPr>
      <w:r>
        <w:rPr/>
        <w:t>2015 год – 51 700,0 тыс. рублей;</w:t>
      </w:r>
    </w:p>
    <w:p>
      <w:pPr>
        <w:pStyle w:val="Normal"/>
        <w:ind w:left="43" w:firstLine="540"/>
        <w:jc w:val="both"/>
        <w:rPr/>
      </w:pPr>
      <w:r>
        <w:rPr/>
        <w:t>- внебюджетные средства- 1 211 300,0 тыс. рублей, в том числе:</w:t>
      </w:r>
    </w:p>
    <w:p>
      <w:pPr>
        <w:pStyle w:val="Normal"/>
        <w:ind w:left="43" w:firstLine="540"/>
        <w:jc w:val="both"/>
        <w:rPr/>
      </w:pPr>
      <w:r>
        <w:rPr/>
        <w:t>2015 год – 0,0 тыс. рублей;</w:t>
      </w:r>
    </w:p>
    <w:p>
      <w:pPr>
        <w:pStyle w:val="Normal"/>
        <w:ind w:left="43" w:firstLine="540"/>
        <w:jc w:val="both"/>
        <w:rPr/>
      </w:pPr>
      <w:r>
        <w:rPr/>
        <w:t>2016 год – 249 000,0 тыс. рублей;</w:t>
      </w:r>
    </w:p>
    <w:p>
      <w:pPr>
        <w:pStyle w:val="Normal"/>
        <w:ind w:left="43" w:firstLine="540"/>
        <w:jc w:val="both"/>
        <w:rPr/>
      </w:pPr>
      <w:r>
        <w:rPr/>
        <w:t>2017 год – 581 000,0   тыс. рублей;</w:t>
      </w:r>
    </w:p>
    <w:p>
      <w:pPr>
        <w:pStyle w:val="Normal"/>
        <w:ind w:left="43" w:firstLine="540"/>
        <w:jc w:val="both"/>
        <w:rPr/>
      </w:pPr>
      <w:r>
        <w:rPr/>
        <w:t>2018 год – 370 000,0   тыс. рублей;</w:t>
      </w:r>
    </w:p>
    <w:p>
      <w:pPr>
        <w:pStyle w:val="Normal"/>
        <w:ind w:left="43" w:firstLine="540"/>
        <w:jc w:val="both"/>
        <w:rPr/>
      </w:pPr>
      <w:r>
        <w:rPr/>
        <w:t xml:space="preserve">2019 год – 5 900,0   тыс. рублей;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020 год – 5 400,0  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/>
        <w:t>8.  МЕХАНИЗМ РЕАЛИЗАЦИИ ПОДПРОГРАММЫ 2</w:t>
      </w:r>
    </w:p>
    <w:p>
      <w:pPr>
        <w:pStyle w:val="Normal"/>
        <w:autoSpaceDE w:val="false"/>
        <w:ind w:firstLine="540"/>
        <w:jc w:val="both"/>
        <w:rPr/>
      </w:pPr>
      <w:r>
        <w:rPr/>
        <w:t>Текущее управление реализацией Подпрограммы 2 по направлению модернизации коммунальной инфраструктуры осуществляется отделом ЖКХ администрации муниципального образования «Городской округ Ногликский» (далее –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в своей деятельности выполн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атывает проекты нормативных правовых актов, необходимых для реализации Подпрограммы 2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проверку соответствия инвестиционных программ предприятий коммунального комплекса требованиям  Программы комплексного развития системы коммунальной инфраструктуры пгт. Ноглики на период до 2015 года (далее – ПКР);</w:t>
      </w:r>
    </w:p>
    <w:p>
      <w:pPr>
        <w:pStyle w:val="Normal"/>
        <w:autoSpaceDE w:val="false"/>
        <w:ind w:firstLine="540"/>
        <w:jc w:val="both"/>
        <w:rPr/>
      </w:pPr>
      <w:r>
        <w:rPr/>
        <w:t>- готовит отчет  по реализации Подпрограммы 2 и осуществляет анализ выполнения целевых показателей, сроков реализации, источников финансирования и эффективности Подпрограммы 2;</w:t>
      </w:r>
    </w:p>
    <w:p>
      <w:pPr>
        <w:pStyle w:val="Normal"/>
        <w:autoSpaceDE w:val="false"/>
        <w:ind w:firstLine="540"/>
        <w:jc w:val="both"/>
        <w:rPr/>
      </w:pPr>
      <w:r>
        <w:rPr/>
        <w:t>- ежеквартально подготавливает данные о заключенных муниципальных  контрактах на поставки товаров, выполнение работ и оказание услуг для государственных и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/>
        <w:t>- один раз в год подготавливает материалы для публикации в средствах массовой информации основных сведений о результатах реализации Подпрограммы 2 , выполнении целевых показателей, об объеме затраченных на выполнение Подпрограммы  2 финансовых ресурсов, а также о результатах мониторинга реализации программ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ежегодно, с учетом выделяемых на реализацию Подпрограммы 2 финансовых средств, вносит изменения в Подпрограмму 2 по корректировке целевых индикаторов и показателей, затрат по мероприятиям Подпрограммы 2, механизмам ее реализации, составу участников Подпрограммы 2;  </w:t>
      </w:r>
    </w:p>
    <w:p>
      <w:pPr>
        <w:pStyle w:val="Normal"/>
        <w:autoSpaceDE w:val="false"/>
        <w:ind w:firstLine="540"/>
        <w:jc w:val="both"/>
        <w:rPr/>
      </w:pPr>
      <w:r>
        <w:rPr/>
        <w:t>- ежегодно подготавливает статистическую, справочную и аналитическую информацию о подготовке и реализации Подпрограммы 2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авливает материалы для размещения в сети Интернет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- готовит и направляет заявку на участие в отборе муниципальных образований, проводимом министерством энергетики и жилищно-коммунального хозяйства Сахалинской области, для оказания финансовой поддержки для реализации муниципальных программ по модернизации коммунальной инфраструктуры.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  <w:t>Приложение N 1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беспечение населения муниципального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образования «Городской округ Ногликский»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ачественными услугами жилищно-коммунального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>хозяйства на 2015-2020 годы»,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утвержденной постановлением администрации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муниципального образования «Городской округ Ногликский»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>от «</w:t>
      </w:r>
      <w:r>
        <w:rPr>
          <w:bCs/>
          <w:sz w:val="18"/>
          <w:szCs w:val="18"/>
          <w:lang w:val="en-US"/>
        </w:rPr>
        <w:t>10</w:t>
      </w:r>
      <w:r>
        <w:rPr>
          <w:bCs/>
          <w:sz w:val="18"/>
          <w:szCs w:val="18"/>
        </w:rPr>
        <w:t>» октября 2014 № 640</w:t>
      </w:r>
    </w:p>
    <w:p>
      <w:pPr>
        <w:pStyle w:val="Normal"/>
        <w:autoSpaceDE w:val="fals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ЫЕ ПОКАЗАТЕЛИ И ИНДИКАТОРЫ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И ПОДПРОГРАММЫ 2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445"/>
        <w:gridCol w:w="652"/>
        <w:gridCol w:w="1525"/>
        <w:gridCol w:w="1077"/>
        <w:gridCol w:w="1077"/>
        <w:gridCol w:w="1077"/>
        <w:gridCol w:w="1077"/>
        <w:gridCol w:w="1077"/>
      </w:tblGrid>
      <w:tr>
        <w:trPr>
          <w:trHeight w:val="322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64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индикаторов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 xml:space="preserve"> изм.</w:t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ов по годам</w:t>
            </w:r>
          </w:p>
        </w:tc>
      </w:tr>
      <w:tr>
        <w:trPr>
          <w:trHeight w:val="269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3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6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вень износа коммунальной инфраструктуры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   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>
          <w:trHeight w:val="92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6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энергоресурсов в общем объеме производимых энергоресурсов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пловая энерг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энерг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9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доля модернизированных и реконструированных объектов коммунальной инфраструктуры в общем количестве объектов коммунальной инфраструк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8"/>
          <w:szCs w:val="18"/>
        </w:rPr>
      </w:pPr>
      <w:r>
        <w:rPr>
          <w:sz w:val="18"/>
          <w:szCs w:val="18"/>
        </w:rPr>
        <w:t>Приложение N 2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беспечение населения муниципального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образования «Городской округ Ногликский»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ачественными услугами жилищно-коммунального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>хозяйства на 2015-2020 годы»,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утвержденной постановлением администрации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муниципального образования «Городской округ Ногликский»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>от «</w:t>
      </w:r>
      <w:r>
        <w:rPr>
          <w:bCs/>
          <w:sz w:val="18"/>
          <w:szCs w:val="18"/>
          <w:lang w:val="en-US"/>
        </w:rPr>
        <w:t>10</w:t>
      </w:r>
      <w:r>
        <w:rPr>
          <w:bCs/>
          <w:sz w:val="18"/>
          <w:szCs w:val="18"/>
        </w:rPr>
        <w:t>» октября 2014 № 640</w:t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И ОБЪЕМ ФИНАНСИРОВАНИЯ ПОДПРОГРАММЫ 2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(тыс. руб.)</w:t>
      </w:r>
    </w:p>
    <w:tbl>
      <w:tblPr>
        <w:tblW w:w="151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307"/>
        <w:gridCol w:w="1418"/>
        <w:gridCol w:w="1227"/>
        <w:gridCol w:w="1041"/>
        <w:gridCol w:w="1085"/>
        <w:gridCol w:w="1041"/>
        <w:gridCol w:w="1276"/>
        <w:gridCol w:w="1276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N п/п</w:t>
            </w:r>
          </w:p>
        </w:tc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Всего за период 2015-2020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8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сего расходы  по Подпрограмме 2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4722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22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6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8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00,0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70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7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местных бюджет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722,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00,0</w:t>
            </w:r>
          </w:p>
        </w:tc>
      </w:tr>
      <w:tr>
        <w:trPr>
          <w:trHeight w:val="872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внебюджетных источников (включая собственные и привлеченные средства предприятий,  коммерческие кредиты(займы), инвестиции)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1300,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9000,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100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0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0,0</w:t>
            </w:r>
          </w:p>
        </w:tc>
      </w:tr>
      <w:tr>
        <w:trPr>
          <w:trHeight w:val="54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"Техническое перевооружение  системы теплоснабжения     котельной N 1 в пгт. Ноглики Сахалинской области"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52222,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52222,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7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700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70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местных бюджет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,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,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5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внебюджетных источников (включая собственные и привлеченные средства предприятий,  коммерческие кредиты(займы), инвестиции)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9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"Реконструкция системы водоотведения в пгт. Ноглики,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в том числе ПСД"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22500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25260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58280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72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7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7200,0</w:t>
            </w:r>
          </w:p>
        </w:tc>
      </w:tr>
      <w:tr>
        <w:trPr>
          <w:trHeight w:val="238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местных бюджет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200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0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00,0</w:t>
            </w:r>
          </w:p>
        </w:tc>
      </w:tr>
      <w:tr>
        <w:trPr>
          <w:trHeight w:val="97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внебюджетных источников (включая собственные и привлеченные средства предприятий,  коммерческие кредиты(займы), инвестиции)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1300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9000,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8100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00:00Z</dcterms:created>
  <dc:creator>sosnovskaya</dc:creator>
  <dc:description/>
  <cp:keywords/>
  <dc:language>en-US</dc:language>
  <cp:lastModifiedBy>Сергей Н. Васильев</cp:lastModifiedBy>
  <cp:lastPrinted>2014-10-27T12:47:00Z</cp:lastPrinted>
  <dcterms:modified xsi:type="dcterms:W3CDTF">2014-10-31T05:18:00Z</dcterms:modified>
  <cp:revision>13</cp:revision>
  <dc:subject/>
  <dc:title/>
</cp:coreProperties>
</file>