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Совершенствование системы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е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Городской округ Ногликский»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sz w:val="22"/>
          <w:szCs w:val="22"/>
        </w:rPr>
      </w:pPr>
      <w:bookmarkStart w:id="0" w:name="Par330"/>
      <w:bookmarkEnd w:id="0"/>
      <w:r>
        <w:rPr>
          <w:bCs/>
          <w:sz w:val="22"/>
          <w:szCs w:val="22"/>
        </w:rPr>
        <w:t xml:space="preserve">Сведения о показателях (индикаторах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Cs/>
          <w:sz w:val="22"/>
          <w:szCs w:val="22"/>
        </w:rPr>
        <w:t>муниципальной программы</w:t>
      </w:r>
      <w:r>
        <w:rPr>
          <w:sz w:val="22"/>
          <w:szCs w:val="22"/>
        </w:rPr>
        <w:t xml:space="preserve"> «Совершенствование системы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управления в муниципальном образовании «Городской округ Ногликский» на 2015-2020 годы» и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454" w:type="dxa"/>
        <w:jc w:val="left"/>
        <w:tblInd w:w="3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935"/>
        <w:gridCol w:w="1017"/>
        <w:gridCol w:w="1863"/>
        <w:gridCol w:w="1494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10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Базовый год, предшествующий </w:t>
              <w:br/>
              <w:t xml:space="preserve">году разработки муниципальной </w:t>
              <w:br/>
              <w:t xml:space="preserve"> программы, факт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45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ероприятие 1«Информационное общество»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bCs/>
                <w:sz w:val="22"/>
                <w:szCs w:val="22"/>
              </w:rPr>
              <w:t xml:space="preserve"> публикаций в год о деятельности органов местного самоуправления в газете «Знамя труда»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Cs/>
                <w:sz w:val="22"/>
                <w:szCs w:val="22"/>
              </w:rPr>
              <w:t>выпусков студии телевидения о деятельности органов местного самоуправ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Cs/>
                <w:sz w:val="22"/>
                <w:szCs w:val="22"/>
              </w:rPr>
              <w:t>информационных материалов в год о деятельности органов местного самоуправления, размещаемых на сайте муниципального обра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>нового официального сайта муниципального обра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оддержка некоммерческих организаций (формирование активной гражданской позиции населения)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ых проектов в год, направленных на поддержку социально-ориентированных некоммерческих организац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общественных организаций в различных сфер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участвующих в  общественно-полезной деятельности, относящихся к различным социальным группам населения (молодежь, средний возраст, пенсионеры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4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е 3 «Сохранение и развитие традиционного образа жизни коренных малочисленных народов Севера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общин и родовых хозяйств КМН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ставителей КМНС, занятых постоянно в общинах и родовых хозяйств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консолидированного бюджета, направленных на модернизацию материально-технической базы общин и родовых хозяйств и оказание мер социальной поддержки КМН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25,6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облбюджет –6296, местный бюджет -629,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5,7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облбюджет –3787, местный бюджет -378,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96,5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облбюджет –3815, местный бюджет -381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68,7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облбюджет –4517, местный бюджет -451,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60,3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облбюджет - 6873, местный бюджет -687,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44,2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облбюджет–10676,5, местный бюджет - 1067,7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40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Совершенствование системы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е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Городской округ Ногликский» на 2015-2020 годы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0"/>
        <w:gridCol w:w="2160"/>
        <w:gridCol w:w="900"/>
        <w:gridCol w:w="900"/>
        <w:gridCol w:w="900"/>
        <w:gridCol w:w="900"/>
        <w:gridCol w:w="906"/>
        <w:gridCol w:w="894"/>
        <w:gridCol w:w="1260"/>
        <w:gridCol w:w="1980"/>
        <w:gridCol w:w="1620"/>
        <w:gridCol w:w="2340"/>
      </w:tblGrid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по годам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затрат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3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программы</w:t>
            </w:r>
          </w:p>
        </w:tc>
      </w:tr>
      <w:tr>
        <w:trPr/>
        <w:tc>
          <w:tcPr>
            <w:tcW w:w="153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«Информационное общество»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кация материалов о деятельности органов местного самоуправления в газете «Знамя труд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2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связям с общественностью и СМИ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Редакция газеты «Знамя тру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количества публикаций о деятельности органов местного самоуправления до 180 в год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и выход в эфир материалов о деятельности органов местного самоуправления на студии телеви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67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пециалист по связям с общественностью и СМ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Ногликская телевизионная студ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выпусков студии телевидения  о деятельности органов местного самоуправления до 95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щение на официальном сайте муниципального образования </w:t>
            </w:r>
            <w:r>
              <w:rPr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noglik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adm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 xml:space="preserve"> информационных материалов о деятельност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вязям с общественностью и СМИ, специалисты по облуживанию комплекса средств автом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 200 количества материалов о деятельности органов местного самоуправления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ого официального Интернет-сайт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, специалисты по муниципальным закупкам, специалисты по облуживанию комплекса средств автом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нового официального сайта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ю 1 (только местный бюджет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е 2 «Поддержка некоммерческих организаций (формирование активной гражданской позиции населения)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(грантов) общественным организациям, территориальным общественным самоуправлениям для осуществления социально-значимых программ, мероприятий и общественно-значимых инициатив в МО «Городской округ Ноглик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связям с общественностью и С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 3 количества социальных проектов в год, направленных на поддержку социально-ориентированных некоммерческих организаций</w:t>
            </w:r>
          </w:p>
        </w:tc>
      </w:tr>
      <w:tr>
        <w:trPr>
          <w:trHeight w:val="3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ю 2 (только местный бюджет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е 3 «Сохранение и развитие традиционного образа жизни коренных малочисленных народов Севера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ятельности общин и родовых хозяйств коренных малочисленных народов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зарегистрированных общин и родовых хозяйств КМНС до 2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лиц из числа коренных малочисленных народов Севера к деятельности на постоянной основе в общинах и родовых хозяйствах коренных малочисленных народов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едставителей КМНС, занятых постоянно в общинах и родовых хозяйствах, до 2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материально-технической базы общин и родовых хозяйств, оказание мер социальной поддержки коренным малочисленным народам Север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56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социальным вопросам и КМНС и отдел образования Управления социальной политики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дальнейшего устойчивого развития коренных малочисленных народов Севера при сохранении их исконной среды обитания, традиционного образа жизни и культурных ценносте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ензиновых генераторов YAMAXA EF 3000SE (кВт) -2,8/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,4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одочных моторов Яма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одок (Прогресс, Кавасахи, Каза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негоходов («Буран-СБ-3700», «Ямаха», «Буран ADE», «Тайга Барс 850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91,5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ей «Фермер»- 39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2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одочного мотора «Тохатцу-4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узового автомобиля ГАЗ-3308 «Сад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розильных установок воздушной заморо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стюма снегоходного Winterway (мембранная тка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быстровозводимых домиков для родовых хозяйств и общ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пециалистов из числа коренных малочисленных народов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0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коренных малочисленных народов Севера, повышение уровня удовлетворения социальных и духовных потребносте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Ремонт жилья коренных малочисленных народов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и проектные работы по ремонту водопроводных сетей на территории бывшего колхоза «Вос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циально-бытовых услов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одопроводных сетей на территории бывшего колхоза «Вос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Отдел по социальным вопросам и КМНС Управления социальной политики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циально-бытовых услов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расходов на зубопротезирование малоимущих лиц из числа коренных малочисленных народов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р социальной поддержки в сфере медицинского обслужи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плату проезда лицам из числа КМНС в областной и районные центры для прохождения медицинского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р социальной поддержки в сфере медицинского обслужи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детей из числа коренных народов Севера в дошкольных и общеобразовательных учреждениях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70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5,5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5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и отдел образования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р социальной поддержки в сфере образо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расходов на организацию летнего отдыха, оздоровление детей и подростков из числа коренных народов Севера в этнолагере «Корх» (пгт. Ногл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р социальной поддержк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праздника коренных малочисленных народов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радиционной культуры на основе преемственности поколен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астухов-оленеводов спецодеждой (зимней, летней, демисезонн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социальным вопросам и КМНС Управления социальной поли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традиционных видов деятельн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астухов-оленеводов котловы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,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,8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р социальной поддержки в целях развития традиционных видов деятельн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оголовья ол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,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,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диционного промысла коренных народов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латочного материала для родовых хозяйств и общ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 Управления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ин и родовых хозяйст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ю 3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96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4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56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9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рограмме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7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3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419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,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4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0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3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8397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8,5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59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Совершенствование системы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е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Городской округ Ногликский» на 2015-2020 годы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ar426"/>
      <w:bookmarkStart w:id="2" w:name="Par397"/>
      <w:bookmarkEnd w:id="1"/>
      <w:bookmarkEnd w:id="2"/>
      <w:r>
        <w:rPr>
          <w:bCs/>
          <w:sz w:val="22"/>
          <w:szCs w:val="22"/>
        </w:rPr>
        <w:t xml:space="preserve">Ресурсное обеспечение муниципальной программы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58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45"/>
        <w:gridCol w:w="1755"/>
        <w:gridCol w:w="1881"/>
        <w:gridCol w:w="2106"/>
        <w:gridCol w:w="1053"/>
        <w:gridCol w:w="1080"/>
        <w:gridCol w:w="1089"/>
        <w:gridCol w:w="1260"/>
        <w:gridCol w:w="1260"/>
        <w:gridCol w:w="1260"/>
        <w:gridCol w:w="1260"/>
      </w:tblGrid>
      <w:tr>
        <w:trPr/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основного </w:t>
              <w:br/>
              <w:t xml:space="preserve"> мероприятия программы, подпрограммы,</w:t>
              <w:br/>
              <w:t>ведомственной</w:t>
              <w:br/>
              <w:t xml:space="preserve">целевой </w:t>
              <w:br/>
              <w:t>программы (при наличии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 главного</w:t>
              <w:br/>
              <w:t>распорядителя средств</w:t>
              <w:br/>
            </w:r>
          </w:p>
        </w:tc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>
          <w:trHeight w:val="2026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и</w:t>
              <w:br/>
              <w:t xml:space="preserve"> финансиров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6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48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«Информационное общество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кация материалов о деятельности органов местного самоуправления в газете «Знамя труда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288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288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и выход в эфир материалов  о деятельности органов местного самоуправления на студии телевид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ого официального Интернет-сайта муниципального образова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едеральный</w:t>
              <w:br/>
              <w:t xml:space="preserve">бюджет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ероприятию 1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4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9</w:t>
            </w:r>
          </w:p>
        </w:tc>
      </w:tr>
      <w:tr>
        <w:trPr>
          <w:trHeight w:val="324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4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9</w:t>
            </w:r>
          </w:p>
        </w:tc>
      </w:tr>
      <w:tr>
        <w:trPr>
          <w:trHeight w:val="120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оддержка некоммерческих организаций (формирование активной гражданской позиции населения)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(грантов) общественным организациям, территориальным общественным самоуправлениям для осуществления социально-значимых программ, мероприятий и общественно-значимых инициатив в МО «Городской округ Ногликский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ероприятию 2: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324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168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>сре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«Сохранение и развитие традиционного образа жизни коренных малочисленных народов Севера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ензиновых генераторов YAMAXA EF 3000SE (кВт) -2,8/3,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правление социальной политики 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>сре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лодочных моторов Ямаха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администрации муниципального образова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едеральный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одок (Прогресс, Кавасахи, Казанка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администрации муниципального образования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иобретение снегоходов («Буран-СБ-3700», «Ямаха», «Буран ADE», «Тайга Барс 850»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администрации муниципального образ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ей «Фермер»- 39004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униципального образования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>сре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одочного мотора «Тохатцу-40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униципального образования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>сре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узового автомобиля ГАЗ-3308 «Садко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правление социальной политики администрации М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розильных установок воздушной заморозк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правление социальной политики администрации МО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стюма снегоходного Winterway (мембранная ткань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авление социальной политики админист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быстровозводимых домиков для родовых хозяйств и общин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униципального образования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ов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пециалистов из числа коренных малочисленных народов Север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ья коренных малочисленных народов Север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>
          <w:trHeight w:val="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 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и проектные работы по ремонту водопроводных сетей на территории бывшего колхоза «Восток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одопроводных сетей на территории бывшего колхоза «Восток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расходов на зубопротезирование малоимущих лиц из числа коренных малочисленных народов Север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 проезда лицам из числа КМНС в областной и районные центры для прохождения медицинского обследова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униципального образ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детей из числа коренных народов Севера в дошкольных и общеобразовательных учреждениях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расходов на организацию летнего отдыха, оздоровление детей и подростков из числа коренных народов Севера в этнолагере «Корх» (пгт. Ноглики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праздника коренных малочисленных народов Север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4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5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астухов-оленеводов спецодеждой (зимней, летней, демисезонной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астухов-оленеводов котловым питанием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оголовья олене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латочного материала для родовых хозяйств и общин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политики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ероприятию 3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6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7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5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програм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3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6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 xml:space="preserve">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gliki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14:00Z</dcterms:created>
  <dc:creator>Vruchinskiy</dc:creator>
  <dc:description/>
  <cp:keywords/>
  <dc:language>en-US</dc:language>
  <cp:lastModifiedBy>Администрация</cp:lastModifiedBy>
  <cp:lastPrinted>2014-10-31T09:49:00Z</cp:lastPrinted>
  <dcterms:modified xsi:type="dcterms:W3CDTF">2014-11-11T01:14:00Z</dcterms:modified>
  <cp:revision>2</cp:revision>
  <dc:subject/>
  <dc:title>Приложение № 1 </dc:title>
</cp:coreProperties>
</file>