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bookmarkStart w:id="0" w:name="ТекстовоеПоле3"/>
      <w:bookmarkEnd w:id="0"/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от 07.03.2014 № 151</w:t>
      </w:r>
    </w:p>
    <w:p>
      <w:pPr>
        <w:pStyle w:val="Normal"/>
        <w:jc w:val="right"/>
        <w:rPr/>
      </w:pPr>
      <w:r>
        <w:rPr>
          <w:sz w:val="26"/>
          <w:szCs w:val="26"/>
        </w:rPr>
        <w:t>( в редакции от 20.10.2014 № 66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витию муниципального образования «Городской округ Ногликский» на 2014-2016 годы</w:t>
      </w:r>
    </w:p>
    <w:p>
      <w:pPr>
        <w:pStyle w:val="Normal"/>
        <w:widowControl w:val="false"/>
        <w:autoSpaceDE w:val="false"/>
        <w:ind w:right="340" w:hanging="0"/>
        <w:jc w:val="right"/>
        <w:rPr/>
      </w:pPr>
      <w:bookmarkStart w:id="1" w:name="ТекстовоеПоле3"/>
      <w:bookmarkEnd w:id="1"/>
      <w:r>
        <w:rPr/>
        <w:t>тыс. руб.</w:t>
      </w:r>
    </w:p>
    <w:tbl>
      <w:tblPr>
        <w:tblW w:w="15313" w:type="dxa"/>
        <w:jc w:val="left"/>
        <w:tblInd w:w="-8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831"/>
        <w:gridCol w:w="1146"/>
        <w:gridCol w:w="1134"/>
        <w:gridCol w:w="1134"/>
        <w:gridCol w:w="1053"/>
        <w:gridCol w:w="1159"/>
        <w:gridCol w:w="1048"/>
        <w:gridCol w:w="992"/>
        <w:gridCol w:w="1215"/>
        <w:gridCol w:w="1110"/>
        <w:gridCol w:w="1017"/>
        <w:gridCol w:w="811"/>
        <w:gridCol w:w="812"/>
      </w:tblGrid>
      <w:tr>
        <w:trPr>
          <w:tblHeader w:val="true"/>
          <w:trHeight w:val="650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.</w:t>
            </w:r>
          </w:p>
        </w:tc>
        <w:tc>
          <w:tcPr>
            <w:tcW w:w="1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3321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33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 исполнительной власти, с которым заключено соглаше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1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3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1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5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105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86" w:hanging="191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1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9" w:hanging="105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81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089,1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84,4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10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974,4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229,4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0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129,42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375,3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600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775,3</w:t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210,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879,1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 xml:space="preserve">Социальная  сфера </w:t>
            </w:r>
          </w:p>
        </w:tc>
      </w:tr>
      <w:tr>
        <w:trPr>
          <w:trHeight w:val="325" w:hRule="atLeast"/>
        </w:trPr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разование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30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874,9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8 687,4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187,5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777,7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 0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 777,7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 777,7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0 0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 777,7 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е расход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5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5,5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,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 «Управление социальной политики» администрации МО «Городской округ Ногликский»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образования Сахалинской области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нструкция школьного стадиона при МБОУ СОШ №1 в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5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5,5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,5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е расход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18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874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687,4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87,5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777,7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00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77,7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22,2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,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22,2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ограждения территории МБОУ СОШ №1 в пгт. Ноглики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56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56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61,1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,7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центральной входной группы МБОУ СОШ №1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1,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51,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75,9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1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 образовательных учреждениях: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216,0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33,8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450,4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83,4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382,2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244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8,2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дошкольных образовательных учреждениях: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9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4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2,2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2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разовательном учреждении МБДОУ д/с № 1 «Светлячок»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разовательном учреждении МБДОУ д/с № 2 «Ромашка»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2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разовательном учреждении МБДОУ д/с № 11 «Сказка»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,5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разовательном учреждении МБДОУ д/с № 7 «Островок»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7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щеобразовательных учреждениях: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щеобразовательном учреждении МБОУ СОШ № 1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щеобразовательном учреждении МБОУ СОШ с. Вал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щеобразовательном учреждении МБОУ СОШ с. Ныш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общеобразовательном учреждении МБОУ Гимназия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видеонаблюдения в МБОУ ДОД ЦДТ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МБОУ СОШ №1 в пгт. Ноглики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2,2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5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аждение и освещение территории дошкольных групп при МБОУ СОШ </w:t>
              <w:br/>
              <w:t xml:space="preserve">с. Вал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2,2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6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2" w:leader="none"/>
              </w:tabs>
              <w:autoSpaceDE w:val="false"/>
              <w:ind w:right="-117" w:hanging="0"/>
              <w:rPr/>
            </w:pPr>
            <w:r>
              <w:rPr/>
              <w:t xml:space="preserve">ремонт МБОУ СОШ в с. Ныш, 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2" w:leader="none"/>
              </w:tabs>
              <w:autoSpaceDE w:val="false"/>
              <w:ind w:right="-117" w:hanging="0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96,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231,1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908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23,1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222,2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2,2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7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ягких спортивных модулей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42,2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42,2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48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4,2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мягких спортивных модулей для дошкольных образовательных учреждений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,9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мягких спортивных модулей для дошкольных групп при СОШ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,3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8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аждение и освещение территории МБОУ СОШ с. Ныш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88,9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88,9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5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88,9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9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стройство спортивных площадок образовательных учреждений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33,3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33,3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0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33,3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10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бели и учебного оборудования для общеобразовательных учреждений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55,6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11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учебного и сцениче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я для МБОУ ДОД ЦДТ в пгт. Ноглики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7,8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7,8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,8 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2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бассейна пгт. Ногл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уктур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разделения МБОУ ДОД "ДЮСШ" пгт.Ноглики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 650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 428,1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509,5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18,6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 222,2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 0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 «Управление социальной политики» администрации МО «Городской округ Ногликский», отдел строительства и архитектуры администрации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спорта, туризма и молодежной политики Сахалинской области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3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бассейна в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94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94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90,5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,6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4.</w:t>
            </w:r>
          </w:p>
        </w:tc>
        <w:tc>
          <w:tcPr>
            <w:tcW w:w="183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rPr/>
            </w:pPr>
            <w:r>
              <w:rPr/>
              <w:t xml:space="preserve">Приобретение спортивного оборудования и спортивного инвентаря и спортивной формы для МБОУ ДОД ДЮСШ" пгт. Ноглики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11,1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11,1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1,1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000,0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000,0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000,0 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 расходы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1.1</w:t>
            </w:r>
          </w:p>
        </w:tc>
        <w:tc>
          <w:tcPr>
            <w:tcW w:w="183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ная  котельная  для СК "Арена" в пгт. Ноглики ( в том числе проектные работы, поставка, строительство)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000,0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000,0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000,0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 «Управление социальной политики» администрации МО «Городской округ Ногликский», отдел строительства и архитектуры администрации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строительства Сахалинской области</w:t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 791,9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569,6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312,6 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7,0 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666,7 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000,0 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66,7 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00,0 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55,6 </w:t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е расходы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помещений учре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льтуры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569,6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569,6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312,6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7,0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 «Управление социальной политики» администрации МО «Городской округ Ногликский»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культуры Сахалинской области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фаса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йонного центра досуга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666,7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666,7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0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66,7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помещений районного центра досуга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55,6 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 по разделу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 Социальная  сфера»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72 222,2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4 444,5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0 000,0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 444,5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4 444,4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0 0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4 444,4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83 333,3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8 333,3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31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Жилищный фонд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е  расход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18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ос ветхого и аварийного  жилья, производственных и непроизводственных зданий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677,8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566,7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410,0 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6,7 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11,1 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1,1 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 администрац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строительства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.</w:t>
            </w:r>
          </w:p>
        </w:tc>
        <w:tc>
          <w:tcPr>
            <w:tcW w:w="18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ищного фон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том числе разработка ПСД)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000,0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00,0 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00,0 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00,0 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 администрации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энергетики и ЖКХ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того по разделу «Жилищный фонд»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9 677,8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 566,7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 210,0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56,7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 111,1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8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11,1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 000,0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7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00,0 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31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Коммунальное хозяйство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 расход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 666,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88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10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,9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666,7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 0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666,7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 111,1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 6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11,1 </w:t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рнизация котельной №5 пгт. Ногли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55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55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100,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55,6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 администрац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стерство энергетики и ЖКХ</w:t>
            </w:r>
          </w:p>
        </w:tc>
      </w:tr>
      <w:tr>
        <w:trPr>
          <w:trHeight w:val="2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но-прачечного комплекса в пгт. Ноглики  (в том числе проектно-изыскательские работы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5 11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3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000,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33,3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666,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 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666,7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 111,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 600,0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11,1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троительства и архитектуры администрац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строительства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2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111,1 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30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11,1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888,9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300,0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8,9 </w:t>
            </w:r>
          </w:p>
        </w:tc>
        <w:tc>
          <w:tcPr>
            <w:tcW w:w="16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18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квидац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ртезиан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важин 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888,9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888,9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200,0 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88,9 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энергетики и ЖКХ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</w:t>
            </w:r>
          </w:p>
        </w:tc>
        <w:tc>
          <w:tcPr>
            <w:tcW w:w="18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спецтехники </w:t>
            </w:r>
          </w:p>
        </w:tc>
        <w:tc>
          <w:tcPr>
            <w:tcW w:w="11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5 111,1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 111,1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9 000,0 </w:t>
            </w:r>
          </w:p>
        </w:tc>
        <w:tc>
          <w:tcPr>
            <w:tcW w:w="10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111,1 </w:t>
            </w:r>
          </w:p>
        </w:tc>
        <w:tc>
          <w:tcPr>
            <w:tcW w:w="11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111,1 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300,0 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11,1 </w:t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888,9 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300,0 </w:t>
            </w:r>
          </w:p>
        </w:tc>
        <w:tc>
          <w:tcPr>
            <w:tcW w:w="10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8,9 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по разделу «Коммунальное хозяйство»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1 666,7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 888,9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2 300,0 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588,9 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 777,8 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300,0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477,8 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1 000,0 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3 900,0 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100,0 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Дорожное хозяйство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864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94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94,6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8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8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62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62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ЖКХ администрации</w:t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1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 пгт. Ноглики –с. Катангли, ж/д.ст. Ныш –с. Ныш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6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1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1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4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4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2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дорожного полотна, монтаж водоотводных труб и установка дорожных знаков в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6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3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-дорожной сети населенных пунктов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  40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296,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296,0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27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27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78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78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11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52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52,5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3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3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75,6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75,6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1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оездов к дворовым территориям многоквартирных домов жилого квартала №2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80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80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80,9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2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воровых территорий многоквартирных домов в пгт. Ноглики по ул. Репина, Первомайская, Советская, микрорайон №1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277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18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18,8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3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83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75,6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75,6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2.2.3.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на капитальный ремонт дворовых территорий в пгт. Ноглики по ул. Репина, Первомайская, Советская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,1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4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воровых территорий  в пгт. Ноглики, в том числе проектно-изыскательские работы микрорайон №1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2,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2,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2,7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 3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511,7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085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085,2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241,12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241,12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85,4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85,4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1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ых дорог общего пользования в пгт. Ноглики пер. Школьный, ул. Репина, ул. Первомайская, ул. Физкультурная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89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8,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8,7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95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95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85,4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85,42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2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ых дорог общего пользования в пгт Ноглики ул. Новая, Физкультурная, дорога на поликлинику, ул. Строительная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76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76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76,5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иц  Пограничная,  Мостовая в пгт. Ногли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54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46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46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«Дорожное хозяйство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458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4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432,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932,1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932,1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23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 Благоустройство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объектов благоустройства жилого квартала №2 пгт. Ноглики 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2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благоустройства микрорайона №1 пгт. Ноглики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7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8,9</w:t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3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уличного освещения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05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3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3,6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30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30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2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2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4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</w:t>
            </w:r>
          </w:p>
        </w:tc>
        <w:tc>
          <w:tcPr>
            <w:tcW w:w="811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5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6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6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6,5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7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7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</w:t>
            </w:r>
          </w:p>
        </w:tc>
        <w:tc>
          <w:tcPr>
            <w:tcW w:w="811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6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34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3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1,1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1,1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0,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0,1</w:t>
            </w:r>
          </w:p>
        </w:tc>
        <w:tc>
          <w:tcPr>
            <w:tcW w:w="811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«Благоустройство»</w:t>
            </w:r>
          </w:p>
        </w:tc>
        <w:tc>
          <w:tcPr>
            <w:tcW w:w="1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93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2</w:t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64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64</w:t>
            </w:r>
          </w:p>
        </w:tc>
        <w:tc>
          <w:tcPr>
            <w:tcW w:w="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19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19</w:t>
            </w:r>
          </w:p>
        </w:tc>
        <w:tc>
          <w:tcPr>
            <w:tcW w:w="8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44"/>
      <w:lang w:val="ru-RU" w:bidi="ar-SA"/>
    </w:rPr>
  </w:style>
  <w:style w:type="character" w:styleId="2">
    <w:name w:val="Заголовок 2 Знак"/>
    <w:basedOn w:val="Style12"/>
    <w:qFormat/>
    <w:rPr>
      <w:sz w:val="26"/>
      <w:lang w:val="ru-RU" w:bidi="ar-SA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6"/>
      <w:lang w:val="ru-RU" w:bidi="ar-SA"/>
    </w:rPr>
  </w:style>
  <w:style w:type="character" w:styleId="Style15">
    <w:name w:val="Нижний колонтитул Знак"/>
    <w:basedOn w:val="Style12"/>
    <w:qFormat/>
    <w:rPr>
      <w:lang w:val="ru-RU" w:bidi="ar-SA"/>
    </w:rPr>
  </w:style>
  <w:style w:type="character" w:styleId="Style16">
    <w:name w:val="Основной текст Знак"/>
    <w:basedOn w:val="Style12"/>
    <w:qFormat/>
    <w:rPr>
      <w:lang w:val="ru-RU" w:bidi="ar-SA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26:00Z</dcterms:created>
  <dc:creator>Администрация</dc:creator>
  <dc:description/>
  <cp:keywords/>
  <dc:language>en-US</dc:language>
  <cp:lastModifiedBy>Администрация</cp:lastModifiedBy>
  <dcterms:modified xsi:type="dcterms:W3CDTF">2014-10-20T04:26:00Z</dcterms:modified>
  <cp:revision>2</cp:revision>
  <dc:subject/>
  <dc:title>УТВЕРЖДЕН</dc:title>
</cp:coreProperties>
</file>