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67"/>
        <w:jc w:val="right"/>
        <w:rPr/>
      </w:pPr>
      <w:r>
        <w:rPr>
          <w:sz w:val="26"/>
          <w:szCs w:val="26"/>
        </w:rPr>
        <w:t xml:space="preserve">от 28.10.2014 № 672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ЛОЖЕНИЕ</w:t>
        <w:br/>
        <w:t>О СОЗДАНИИ УСЛОВИЙ ДЛЯ ДЕЯТЕЛЬНОСТИ НАРОДНЫХ ДРУЖИН НА ТЕРРИТОРИИ МУНИЦИПАЛЬНОГО ОБРАЗОВАНИЯ</w:t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>«ГОРОДСКОЙ ОКРУГ НОГЛИКСКИЙ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Народные дружины на территории муниципального образования «Городской округ Ногликский» (далее Народные дружины) – основанные на членстве общественные объединения, созданные на территории муниципального образования «Городской округ Ногликский» и включенные в региональный реестр, участвующие в охране общественного порядка  на территории муниципального образования «Городской округ Ногликский» во взаимодействии с органами внутренних дел (полицией) и иными правоохранительными органами, органами государственной власти и органами местного самоуправления муниципального образования «Городской округ Ногликский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2. Правовую основу деятельности Народных дружин составляют </w:t>
      </w:r>
      <w:hyperlink r:id="rId2">
        <w:r>
          <w:rPr>
            <w:rStyle w:val="InternetLink"/>
            <w:sz w:val="26"/>
            <w:szCs w:val="26"/>
          </w:rPr>
          <w:t>Конституция</w:t>
        </w:r>
      </w:hyperlink>
      <w:r>
        <w:rPr>
          <w:sz w:val="26"/>
          <w:szCs w:val="26"/>
        </w:rPr>
        <w:t xml:space="preserve"> Российской Федерации, общепризнанные принципы и нормы международного права, федеральные конституционные законы, федеральные законы и принятые в соответствии с ними иные нормативные правовые акты Российской Федерации, законы и иные нормативные правовые акты Сахалинской области, настоящее Положение, иные муниципальные нормативные правовые акты, Уставы Народных дружин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рядок создания, реорганизации и (или) ликвидации народных дружин определяется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9 мая 1995 года № 82-ФЗ «Об общественных объединениях» с учетом положений Федерального закона от 02.04.2014 № 44-ФЗ «Об участии граждан в охране общественного порядка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3. Народные дружины создаются по инициативе граждан Российской Федерации, достигших 18-летнего возраста, изъявивших желание участвовать в охране общественного порядка на территории муниципального образования «Городской округ Ногликский» в форме общественной организации с уведомлением администрации муниципального образования «Городской округ Ногликский», Отдела Министерства внутренних дел Российской Федерации по  городскому округу «Ногликски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е могут быть учредителями Народных дружин граждан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имеющие неснятую или непогашенную судимос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которых осуществляется уголовное преследов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ранее осужденные за умышленные преступ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августа 2001 года № 115-ФЗ «О противодействии легализации (отмыванию) доходов, полученных преступным путем, и финансированию терроризма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в отношении которых вступившим в законную силу решением суда установлено, что в их действиях содержатся признаки экстремистской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страдающие психическими расстройствами, больные наркоманией или алкоголизм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признанные недееспособными или ограниченно дееспособными по решению суда, вступившему в законную сил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подвергнутые неоднократно в течение года, предшествовавшего дню создания Народной дружины, в судебном порядке административному наказанию за совершенные административные правонаруш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имеющие гражданство (подданство) иностранного государств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здание Народных дружин при политических партиях, религиозных объединениях, а также создание и деятельность политических партий и религиозных объединений в Народных дружинах запреще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Границы территории, на которой может быть создана Народная дружина, устанавливаются Собранием муниципального образования «Городской округ Ногликский». При этом на одной территории, как правило, может быть создана только одна Народная дружи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Народные дружины могут участвовать в охране общественного порядка только после внесения их в региональный реестр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bookmarkStart w:id="0" w:name="Par1"/>
      <w:bookmarkEnd w:id="0"/>
      <w:r>
        <w:rPr>
          <w:sz w:val="26"/>
          <w:szCs w:val="26"/>
        </w:rPr>
        <w:t>1.6. Основными направлениями деятельности Народных дружин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содействие органам внутренних дел (полиции) и иным правоохранительным органам в охране общественного поряд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участие в предупреждении и пресечении правонарушений на территории по месту создания Народной дружи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участие в охране общественного порядка в случаях возникновения чрезвычайных ситу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распространение правовых знаний, разъяснение норм поведения в общественных мест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2. Руководство деятельностью Народных дружи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Руководство деятельностью Народных дружин осуществляют командиры Народных дружин, избранные членами Народных дружин по согласованию с администрацией муниципального образования «Городской округ Ногликский», Отделом Министерства внутренних дел Российской Федерации по  городскому округу «Ногликски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В целях взаимодействия и координации деятельности Народных дружин с органами государственной власти Сахалинской области и органами местного самоуправления муниципального образования «Городской округ Ногликский», могут создаваться координирующие органы (штабы), порядок создания и деятельности которых определяется законом Сахалин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Народные дружинник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В Народные дружины принимаются на добровольной основе граждане Российской Федерации, достигшие возраста восемнадцати лет, способные по своим деловым и личным качествам исполнять обязанности Народных дружинников.</w:t>
      </w:r>
    </w:p>
    <w:p>
      <w:pPr>
        <w:pStyle w:val="Normal"/>
        <w:autoSpaceDE w:val="false"/>
        <w:ind w:firstLine="540"/>
        <w:jc w:val="both"/>
        <w:rPr/>
      </w:pPr>
      <w:bookmarkStart w:id="1" w:name="Par27"/>
      <w:bookmarkEnd w:id="1"/>
      <w:r>
        <w:rPr>
          <w:sz w:val="26"/>
          <w:szCs w:val="26"/>
        </w:rPr>
        <w:t xml:space="preserve">3.2. В Народные дружины не могут быть приняты граждане, перечисленные в подпунктах 1-9 п. 1.3 настоящего Положе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Народные дружинники могут быть исключены из Народных дружин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на основании личного заявления народного дружинник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при наступлении обстоятельств, указанных в подпунктах 1-9 п. 1.3 настоящего Полож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ри совершении народным дружинником, участвующим в охране общественного порядка, противоправных действий либо бездействии, повлекших нарушение прав и свобод граждан, общественных объединений, религиозных и иных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в связи с неоднократным невыполнением народным дружинником требований устава Народной дружины либо фактическим самоустранением от участия в ее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в связи с прекращением гражданства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Народные дружинники проходят подготовку по основным направлениям деятельности Народных дружин, к действиям в условиях, связанных с применением физической силы, по оказанию первой помощи в порядке, утвержденном федеральным органом исполнительной власти в сфере внутренних де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Народные дружинники при участии в охране общественного порядка должны иметь при себе удостоверение народного дружинника, а также носить форменную одежду и (или) использовать отличительную символику народного дружинника. Образец и порядок выдачи удостоверения, образцы форменной одежды и (или) отличительной символики народного дружинника устанавливаются законом Сахалин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Запрещается использование удостоверения народного дружинника, ношение форменной одежды либо использование отличительной символики народного дружинника во время, не связанное с участием в охране общественно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7. Народные дружинники при участии в охране общественного порядка имеют право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требовать от граждан и должностных лиц прекратить противоправные дея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инимать меры по охране места происшествия, а также по обеспечению сохранности вещественных доказательств совершения правонарушения с последующей передачей их сотрудникам поли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оказывать содействие полиции при выполнении возложенных на нее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февраля 2011 года № 3-ФЗ «О полиции» обязанностей в сфере охраны общественного поряд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применять физическую силу в случаях и порядке, предусмотренных настоящим Федеральным закон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ть иные права, предусмотренные настоящим федеральными законами и настоящим Поло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8. Народные дружинники при участии в охране общественного порядка обязан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знать и соблюдать требования законодательных и иных нормативных правовых актов в сфере охраны общественного поряд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при объявлении сбора Народной дружины прибывать к месту сбора в установленном порядк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соблюдать права и законные интересы граждан, общественных объединений, религиозных и иных организ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принимать меры по предотвращению и пресечению правонаруш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родные дружинники могут привлекаться к участию в охране общественного порядка в их рабочее или учебное время с согласия руководителя организации по месту их работы или учеб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</w:t>
      </w:r>
      <w:bookmarkStart w:id="2" w:name="Par77"/>
      <w:bookmarkEnd w:id="2"/>
      <w:r>
        <w:rPr>
          <w:sz w:val="26"/>
          <w:szCs w:val="26"/>
        </w:rPr>
        <w:t xml:space="preserve"> Общие условия и пределы применения народными дружинниками физической сил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1. Народные дружинники при участии в охране общественного порядка могут применять физическую силу для устранения опасности, непосредственно угрожающей им или иным лицам, в состоянии необходимой обороны или крайней необходимости в пределах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2. Перед применением физической силы народный дружинник обязан сообщить лицу, в отношении которого предполагается ее применение, что он является народным дружинником, предупредить о своем намерении и предоставить данному лицу возможность для прекращения действий, угрожающих жизни и здоровью народного дружинника или иных лиц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3. Народный дружинник имеет право не предупреждать о своем намерении применить физическую силу, если промедление в ее применении создает непосредственную угрозу жизни и здоровью граждан или народного дружинника, либо может повлечь иные тяжкие последств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4. Народный дружинник при применении физической силы действует с учетом создавшейся обстановки, характера и степени опасности действий лиц, в отношении которых применяется физическая сила, характера и силы оказываемого ими сопроти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5. Народный дружинник обязан оказать гражданину, получившему телесные повреждения в результате применения физической силы, первую помощь, а также в случае необходимости принять меры по обеспечению оказания ему медицинской помощи в возможно короткий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9.6. О применении физической силы, в результате которой причинен вред здоровью гражданина, народный дружинник обязан незамедлительно уведомить командира Народной дружины, который не позднее трех часов с момента ее применения информирует об этом Отдел Министерства внутренних дел Российской Федерации по  городскому округу «Ногликски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9.7. Народным дружинникам при участии в охране общественного порядка запрещается применять физическую силу для пресечения правонарушений, за исключением случаев, указанных в пункте 3.9.1, а также в отношении женщин с видимыми признаками беременности, лиц с явными признаками инвалидности, несовершеннолетних, когда их возраст очевиден или известен, за исключением случаев совершения указанными лицами вооруженного либо группового напа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0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4. Материально-техническое обеспечение деятельности Народных дружин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Материально-техническое обеспечение деятельности Народных дружин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Органы государственной власти Сахалинской области, органы местного самоуправления муниципального образования «Городской округ Ногликский» могут выделять средства на финансирование материально-технического обеспечения деятельности Народных дружин, предоставлять Народным дружинам помещения, технические и иные материальные средства, необходимые для осуществления их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5. Взаимодействие Народных дружин с органами государственной власти Сахалинской области, органами местного самоуправления муниципального образования «Городской округ Ногликский», органами внутренних дел (полицией) и иными правоохранительными органами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. Народные дружины решают стоящие перед ними задачи во взаимодействии с органами государственной власти Сахалинской области, органами местного самоуправления муниципального образования «Городской округ Ногликский», Отделом Министерства внутренних дел Российской Федерации по городскому округу «Ногликский» и иными правоохранительными орган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2. Планы работы Народных дружин,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муниципального образования «Городской округ Ногликский», Отделом Министерства внутренних дел Российской Федерации по городскому округу «Ногликски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Порядок взаимодействия Народных дружин с Отделом Министерства внутренних дел Российской Федерации по  городскому округу «Ногликский» и иными правоохранительными органами определяется совместным решением Народных дружин, администрации муниципального образования «Городской округ Ногликский», Отдела Министерства внутренних дел Российской Федерации по  городскому округу «Ногликский», иных правоохранительных орган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6. Правовая и социальная защита народных дружинник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Народные дружинники при исполнении обязанностей народного дружинника находятся под защитой государства. Их законные требования о прекращении противоправных действий обязательны для исполнения всеми гражданами и должностными лиц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Никто не вправе принуждать народных дружинников исполнять обязанности, которые не возложены на них Федеральным законом от 02.04.2014 № 44-ФЗ «Об участии граждан в охране общественного порядка». При получении указаний, противоречащих законодательству Российской Федерации, народные дружинники обязаны руководствоваться Федеральным законом от 02.04.2014 № 44-ФЗ «Об участии граждан в охране общественного порядка» и другими федеральными закон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Воспрепятствование осуществляемой на законном основании деятельности народных дружинников в связи с их участием в охране общественного порядка либо невыполнение их законных требований о прекращении противоправных действий влеч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7. Поощрение, материальное стимулирование, льготы и компенс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народных дружинников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Органы государственной власти Сахалинской области за счет средств соответствующих бюджетов могут осуществлять материальное стимулирование деятельности народных дружинник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. Органы государственной власти Сахалинской области и органы местного самоуправления муниципального образования «Городской округ Ногликский» могут предоставлять народным дружинникам во время исполнения обязанностей народного дружинника проездные билеты на все виды общественного транспорта городского, пригородного и местного сообщения (за исключением такси) в пределах территории муниципального образования «Городской округ Ногликски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3. Народным дружинникам по месту работы предоставляется ежегодный дополнительный отпуск без сохранения заработной платы продолжительностью до десяти календарных дн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 Народным дружинникам может выплачиваться вознаграждение за помощь в раскрытии преступлений и задержании лиц, их совершивш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.5. Органы государственной власти Сахалинской области и органы местного самоуправления муниципального образования «Городской округ Ногликский» могут осуществлять личное страхование народных дружинников на период их участия в проводимых органами внутренних дел (полицией) или иными правоохранительными органами мероприятиях по охране общественного порядка, устанавливать дополнительные льготы и компенсации для народных дружинников, гарантии правовой и социальной защиты членов семей народных дружинников в случае гибели народного дружинника в период участия в проводимых органами внутренних дел (полицией) или иными правоохранительными органами мероприятиях по охране общественного порядка, а также использовать иные формы их материальной заинтересованности и социальной защиты, не противоречащие законодательству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6. Порядок предоставления органами государственной власти Сахалинской области и органами местного самоуправления муниципального образования «Городской округ Ногликский» народным дружинникам льгот и компенсаций устанавливается законом Сахалинской обла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от 28.10.2014 № 672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Типовая форма Устава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родной дружины на территории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«Городской округ Ногликский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3" w:name="Par13"/>
      <w:bookmarkEnd w:id="3"/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1. Народная дружина на территории муниципального образования «Городской округ Ногликский» (далее по тексту – «Дружина») создается на добровольной основе в соответствии с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7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19.05.1995 № 82-ФЗ «Об общественных объединениях»,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4.2014 № 44-ФЗ «Об участии граждан в охране общественного порядка», по месту жительства граждан для усиления общественного порядка, профилактики и борьбы с правонаруш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Дружина является добровольным общественным объединением граждан и решает стоящие перед ней задачи во взаимодействии с органами государственной власти, органами местного самоуправления, правоохранительными и иными органами и общественными объединениями граждан на основе принципов добровольности, законности, гуманности, соблюдения и защиты прав и свобод человека и граждани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 своей работе Дружина руководствуется </w:t>
      </w:r>
      <w:hyperlink r:id="rId9">
        <w:r>
          <w:rPr>
            <w:rStyle w:val="InternetLink"/>
            <w:sz w:val="26"/>
            <w:szCs w:val="26"/>
          </w:rPr>
          <w:t>Конституцией</w:t>
        </w:r>
      </w:hyperlink>
      <w:r>
        <w:rPr>
          <w:sz w:val="26"/>
          <w:szCs w:val="26"/>
        </w:rPr>
        <w:t xml:space="preserve"> Российской Федерации, законами Российской Федерации, постановлениями и распоряжениями Правительства Российской Федерации, нормативными правовыми актами Сахалинской области, органов местного самоуправления муниципального образования «Городской округ Ногликский», настоящим Уст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4. В Дружину принимаются граждане Российской Федерации, проживающие в муниципальном образовании «Городской округ Ногликский», достигшие возраста восемнадцати лет, способные по своим личным и деловым качествам оказывать содействие правоохранительным органам в охране общественного порядка и обеспечении общественной безопасности, предупреждении и пресечении преступлений и административных правонарушений, раскрытии преступ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5. В целях координации взаимодействия органов местного самоуправления, правоохранительных органов и Дружины по решению вопросов по охране общественного порядка, предупреждению и пресечению преступлений и административных правонарушений, создается постоянно действующий орган - штаб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 Противодействие законной деятельности народных дружинников, посягательство на жизнь, здоровье, достоинство в связи с их деятельностью по охране общественного порядка влекут за собой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7. Руководство деятельностью Дружины осуществляет командир Дружины, избранный членами Дружины по согласованию с администрацией муниципального образования «Городской округ Ногликский», Отделом Министерства внутренних дел Российской Федерации по  городскому округу «Ногликский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4" w:name="Par23"/>
      <w:bookmarkEnd w:id="4"/>
      <w:r>
        <w:rPr>
          <w:sz w:val="26"/>
          <w:szCs w:val="26"/>
        </w:rPr>
        <w:t>2. Основные задачи Дружин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сновными задачами Дружины являются содействие Отделу Министерства внутренних дел Российской Федерации по  городскому округу «Ногликский» и иным правоохранительным органам в охране общественного порядка, участие в предупреждении и пресечении преступлений и административных правонарушений, распространение правовых знаний, разъяснение норм поведения в общественных мес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Народные дружинники совместно с сотрудниками Отдела Министерства внутренних дел Российской Федерации по  городскому округу «Ногликский» и иных правоохранительных органов выполняют следующие возложенные на них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1. Участвуют в обеспечении правопорядка в общественных местах, в том числе при проведении массовых общественно-политических, спортивных и культурно-зрелищ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2. Участвуют в мероприятиях по предупреждению и пресечению преступлений и административ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3. Осуществляют взаимодействие и оказывают содействие в работе антитеррористических комисс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4.  Участвуют в обеспечении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5. Принимают участие в организации помощи лицам, пострадавшим от несчастных случаев или правонарушений, а также находящимся в беспомощном состоя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6. Участвуют в поддержании общественного порядка при стихийных бедствиях и других чрезвычайных ситуац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7. Участвуют в иных мероприятиях, связанных с охраной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5" w:name="Par35"/>
      <w:bookmarkEnd w:id="5"/>
      <w:r>
        <w:rPr>
          <w:sz w:val="26"/>
          <w:szCs w:val="26"/>
        </w:rPr>
        <w:t>3. Права и обязанности Дружин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Оперативное руководство работой дружинников осуществляют начальник штаба Дружины и его заместители, которы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Планируют работу Дружины, разрабатывают мероприятия по взаимодействию дружин и совершенствованию их деятельности, распределяет силы дружин по территории и направлениям их деятельности, организует учебу командиров дружи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2. Проводят набор личного состава Дружины, совместно с командиром Дружины устанавливают маршрут патрулирования и отдельные пост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3. Проверяют деятельность Дружины, принимают меры к устранению выявленных недоста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Осуществляют прием посетителей, проводят инструктивные беседы по вопросам охраны правопорядка на территории, закрепленной за опорным пункт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5. Изучают, анализируют и обобщают информацию о совершенных правонарушениях, информируют о ситуации руководителей предприятий, учреждений и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6. доводят до сведения членов Дружины действующие законодательные акты, приказы, распоряжения и другие нормативные документы по охране общественного порядка и требуют их вы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7. Поддерживают личную связь с правоохранительными органами, органами местного самоуправления муниципального образования «Городской округ Ногликский», получают от них необходимую информацию и на ее основе ставят задачу членам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8. Контролируют правомерность действий членов Дружины в период несения дежур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9. Ведут табельный учет выхода дружинников на дежурств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0. Заслушивают сообщения командира Дружины о результатах патрулирования, выявленных нарушениях общественного порядка и принятых мер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1. Не реже 1 раза в год отчитываются о проделанной работе перед администрацией муниципального образования «Городской округ Ногликский», вносят предложения по вопросам усиления охраны общественного порядка и пресечения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2. Ходатайствуют перед администрацией муниципального образования «Городской округ Ногликский», руководителями предприятий, учреждений, организаций и Отдела Министерства внутренних дел Российской Федерации по  городскому округу «Ногликский» о поощрении наиболее отличившихся дружин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Обязанности командира Дружи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1. Организует непосредственную деятельность Дружины, проводит набор личного состава Дружины, осуществляет контроль за работой дружинников во время дежурства, устанавливает маршрут патрулирования и отдельные пост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Проводит работу по сплочению и укреплению Дружины, повышению внутренней дисциплины, эффективности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3. Осуществляет личное взаимодействие с Отделом Министерства внутренних дел Российской Федерации по  городскому округу «Ногликский» по вопросам деятельности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Организует изучение дружинниками основ законодательства Российской Федерации, занятия по физподготовке дружинников, обучение их формам и методам борьбы с правонаруше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5. Планирует работу Дружины, инструктирует дружинников и контролирует их деятельность, ведет учет результатов работы Дружины, готовит для обсуждения на собрании дружинников вопросы организации и деятельности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6. Отчитывается 1 раз в месяц перед дружинниками и перед штабом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7. Ходатайствует перед штабом Дружины о поощрении наиболее отличившихся дружинни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Права дружинник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1. Требовать от граждан и должностных лиц прекратить противоправные дея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2. Принимать меры по охране места происшествия, а также по обеспечению сохранности вещественных доказательств совершения преступления (правонарушения) с последующей передачей их сотрудникам поли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3.3. Оказывать содействие полиции при выполнении возложенных на нее Федеральным </w:t>
      </w:r>
      <w:hyperlink r:id="rId10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7.02.2011 № 3-ФЗ «О полиции» обязанностей в сфере охраны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3.4. Применять физическую силу в случаях и порядке, предусмотренных Федеральным </w:t>
      </w:r>
      <w:hyperlink r:id="rId11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2.04.2014 № 44-ФЗ «Об участии граждан в охране общественного порядк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 Народные дружинники вправе отказаться от исполнения возложенных на них обязанностей в случае, если имеются достаточные основания полагать, что их жизнь и здоровье могут подвергнуться опас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Обязанности дружинник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1. Знать и соблюдать требования законодательных и иных нормативных правовых актов в сфере охраны общественного поря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2. При объявлении сбора Дружины прибывать к месту сбора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3. Соблюдать права и законные интересы граждан, общественных объединений, религиозных и и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4. Принимать меры по предотвращению и пресечению преступлений и административных правонару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5. Выполнять требования уполномоченных сотрудников органов внутренних дел (полиции) и иных правоохранительных органов, не противоречащие законодательству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6. Оказывать первую помощь гражданам при несчастных случаях, травмах, отравлениях и других состояниях и заболеваниях, угрожающих их жизни и здоровью, при наличии соответствующей подготовки и (или) навы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7. Иметь при себе и предъявлять гражданам, к которым обращено требование о прекращении противоправного деяния, удостоверение установленного образц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6" w:name="Par73"/>
      <w:bookmarkEnd w:id="6"/>
      <w:r>
        <w:rPr>
          <w:sz w:val="26"/>
          <w:szCs w:val="26"/>
        </w:rPr>
        <w:t>4. Порядок и условия формирования Дружины, исключение из Дружин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Членами Дружины могут быть граждане Российской Федерации, достигшие 18 лет, которые изъявили желание принять участие в работе Дружины. Прием в члены Дружины производится на основании письменного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7" w:name="Par76"/>
      <w:bookmarkEnd w:id="7"/>
      <w:r>
        <w:rPr>
          <w:sz w:val="26"/>
          <w:szCs w:val="26"/>
        </w:rPr>
        <w:t>4.2. В члены Дружины не могут быть приняты граждане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1. Имеющие неснятую или непогашенную судим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2. В отношении которых осуществляется уголовное преследова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3. Ранее осужденные за умышленные преступ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2.4. Включенные в перечень организаций и физических лиц, в отношении которых имеются сведения об их причастности к экстремистской деятельности или терроризму, в соответствии с Федеральным </w:t>
      </w:r>
      <w:hyperlink r:id="rId12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5. В отношении которых вступившим в законную силу решением суда установлено, что в их действиях содержатся признаки экстремистск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6. Страдающие психическими расстройствами, больные наркоманией или алкоголизмо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7. Признанные недееспособными или ограниченно дееспособными по решению суда, вступившему в законную сил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8. Подвергнутые неоднократно в течение года, предшествовавшего дню принятия в Дружину, в судебном порядке административному наказанию за совершенные административные правонар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9. Имеющие гражданство (подданство) иностранного государ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Дружина формируется на организационном собрании лиц, желающих вступить в Дружину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Прием в Дружину производится на строго добровольных началах в индивидуальном порядке, на общем собрании дружинников или заседании штаба Дружины, на основании личного зая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На каждого дружинника, принятого в ряды Дружины, заводится учетная карточ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6. Начальник штаба Дружины вручает Дружиннику нарукавную повязку установленного образца и памятку дружинника, в которой излагаются основные обязанности и права дружинни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7. Дружиннику, прошедшему испытательный срок не менее 3 месяца(ев), вручается удостоверение члена Дружины, форма и порядок выдачи которого определяются законом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 Народные дружинники могут быть исключены из Дружин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1. На основании личного заявления народного дружин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8.2. При наступлении обстоятельств, указанных в </w:t>
      </w:r>
      <w:hyperlink w:anchor="Par76">
        <w:r>
          <w:rPr>
            <w:rStyle w:val="InternetLink"/>
            <w:sz w:val="26"/>
            <w:szCs w:val="26"/>
          </w:rPr>
          <w:t>п. 4.2</w:t>
        </w:r>
      </w:hyperlink>
      <w:r>
        <w:rPr>
          <w:sz w:val="26"/>
          <w:szCs w:val="26"/>
        </w:rPr>
        <w:t xml:space="preserve"> настоящего Устав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3. При совершении народным дружинником, участвующим в охране общественного порядка, противоправных действий либо при бездействии, повлекших нарушение прав и свобод граждан, общественных объединений, религиозных и ины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4. В связи с неоднократным невыполнением народным дружинником требований настоящего Устава либо фактическим самоустранением от участия в деятельности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5. В связи с прекращением граждан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8" w:name="Par98"/>
      <w:bookmarkEnd w:id="8"/>
      <w:r>
        <w:rPr>
          <w:sz w:val="26"/>
          <w:szCs w:val="26"/>
        </w:rPr>
        <w:t>5. Символика и атрибутика Дружины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Дружина может иметь свою символику и атрибутику установленных образцов в соответствии с законом Сахалин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Не допускается использование в работе народных дружин символики и атрибутики, отличной от утвержденно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Использование символики и атрибутики Дружины лицами, в ней не состоящими, влече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9" w:name="Par106"/>
      <w:bookmarkEnd w:id="9"/>
      <w:r>
        <w:rPr>
          <w:sz w:val="26"/>
          <w:szCs w:val="26"/>
        </w:rPr>
        <w:t>6. Материально-техническое обеспечение деятельности народных дружин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Материально-техническое обеспечение деятельности Дружины осуществляется за счет добровольных пожертвований, а также иных средств, не запрещ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Органы государственной власти Сахалинской области, органы местного самоуправления муниципального образования «Городской округ Ногликский» могут выделять средства на финансирование материально-технического обеспечения деятельности Дружины, предоставлять Дружине помещения, технические и иные материальные средства, необходимые для осуществления ее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10" w:name="Par111"/>
      <w:bookmarkEnd w:id="10"/>
      <w:r>
        <w:rPr>
          <w:sz w:val="26"/>
          <w:szCs w:val="26"/>
        </w:rPr>
        <w:t>7. Ответственность народных дружинников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За противоправные действия народные дружинники несут ответственность, установленную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. Действия народных дружинников, нарушающие права и законные интересы граждан, общественных объединений, религиозных и иных организаций, могут быть обжалованы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bookmarkStart w:id="11" w:name="Par116"/>
      <w:bookmarkEnd w:id="11"/>
      <w:r>
        <w:rPr>
          <w:sz w:val="26"/>
          <w:szCs w:val="26"/>
        </w:rPr>
        <w:t>8. Заключительные положени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Действие настоящего Устава распространяется на весь период деятельности Дружин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Изменения и дополнения к Уставу подлежат государственной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3. Государственная регистрация изменений и дополнений к Уставу осуществляется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4. Изменения и дополнения к Уставу вступают в силу с момента их государственной регистрации.</w:t>
      </w:r>
    </w:p>
    <w:sectPr>
      <w:type w:val="nextPage"/>
      <w:pgSz w:w="12240" w:h="15840"/>
      <w:pgMar w:left="2127" w:right="850" w:gutter="0" w:header="0" w:top="71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55C724C4B68EA29C29E060B551FF8B48A716AE300601352AD7F77v3p8W" TargetMode="External"/><Relationship Id="rId3" Type="http://schemas.openxmlformats.org/officeDocument/2006/relationships/hyperlink" Target="consultantplus://offline/ref=8E092AFA63BBFC85FD4A0AA89925E2B20BAA44EB553C6BF3B98E4327252EQ8D" TargetMode="External"/><Relationship Id="rId4" Type="http://schemas.openxmlformats.org/officeDocument/2006/relationships/hyperlink" Target="consultantplus://offline/ref=8E092AFA63BBFC85FD4A0AA89925E2B20BAA47E253336BF3B98E4327252EQ8D" TargetMode="External"/><Relationship Id="rId5" Type="http://schemas.openxmlformats.org/officeDocument/2006/relationships/hyperlink" Target="consultantplus://offline/ref=8E092AFA63BBFC85FD4A0AA89925E2B20BAA47E351336BF3B98E4327252EQ8D" TargetMode="External"/><Relationship Id="rId6" Type="http://schemas.openxmlformats.org/officeDocument/2006/relationships/hyperlink" Target="consultantplus://offline/ref=B63F8973583DDF5D078BB660860ADDAFFE88658DC9A918BFDC231C5D43N0i2F" TargetMode="External"/><Relationship Id="rId7" Type="http://schemas.openxmlformats.org/officeDocument/2006/relationships/hyperlink" Target="consultantplus://offline/ref=B63F8973583DDF5D078BB660860ADDAFFE886685CFA718BFDC231C5D43N0i2F" TargetMode="External"/><Relationship Id="rId8" Type="http://schemas.openxmlformats.org/officeDocument/2006/relationships/hyperlink" Target="consultantplus://offline/ref=B63F8973583DDF5D078BB660860ADDAFFE886185C7A418BFDC231C5D43N0i2F" TargetMode="External"/><Relationship Id="rId9" Type="http://schemas.openxmlformats.org/officeDocument/2006/relationships/hyperlink" Target="consultantplus://offline/ref=B63F8973583DDF5D078BB660860ADDAFFD866781C5F74FBD8D7612N5i8F" TargetMode="External"/><Relationship Id="rId10" Type="http://schemas.openxmlformats.org/officeDocument/2006/relationships/hyperlink" Target="consultantplus://offline/ref=B63F8973583DDF5D078BB660860ADDAFFE88658DCBA818BFDC231C5D43N0i2F" TargetMode="External"/><Relationship Id="rId11" Type="http://schemas.openxmlformats.org/officeDocument/2006/relationships/hyperlink" Target="consultantplus://offline/ref=B63F8973583DDF5D078BB660860ADDAFFE886185C7A418BFDC231C5D43N0i2F" TargetMode="External"/><Relationship Id="rId12" Type="http://schemas.openxmlformats.org/officeDocument/2006/relationships/hyperlink" Target="consultantplus://offline/ref=B63F8973583DDF5D078BB660860ADDAFFE88658CC9A818BFDC231C5D43N0i2F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7:30:00Z</dcterms:created>
  <dc:creator>Администрация</dc:creator>
  <dc:description/>
  <cp:keywords/>
  <dc:language>en-US</dc:language>
  <cp:lastModifiedBy>Администрация</cp:lastModifiedBy>
  <dcterms:modified xsi:type="dcterms:W3CDTF">2014-10-29T07:41:00Z</dcterms:modified>
  <cp:revision>2</cp:revision>
  <dc:subject/>
  <dc:title/>
</cp:coreProperties>
</file>