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8.11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15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согласования и утверждения автобусных маршрутов в муниципальном образовании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10.12.1995 №196-ФЗ «О безопасности дорожного движения», от 08.11.2007 № 259-ФЗ «Устав автомобильного транспорта и городского наземного электрического транспорта», постановлением Правительства Российской Федерации от 14.02.2009 № 112 </w:t>
      </w:r>
      <w:r>
        <w:rPr>
          <w:color w:val="000000"/>
          <w:sz w:val="26"/>
          <w:szCs w:val="26"/>
        </w:rPr>
        <w:t xml:space="preserve">«Об утверждении правил перевозок пассажиров и багажа автомобильным транспортом и городским наземным электрическим транспортом, «Положением об обеспечении безопасности перевозок пассажиров автобусами», утвержденным приказом Минтранса Российской Федерации от 08.01.1997 № 2, ст. 4 Устава муниципального образования «Городской округ Ногликский», в целях единообразия форм и упорядочения процедуры согласования и утверждения паспортов автобусных маршрутов, администрация муниципального образования «Городской округ Ногликский» </w:t>
        <w:br/>
        <w:t>ПОСТАНОВЛЯЕТ: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>Утвердить Порядок согласования и утверждения паспортов автобусных маршрутов в муниципальном образовании «Городской округ Ногликский» (приложение 1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2. Утвердить Положение о межведомственной комиссии муниципального образования «Городской округ Ногликский» по обследованию и утверждению автобусных маршрутов (приложение 2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тве</w:t>
      </w:r>
      <w:r>
        <w:rPr>
          <w:sz w:val="26"/>
          <w:szCs w:val="26"/>
        </w:rPr>
        <w:t>рдить состав межведомственной комиссии муниципального образования «Городской округ Ногликский» по обследованию и утверждению автобусных маршрутов (приложение 3)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4. Утвердить типовую форму паспорта автобусного маршрута (приложение 4).</w:t>
      </w:r>
    </w:p>
    <w:p>
      <w:pPr>
        <w:pStyle w:val="TextBodyIndent"/>
        <w:tabs>
          <w:tab w:val="clear" w:pos="708"/>
          <w:tab w:val="left" w:pos="-142" w:leader="none"/>
        </w:tabs>
        <w:rPr>
          <w:szCs w:val="26"/>
        </w:rPr>
      </w:pPr>
      <w:r>
        <w:rPr>
          <w:szCs w:val="26"/>
        </w:rPr>
        <w:t>5. Настоящее постановление опубликовать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первого вице-мэра муниципального образования «Городской округ Ногликский» М.В. Галченк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 xml:space="preserve">С.Н. </w:t>
      </w:r>
      <w:r>
        <w:rPr/>
        <w:t>Балакан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2:49:00Z</dcterms:created>
  <dc:creator>org1</dc:creator>
  <dc:description/>
  <dc:language>en-US</dc:language>
  <cp:lastModifiedBy>Сергей Н. Васильев</cp:lastModifiedBy>
  <cp:lastPrinted>2014-11-24T12:44:00Z</cp:lastPrinted>
  <dcterms:modified xsi:type="dcterms:W3CDTF">2014-11-30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