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 xml:space="preserve">от 18.11.2014 № 715  </w:t>
      </w:r>
    </w:p>
    <w:p>
      <w:pPr>
        <w:pStyle w:val="Normal"/>
        <w:ind w:left="5664" w:firstLine="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 согласования и утверждения автобусных маршру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 «Городской округ Ногликский»</w:t>
      </w:r>
    </w:p>
    <w:p>
      <w:pPr>
        <w:pStyle w:val="Normal"/>
        <w:ind w:left="5664" w:firstLine="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Согласование и утверждение автобусного маршрута в муниципальном образовании «Городской округ Ногликский» осуществляет межведомственная комиссия муниципального образования «Городской округ Ногликский» по  обследованию и утверждению автобусных маршрутов (далее - Комисси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орядок применяется при согласовании и утверждении действующих и вновь открываемых автобусных маршру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Открытие и закрытие автобусных маршрутов осуществляется постановлением мэра муниципального образования «Городской округ Ногликский» по представлению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настоящем Порядке используются следующие терми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втобусный маршрут – установленный в процессе организации перевозок путь следования автобусов между начальным и конечным пунктам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рафик (расписание) движения (далее - график) - сведения о времени, месте и последовательности прохождения маршрута; временная хронология прохождения маршрута автобусом согласно остановочным пункт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возчик (далее – перевозчик) - юридические лица, их филиалы, представительства, структурные подразделения, а также индивидуальные предприниматели, осуществляющие перевозки пассажиров автобусами по установленным маршрутам, как на условиях общего пользования, так и специальные (школьные, вахтовые, доставка работников к месту работы и обратно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аспорт автобусного маршрута (далее – паспорт) – основной документ, характеризующий: маршрут, наличие линейных сооружений, остановочных пунктов и расстояний между ними, стоимость проезда, состояние дороги, а также работу автобусов с момента открытия маршрута.</w:t>
      </w:r>
    </w:p>
    <w:p>
      <w:pPr>
        <w:pStyle w:val="Normal"/>
        <w:ind w:left="36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 Виды автобусных перевозо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Вид автобусных перевозок - характеристика автобусных перевозок по следующим признакам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егулярности осуществления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егулярные (перевозки, осуществляемые с установленной периодичностью по установленному маршруту с посадкой и высадкой пассажиров на предусмотренных маршрутом остановках);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овые (единичные перевозки по маршруту, определяемому потребностями заказчика)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Территориальному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родские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городные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ждугородны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значению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его пользова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уристско-экскурсионные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пециальные (школьные, вахтовые, доставка работников на производственные объекты, удаленные от общих линий городского пассажирского транспорта, в отдаленных районах сельской местности и т.п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В согласовании автобусных маршрутов участвуют следующие служб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дел жилищно-коммунального хозяйства, администраци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огликский ГУП «Дорожник» (в случае, если трасса автобусного маршрута проходит по дорогам областного значени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дел ГИБДД ОВД городского округа «Ногликский район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Тымовская дистанция пути Сахалинской железной дороги (в случае, если трасса автобусного маршрута пересекает охраняемые и неохраняемые железнодорожные переезды)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 Обращение за согласованием и утверждением паспорта автобусного </w:t>
        <w:br/>
        <w:t>маршрута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еревозчик обязан самостоятельно или при содействии отдела экономики и развития малого и среднего бизнеса администрации муниципального образования, составить паспорт по утвержденной форме на каждый действующий и вновь открываемый автобусный маршрут (городского, пригородного и междугородного сообщений) и передать его на согласование и утверждение Комисси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На каждый автобусный маршрут составляется паспорт в 2-х экземплярах. Один экземпляр паспорта хранится у Перевозчика, второй – в отделе экономики и развития малого и среднего бизнеса администрации муниципального образова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аспорт состоит из набора отдельных листов-форм, отпечатанных на белой бумаге (формат А 4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Каждому автобусному маршруту присваивается определенный порядковый номер в последовательном порядке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родским - от № 1 до № 99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городным - от № 100 до № 499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ждугородным - от № 500 и выше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Для удобства комплектования паспортов из отдельных листов в правом верхнем углу форм указывается порядковый номер листа и добавляется буквенный индекс, обозначающий пригодность данной формы для того или иного вида маршрута сокращенно: городского - "Г", пригородного - "П" и междугородного - "М". Например, Лист 8ГПМ обозначает, что форма № 8 пригодна для паспортов городских, пригородных и междугородных маршру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 Паспорт, в обязательном порядке, проходит экспертизу в Комисс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 Обеспечение бланками паспортов и внесение в него поправок осуществляются перевозчи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8. Схему автобусного маршрута разрабатывает перевозчи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9. При составлении паспорта стороны руководствуются постановлением Правительства Российской Федерации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им Порядком,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0. Для согласования паспорта перевозчик представляет в администрацию муниципального образ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заявление о согласовании паспорта на имя мэра муниципального образования «Городской округ Ногликски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аспорт в двух экземпляр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11. Отказ в согласовании и утверждении паспорта направляется перевозчику отделом экономики и развития малого и среднего бизнеса администрации муниципального образования в </w:t>
      </w:r>
      <w:r>
        <w:rPr>
          <w:sz w:val="26"/>
          <w:szCs w:val="26"/>
        </w:rPr>
        <w:t>течение 10 дней</w:t>
      </w:r>
      <w:r>
        <w:rPr>
          <w:color w:val="000000"/>
          <w:sz w:val="26"/>
          <w:szCs w:val="26"/>
        </w:rPr>
        <w:t xml:space="preserve"> со дня поступления заявления с прилагаемыми документами. Отказ оформляется письмом, которое подписывает председатель Комиссии или его заместител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2.Отказ в согласовании паспорта допускается в случа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тсутствия заявления перевозчика на согласование паспор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трицательного заключения ГИБДД ОВД городского округа Ногликский рай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тсутствия подписи одного из членов Комисси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сутствия документов прилагаемых к заявлению.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4. Согласование паспорта автобусного маршру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1. Секретарь Комиссии ведет делопроизводство по вопросам согласования паспорта. Проверяет паспорт на соответствие, после проверки передает его перевозчику для дальнейшего согласования с членами Комиссии. Перевозчик, после всех необходимых согласований, представляет паспорт секретарю Комиссии для последующего его утверждения председателем Комиссии. Председатель Комиссии в течение трех рабочий дней утверждает паспорт (либо отказывает в его утверждении с обоснованием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2. Делопроизводство по вопросам согласования паспорта состоит из принятия и хранения заявлений с приложенными документами, хранения экземпляра утвержденного паспорта, учета выданных паспортов и их копий, внесения записей в паспор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3. Между службами администрации, участвующими в согласовании паспорта, распределяется ответственность за согласование отдельных частей паспор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за </w:t>
      </w:r>
      <w:r>
        <w:rPr>
          <w:sz w:val="26"/>
          <w:szCs w:val="26"/>
        </w:rPr>
        <w:t>отделом ЖКХ администрации муниципального образования «Городской округ Ногликский»</w:t>
      </w:r>
      <w:r>
        <w:rPr>
          <w:color w:val="000000"/>
          <w:sz w:val="26"/>
          <w:szCs w:val="26"/>
        </w:rPr>
        <w:t xml:space="preserve"> - листы: №10, №11 в части расположения автобусных останов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за отделом экономики и развития малого и среднего бизнеса – листы: №1, №10, №11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.4. Оба экземпляра паспорта, заверяется подписью председателя Комиссии и печатью администрации на оборотной стороне последнего лист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Заключительные полож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5.1. Автобусный маршрут считается организованным и обустроенным перевозчиком, если на всем протяжении от начального до конечного пункта маршрута перевозка пассажиров осуществляется с использования линейных сооружений и элементов обустройства автобусных маршрутов, в том числе находящихся 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5.2. Использование линейных сооружений и элементов обустройства автобусных маршрутов, находящихся в муниципальной собственности, без заключения соответствующего договора с эксплуатирующей организацией по содержанию этих объектов, не допуск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3. Паспорт, согласованный администрацией, выдается в отделе экономики и развития малого и среднего бизнеса администрации муниципального образования перевозчику или его представителю, имеющему доверенность от имени перевозчика на осуществление определенных сделок в органах местного самоуправления, только после его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4. Передача паспорта оформляется в журнале учета с указанием: даты, Ф.И.О лица, получившего паспорт автобусного маршрута, реквизитов доверенности представителя перевозчика, регистрационного номера паспорта автобусного маршру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5. Перевозчик извещается (одним из способов: по телефону, факсом, письмом, телефонограммой, нарочным) о времени получения согласованного и утвержденного паспорта. В случае его неявки в указанное время паспорт хранится в отделе экономики и развития малого бизнеса администрации муниципального образования до момента его востреб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6. Все записи в контрольный экземпляр паспорта вносятся перевозчиком под контролем отдела экономики и развития малого и среднего бизнеса администрации муниципального обра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7. Перевозчики, осуществляющие перевозки собственных работников по специальным маршрутам представляют на согласование паспорт без листов №6 и № 7 паспорта.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18.11.2014 № 715 </w:t>
      </w:r>
    </w:p>
    <w:p>
      <w:pPr>
        <w:pStyle w:val="Normal"/>
        <w:ind w:left="637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о межведомственной комисс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Городской округ «Ногликский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обследованию и утверждению автобусных маршрутов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Межведомственная комиссия муниципального образования «Городской округ Ногликский» по обследованию и утверждению автобусных маршрутов (далее - Комиссия) является уполномоченным коллегиальным координационным органом по обследованию и утверждению автобусных маршрутов в границах муниципального образования «Городской округ Ногликский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 В своей деятельности Комиссия руководствуется Конституцией Российской Федерации, федеральными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решениями Сахалинской областной Думы, постановлениями и распоряжениями  администрации Сахалинской области, Уставом муниципального образования «Городской округ Ногликский», а также нормативными актами муниципального образования «Городской округ Ногликский»,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 К полномочиям и задачам Комиссии относя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гласование и утверждение паспортов автобусных маршру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дение обследований автобусных маршрутов, с целью определения их соответствия требованиям безопасности движ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гласование актов обследований автобусных маршрутов и выдача заключений о возможности осуществления перевозок пассажиров по условиям обеспечения безопасности дорожного движ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ие соответствия расположения объектов инфраструктуры, а также потребность в их сооружении и соответствие объектов архитектурному (генеральному) плану развития территории;</w:t>
      </w:r>
      <w:r>
        <w:rPr>
          <w:sz w:val="26"/>
          <w:szCs w:val="26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следование условий организации пассажирских перевозок на вновь организуемом или уже существующем маршруте, с указанием предложений по устранению недостатков (с указанием сроков и ответственных лиц);</w:t>
      </w:r>
      <w:r>
        <w:rPr>
          <w:sz w:val="26"/>
          <w:szCs w:val="26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несение предложений мэру муниципального образования «Городской округ Ногликский» по открытию или закрытию автобусных маршру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 Комиссия состоит из председателя комиссии, заместителя председателя и членов. Председателем комиссия является вице-мэр, курирующий сферу дорожного хозяйства и транспорта, заместителем председателя - начальник отдела ЖКЖ администрации, членами комиссии являются представители ГИБДД ОВД городского округа «Ногликский район», Ногликского ГУП «Дорожник» и линейного участка дистанции пути Дальневосточной железной дороги. Может создавать рабочие группы по вопросам, относящимся к её деятельности и определять порядок их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 Члены Комиссии обладают равными правами при обсуждении рассматриваемых на заседании вопросов. В случае равенства голосов решающим является голос председателя Комисс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6. Председатель и члены Комиссии не вправе делегировать свои полномочия иным лицам, кроме лиц их замещающ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. Комиссия вправе запрашивать от органов</w:t>
      </w:r>
      <w:r>
        <w:rPr>
          <w:bCs/>
          <w:sz w:val="26"/>
          <w:szCs w:val="26"/>
        </w:rPr>
        <w:t xml:space="preserve"> местного самоуправления</w:t>
      </w:r>
      <w:r>
        <w:rPr>
          <w:sz w:val="26"/>
          <w:szCs w:val="26"/>
        </w:rPr>
        <w:t xml:space="preserve"> муниципального образования «Городской округ Ногликский», юридических и физических лиц, сведения для выполнения возложенных на нее задач и давать соответствующие рекомендации перевозчикам, осуществляющим пассажирские перевоз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К перевозчикам, осуществляющим маршрутные пассажирские перевозки автобусами, относятся: юридические лица, их филиалы, представительства, структурные подразделения, а также индивидуальные предприниматели, осуществляющие перевозки пассажиров автобусами по установленным маршрутам, как на условиях общего пользования, так и специальные (школьные, вахтовые, доставка работников к месту работы и обратно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9. С целью оценки соответствия технического состояния и уровня содержания автомобильных дорог, улиц, искусственных сооружений требованиям безопасности движения, перевозчики, перед открытием автобусных маршрутов обращаются в Комиссию по проведению обследования автобусных маршрутов и получения заключения на возможность осуществления перевозок пассажиров автобус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10. Комиссия проводит обследование автобусного маршрута в течение 5 рабочих дней со дня официального обращения перевозчика. При этом перевозчик оформляет </w:t>
      </w:r>
      <w:r>
        <w:rPr>
          <w:sz w:val="26"/>
          <w:szCs w:val="26"/>
        </w:rPr>
        <w:t>акт обследования автобусного маршрута по образц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1. Соответствие маршрутов требованиям безопасности движения определяется на основан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информации о маршруте, представляемой перевозчиком, осуществляющим перевозку пассажиров на обследуемом маршру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данных о дорожных условиях на маршруте, представляемых дорожными, коммунальными организациями, в ведении которых находятся доро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ведения о местах концентрации ДТП и их причинах, представляемых органами ГИБД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непосредственного обследования, путем визуального осмотра и инструментальных измерений в процессе проведения контрольных проездов по маршрут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2. Перевозчики, не имеющие утвержденных паспортов автобусных маршрутов и актов обследований автобусных маршрутов с положительными заключениями о возможности осуществления перевозок, к </w:t>
      </w:r>
      <w:r>
        <w:rPr>
          <w:sz w:val="26"/>
          <w:szCs w:val="26"/>
        </w:rPr>
        <w:t xml:space="preserve">пассажирским  </w:t>
      </w:r>
      <w:r>
        <w:rPr>
          <w:color w:val="000000"/>
          <w:sz w:val="26"/>
          <w:szCs w:val="26"/>
        </w:rPr>
        <w:t>перевозкам не допуска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3. Комиссия вправе заслушивать и давать перевозчикам рекомендации в части устранения недостатков при подготовке паспорта автобусного маршрута и прилагающихся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4. Для согласования и утверждения паспорта автобусного маршрута Комиссии отводится 10 рабочих дней со дня официального обращения перевозч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5. Председатель Комиссии утверждает паспорт автобусного маршрута при наличии всех необходимых согласован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6. Председатель Комиссии может утвердить паспорт автобусного маршрута при наличии особого мнения членов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7. Секретарь Комиссии ведет реестр утвержденных автобусных маршрутов и перевозч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 Заседания Комиссии проводятся по мере необходимости. Время и место заседания назначает председатель Комиссии. Оповещение членов Комиссии производит секретар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 Секретарь комиссии обеспечивает возможность присутствия граждан (физических лиц), в том числе представителей (юридических лиц), общественных объединений, государственных органов и органов местного самоуправления на заседаниях комиссии, в порядке, утвержденном постановлением администрации муниципального образования «Городской округ Ногликский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 Решение Комиссии по открытию или закрытию автобусного маршрута оформляется протоколом и подписывается всеми членами Комиссии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Комиссии направляется мэру муниципального образования «Городской округ Ногликский» для принятия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от 18.11.2014 № 715</w:t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межведомственной комиссии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го образования «Городской округ Ногликский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обследованию и утверждению автобусных маршрутов</w:t>
      </w:r>
    </w:p>
    <w:tbl>
      <w:tblPr>
        <w:tblW w:w="9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77"/>
      </w:tblGrid>
      <w:tr>
        <w:trPr>
          <w:trHeight w:val="707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ченко М.В.</w:t>
            </w:r>
          </w:p>
        </w:tc>
        <w:tc>
          <w:tcPr>
            <w:tcW w:w="6677" w:type="dxa"/>
            <w:tcBorders/>
          </w:tcPr>
          <w:p>
            <w:pPr>
              <w:pStyle w:val="Header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первый вице-мэр муниципального образования «</w:t>
            </w:r>
            <w:r>
              <w:rPr>
                <w:bCs/>
                <w:sz w:val="26"/>
                <w:szCs w:val="26"/>
              </w:rPr>
              <w:t>Городской округ Ногликский», - председатель комиссии;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анилов В.П. </w:t>
            </w:r>
          </w:p>
        </w:tc>
        <w:tc>
          <w:tcPr>
            <w:tcW w:w="6677" w:type="dxa"/>
            <w:tcBorders/>
          </w:tcPr>
          <w:p>
            <w:pPr>
              <w:pStyle w:val="Header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начальника отдела жилищно-коммунального хозяйства  </w:t>
            </w:r>
            <w:r>
              <w:rPr>
                <w:sz w:val="26"/>
                <w:szCs w:val="26"/>
              </w:rPr>
              <w:t>администрации муниципального образования «Городской округ Ногликский», заместитель председателя;</w:t>
            </w:r>
          </w:p>
        </w:tc>
      </w:tr>
      <w:tr>
        <w:trPr>
          <w:trHeight w:val="707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апроненко В.А.</w:t>
            </w:r>
          </w:p>
        </w:tc>
        <w:tc>
          <w:tcPr>
            <w:tcW w:w="6677" w:type="dxa"/>
            <w:tcBorders/>
          </w:tcPr>
          <w:p>
            <w:pPr>
              <w:pStyle w:val="Header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отдела экономики и развития малого и среднего бизнеса администрации муниципального  образования «Городской округ Ногликский», секретарь комиссии;</w:t>
            </w:r>
          </w:p>
        </w:tc>
      </w:tr>
      <w:tr>
        <w:trPr>
          <w:trHeight w:val="707" w:hRule="atLeast"/>
        </w:trPr>
        <w:tc>
          <w:tcPr>
            <w:tcW w:w="9479" w:type="dxa"/>
            <w:gridSpan w:val="2"/>
            <w:tcBorders/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юченко М.Г.</w:t>
            </w:r>
          </w:p>
        </w:tc>
        <w:tc>
          <w:tcPr>
            <w:tcW w:w="6677" w:type="dxa"/>
            <w:tcBorders/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>- менеджер отдела жилищно-коммунального хозяйств администрации муниципального образования «Городской округ Ногликский»;</w:t>
            </w:r>
          </w:p>
        </w:tc>
      </w:tr>
      <w:tr>
        <w:trPr>
          <w:trHeight w:val="707" w:hRule="atLeast"/>
        </w:trPr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екомцев К.Ю. </w:t>
            </w:r>
          </w:p>
        </w:tc>
        <w:tc>
          <w:tcPr>
            <w:tcW w:w="6677" w:type="dxa"/>
            <w:tcBorders/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сударственный инспектор дорожного надзора ГИБДД ОВД городского округа «Ногликский  район» (по согласованию);</w:t>
            </w:r>
          </w:p>
        </w:tc>
      </w:tr>
      <w:tr>
        <w:trPr>
          <w:trHeight w:val="707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озь С.Ю.</w:t>
            </w:r>
          </w:p>
        </w:tc>
        <w:tc>
          <w:tcPr>
            <w:tcW w:w="6677" w:type="dxa"/>
            <w:tcBorders/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>- лавный инженер Ногликского ГУП «Дорожник (по согласованию);</w:t>
            </w:r>
          </w:p>
        </w:tc>
      </w:tr>
      <w:tr>
        <w:trPr>
          <w:trHeight w:val="707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юк Е.С.</w:t>
            </w:r>
          </w:p>
        </w:tc>
        <w:tc>
          <w:tcPr>
            <w:tcW w:w="6677" w:type="dxa"/>
            <w:tcBorders/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>- дорожный мастер 9 линейного участка дистанции пути Дальневосточной железной дороги (по согласованию).</w:t>
            </w:r>
          </w:p>
        </w:tc>
      </w:tr>
    </w:tbl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от 18.11.2014 № 71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иповая форма паспорта автобусного маршру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>1. Общие положения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спорт автобусного маршрута составляется по формам на 13 листах, в т.ч.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ст № 1 – Титульный лист паспорта автобусного маршру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ст № 2 – Характеристика маршру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ст № 3 – Схема маршрута с указанием линейных, дорожных сооружений и обозначением опасных участк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ст № 4 – Путь след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ст № 5 – Акт замера протяженности маршру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ст № 6 – Таблица расстояний между остановочными пунктами маршрута и номера поясов, определяющих стоимость проезда и провоза багажа между остановочными пун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ст № 7 – Тариф и тарификация маршру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ист № 8 – Временные изменения на маршрут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ст № 9 – Характеристика автомобильной дороги на маршрут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ст № 10 – Сведения о трассе маршру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ст № 11 – Характеристика автобусных станций, автопавильонов, залов ожиданий и диспетчерских пун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ст № 12 – Начало и окончание движения автобусов на линии, интервалы движения по периодам дня (в минутах) и дням недели (будние, субботние, воскресные, праздничны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ст № 13 – Лист согласов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ст № 14 – Типовой акт обследования автобусного маршру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ист № 15 – Типовая схема автобусного маршрута (образец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стоящие формы обязательны для заполнения всеми юридическими и физическими лицами осуществляющие маршрутные автобусные перевозки, в т.ч. маршрутными такси и ведомственным автотранспортом, оборудованным для перевозок более 8 пассажир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ормы заполнения листов паспорта автобусного маршрута приведены в настоящем приложе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2683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й округ Ногликский»</w:t>
            </w:r>
          </w:p>
          <w:p>
            <w:pPr>
              <w:pStyle w:val="Normal"/>
              <w:ind w:right="6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1 ГПМ</w:t>
            </w:r>
          </w:p>
          <w:p>
            <w:pPr>
              <w:pStyle w:val="Normal"/>
              <w:spacing w:lineRule="auto" w:line="360"/>
              <w:ind w:right="68" w:hanging="0"/>
              <w:rPr/>
            </w:pPr>
            <w:r>
              <w:rPr>
                <w:sz w:val="26"/>
                <w:szCs w:val="26"/>
              </w:rPr>
              <w:t>__________________________________________________________________________</w:t>
            </w:r>
          </w:p>
          <w:p>
            <w:pPr>
              <w:pStyle w:val="Normal"/>
              <w:spacing w:lineRule="auto" w:line="360"/>
              <w:ind w:right="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е наименование предприятия; Ф.И.О. индивидуального предпринимателя)</w:t>
            </w:r>
          </w:p>
          <w:p>
            <w:pPr>
              <w:pStyle w:val="Normal"/>
              <w:ind w:left="6036" w:right="6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ind w:left="6036" w:right="68" w:hanging="0"/>
              <w:rPr/>
            </w:pPr>
            <w:r>
              <w:rPr>
                <w:sz w:val="26"/>
                <w:szCs w:val="26"/>
              </w:rPr>
              <w:t>Председатель межведомственной комиссии муниципального образования «Городской округ Ногликский» по обследованию и утверждению автобусных маршрутов</w:t>
            </w:r>
          </w:p>
          <w:p>
            <w:pPr>
              <w:pStyle w:val="Normal"/>
              <w:ind w:left="6036" w:righ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36" w:righ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36" w:righ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36" w:right="68" w:hanging="0"/>
              <w:rPr/>
            </w:pPr>
            <w:r>
              <w:rPr>
                <w:sz w:val="26"/>
                <w:szCs w:val="26"/>
              </w:rPr>
              <w:t>«_____» ____________ 20___ г.</w:t>
            </w:r>
          </w:p>
          <w:p>
            <w:pPr>
              <w:pStyle w:val="HTML"/>
              <w:spacing w:lineRule="auto" w:line="360"/>
              <w:ind w:left="6036" w:right="6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HTML"/>
              <w:spacing w:lineRule="auto" w:line="360"/>
              <w:ind w:left="6036" w:right="6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.П. </w:t>
            </w:r>
          </w:p>
          <w:p>
            <w:pPr>
              <w:pStyle w:val="HTML"/>
              <w:spacing w:lineRule="auto" w:line="360"/>
              <w:ind w:left="6036" w:right="6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 А С П О Р Т</w:t>
            </w:r>
          </w:p>
          <w:p>
            <w:pPr>
              <w:pStyle w:val="Normal"/>
              <w:ind w:right="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right="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БУСНОГО МАРШРУТА </w:t>
            </w:r>
          </w:p>
          <w:p>
            <w:pPr>
              <w:pStyle w:val="Normal"/>
              <w:ind w:right="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______</w:t>
            </w:r>
          </w:p>
          <w:p>
            <w:pPr>
              <w:pStyle w:val="HTML"/>
              <w:spacing w:lineRule="auto" w:line="360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HTML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</w:t>
            </w:r>
          </w:p>
          <w:p>
            <w:pPr>
              <w:pStyle w:val="HTML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я начального и конечного пунктов маршрута)</w:t>
            </w:r>
          </w:p>
          <w:p>
            <w:pPr>
              <w:pStyle w:val="HTML"/>
              <w:spacing w:lineRule="auto" w:line="360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HTML"/>
              <w:ind w:right="6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HTML"/>
              <w:ind w:right="6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HTML"/>
              <w:ind w:right="6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HTML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маршрута: городской, пригородный, междугородный</w:t>
            </w:r>
          </w:p>
          <w:p>
            <w:pPr>
              <w:pStyle w:val="HTML"/>
              <w:spacing w:lineRule="auto" w:line="360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ужное подчеркнуть)</w:t>
            </w:r>
          </w:p>
          <w:p>
            <w:pPr>
              <w:pStyle w:val="HTML"/>
              <w:spacing w:lineRule="auto" w:line="360"/>
              <w:ind w:right="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righ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 по состоянию на «_____»_____________ 200___ г.</w:t>
            </w:r>
          </w:p>
          <w:p>
            <w:pPr>
              <w:pStyle w:val="Normal"/>
              <w:ind w:righ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 __________ от «_____»____________ 200___г.</w:t>
            </w:r>
          </w:p>
          <w:p>
            <w:pPr>
              <w:pStyle w:val="Normal"/>
              <w:ind w:righ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огли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90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Лист </w:t>
      </w:r>
      <w:r>
        <w:rPr>
          <w:rFonts w:cs="Times New Roman" w:ascii="Times New Roman" w:hAnsi="Times New Roman"/>
          <w:sz w:val="24"/>
          <w:szCs w:val="24"/>
        </w:rPr>
        <w:t>2 ГП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АРАКТЕРИСТИКА МАРШРУ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ид автобусного маршрута (общего пользования, специальный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539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енужное зачеркнуть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ата открытия и основ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езонность работы (период работы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Тип оплаты проез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кондукторный, кассовый, б/кассовый, без оплаты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Диспетчерские пункты (адрес, номер телефона)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тяженность маршрута, к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color w:val="000000"/>
          <w:sz w:val="26"/>
          <w:szCs w:val="26"/>
        </w:rPr>
        <w:t xml:space="preserve">7. </w:t>
      </w:r>
      <w:r>
        <w:rPr>
          <w:sz w:val="26"/>
          <w:szCs w:val="26"/>
        </w:rPr>
        <w:t xml:space="preserve">Марка и количество автобусов работающих на маршрут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Дата закрытия и основание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ист 3 ГП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ХЕМА МАРШРУТА С УКАЗАНИЕМ ЛИНЕЙНЫХ, ДОРОЖНЫХ СООРУЖЕНИЙ И ОБОЗНАЧЕНИЕМ ОПАСНЫХ УЧАСТ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Схема автобусного маршрута составляется перевозчиком по образцу (Лист №15 ПГМ) на отдельном листе (формат А4). Схема автобусного маршрута согласовывается с начальником ГИБДД, утверждается перевозчиком и председателем межведомственной комиссии муниципального образования «Городской округ Ногликский» по обследованию и утверждению автобусных маршруто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На схеме автобусного маршрута, указываются условные обозначения, где располагаются следующие объекты: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Автобусные павильоны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Автозаправочные станции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Диспетчерские пункты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Автомобильная дорога, по которой проходит автобусный маршрут, с указанием категории (I, II, III или IV), в населенном пункте – с названием улиц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Границы населённого пункта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Опасные участки на маршруте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Крутые подъёмы и спуски (для автобусов - более 12%)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Искусственные дорожные неровности («лежачий полицейский»)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Мосты, путепроводы (с указанием грузоподъёмности)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Регулируемые и нерегулируемые перекрёстки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Регулируемые и не регулируемые наземные пешеходные переходы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Железнодорожные переезды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Остановочные пункты, не оборудованные павильоном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Остановочные пункты, оборудованные павильоном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Остановочный пункт, оборудованный карманом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Остановки «по требованию»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Остановочный пункт, расположенный на границе тарифных участков (в пригородном и междугороднем сообщении)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Разворотные площадки на конечных остановочных пунктах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Посты ГИБДД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Направление движения автобуса (обозначается стрелками по ходу движения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Лист 4 ГПМ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УТЬ СЛЕДОВАНИЯ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1832"/>
        <w:gridCol w:w="3086"/>
      </w:tblGrid>
      <w:tr>
        <w:trPr>
          <w:trHeight w:val="25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ь следова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изменени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изменения</w:t>
            </w:r>
          </w:p>
        </w:tc>
      </w:tr>
      <w:tr>
        <w:trPr>
          <w:trHeight w:val="21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В графе 1 указывается наименование остановочных пунктов, через которые проходит автобусный маршрут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Лист 5 ГПМ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КТ ЗАМЕРА ПРОТЯЖЕННОСТИ МАРШРУТ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jc w:val="right"/>
        <w:rPr>
          <w:sz w:val="26"/>
          <w:szCs w:val="26"/>
        </w:rPr>
      </w:pPr>
      <w:r>
        <w:rPr>
          <w:sz w:val="26"/>
          <w:szCs w:val="26"/>
        </w:rPr>
        <w:t>«Утверждаю»</w:t>
      </w:r>
    </w:p>
    <w:p>
      <w:pPr>
        <w:pStyle w:val="Normal"/>
        <w:ind w:left="5672" w:hanging="0"/>
        <w:jc w:val="right"/>
        <w:rPr/>
      </w:pPr>
      <w:r>
        <w:rPr>
          <w:sz w:val="26"/>
          <w:szCs w:val="26"/>
        </w:rPr>
        <w:t>Руководитель предприятия (предприниматель)</w:t>
      </w:r>
    </w:p>
    <w:p>
      <w:pPr>
        <w:pStyle w:val="Normal"/>
        <w:ind w:left="5672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</w:t>
      </w:r>
    </w:p>
    <w:p>
      <w:pPr>
        <w:pStyle w:val="Normal"/>
        <w:ind w:left="5672" w:hanging="0"/>
        <w:jc w:val="right"/>
        <w:rPr/>
      </w:pPr>
      <w:r>
        <w:rPr>
          <w:sz w:val="26"/>
          <w:szCs w:val="26"/>
        </w:rPr>
        <w:t>(подпись, Ф.И.О.)</w:t>
      </w:r>
    </w:p>
    <w:p>
      <w:pPr>
        <w:pStyle w:val="Normal"/>
        <w:ind w:left="5672" w:hanging="0"/>
        <w:jc w:val="right"/>
        <w:rPr>
          <w:sz w:val="26"/>
          <w:szCs w:val="26"/>
        </w:rPr>
      </w:pPr>
      <w:r>
        <w:rPr>
          <w:sz w:val="26"/>
          <w:szCs w:val="26"/>
        </w:rPr>
        <w:t>М.П</w:t>
      </w:r>
    </w:p>
    <w:p>
      <w:pPr>
        <w:pStyle w:val="Normal"/>
        <w:ind w:left="567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 ___________20___ г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аяся Комиссия в составе: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я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Членов Комиссии: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«____» _________200___г. произвела замер межостановочных расстояний и общей протяжённости автобусного маршрута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маршрут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тём контрольного замера на автомобиле марки ___________, государственный № ________, укомплектованным сертифицированными шинами и исправным, выверенным и опломбированным спидометром. Водитель __________________ (Ф.И.О.), путевой лист № __________ Путём сверки со схемой маршрута, согласно показанию счётчика спидометра Комиссия установил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щая протяжённость маршрута составила ______ к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асстояние от гаража предприятия до начального пункта маршрута составило ________км,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стояние от конечного пункта маршрута до гаража предприятия _________к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тояние между промежуточными остановками составил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68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580"/>
        <w:gridCol w:w="1448"/>
        <w:gridCol w:w="1792"/>
        <w:gridCol w:w="1213"/>
        <w:gridCol w:w="1676"/>
        <w:gridCol w:w="1431"/>
      </w:tblGrid>
      <w:tr>
        <w:trPr>
          <w:trHeight w:val="277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ДА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новочные пункт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ТНО</w:t>
            </w:r>
          </w:p>
        </w:tc>
      </w:tr>
      <w:tr>
        <w:trPr>
          <w:trHeight w:val="13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ния спидомет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тояние между остановочными пунктами (км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тояния от начального пункта (км)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ния спидомет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тояние между остановочными пунктами (км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тояния от начального пункта (км)</w:t>
            </w:r>
          </w:p>
        </w:tc>
      </w:tr>
      <w:tr>
        <w:trPr>
          <w:trHeight w:val="12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а размещения остановочных пунктов и их оборудование знаками с ГИБДД согласова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Комиссии: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Члены Комиссии:_______________________________________________________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ab/>
        <w:tab/>
        <w:t xml:space="preserve">         _______________________________________________________</w:t>
      </w:r>
    </w:p>
    <w:p>
      <w:pPr>
        <w:pStyle w:val="Normal"/>
        <w:ind w:left="6381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6"/>
          <w:szCs w:val="26"/>
        </w:rPr>
        <w:t>Лист 6 П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БЛИЦА РАССТОЯНИЙ МЕЖДУ ОСТАНОВОЧНЫМИ ПУНКТАМИ МАРШРУТА И НОМЕРАМИ ПОЯСОВ, ОПРЕДЕЛЯЮЩИХ СТОИМОСТЬ ПРОЕЗДА И ПРОВОЗА БАГАЖА МЕЖДУ ОСТАНОВОЧНЫМИ ПУНКТ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тверждаю»</w:t>
      </w:r>
    </w:p>
    <w:p>
      <w:pPr>
        <w:pStyle w:val="Normal"/>
        <w:ind w:left="5672" w:hanging="0"/>
        <w:jc w:val="right"/>
        <w:rPr/>
      </w:pPr>
      <w:r>
        <w:rPr>
          <w:sz w:val="26"/>
          <w:szCs w:val="26"/>
        </w:rPr>
        <w:t>Руководитель предприятия (предприниматель)</w:t>
      </w:r>
    </w:p>
    <w:p>
      <w:pPr>
        <w:pStyle w:val="Normal"/>
        <w:ind w:left="5672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</w:t>
      </w:r>
    </w:p>
    <w:p>
      <w:pPr>
        <w:pStyle w:val="Normal"/>
        <w:ind w:left="5672" w:hanging="0"/>
        <w:jc w:val="right"/>
        <w:rPr/>
      </w:pPr>
      <w:r>
        <w:rPr>
          <w:sz w:val="26"/>
          <w:szCs w:val="26"/>
        </w:rPr>
        <w:t>(подпись, Ф.И.О.)</w:t>
      </w:r>
    </w:p>
    <w:p>
      <w:pPr>
        <w:pStyle w:val="Normal"/>
        <w:ind w:left="5672" w:hanging="0"/>
        <w:jc w:val="right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ind w:left="567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jc w:val="right"/>
        <w:rPr/>
      </w:pPr>
      <w:r>
        <w:rPr>
          <w:sz w:val="26"/>
          <w:szCs w:val="26"/>
        </w:rPr>
        <w:t>«____» ___________ 20____г.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1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</w:t>
      </w:r>
      <w:r>
        <w:rPr>
          <w:sz w:val="26"/>
          <w:szCs w:val="26"/>
          <w:u w:val="single"/>
        </w:rPr>
        <w:t xml:space="preserve">начальный пункт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2921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921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________________________</w:t>
      </w:r>
      <w:r>
        <w:rPr>
          <w:sz w:val="26"/>
          <w:szCs w:val="26"/>
          <w:u w:val="single"/>
        </w:rPr>
        <w:t>промежуточный пункт_</w:t>
      </w:r>
      <w:r>
        <w:rPr>
          <w:sz w:val="26"/>
          <w:szCs w:val="26"/>
        </w:rPr>
        <w:t>_______________________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______________________________________</w:t>
      </w:r>
      <w:r>
        <w:rPr>
          <w:sz w:val="26"/>
          <w:szCs w:val="26"/>
          <w:u w:val="single"/>
        </w:rPr>
        <w:t xml:space="preserve">конечный пунк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Примечание: в ячейках указывается показатели в к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итель (экономист или бухгалтер) </w:t>
        <w:tab/>
        <w:t>______________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81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Лист 7 П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РИФ И ТАРИФИКАЦИЯ МАРШРУТА</w:t>
      </w:r>
    </w:p>
    <w:p>
      <w:pPr>
        <w:pStyle w:val="Normal"/>
        <w:ind w:left="603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тверждаю»</w:t>
      </w:r>
    </w:p>
    <w:p>
      <w:pPr>
        <w:pStyle w:val="Normal"/>
        <w:ind w:left="6036" w:hanging="0"/>
        <w:jc w:val="right"/>
        <w:rPr/>
      </w:pPr>
      <w:r>
        <w:rPr>
          <w:sz w:val="26"/>
          <w:szCs w:val="26"/>
        </w:rPr>
        <w:t>Руководитель предприятия (предприниматель)</w:t>
      </w:r>
    </w:p>
    <w:p>
      <w:pPr>
        <w:pStyle w:val="Normal"/>
        <w:ind w:left="6036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</w:t>
      </w:r>
    </w:p>
    <w:p>
      <w:pPr>
        <w:pStyle w:val="Normal"/>
        <w:ind w:left="6036" w:hanging="0"/>
        <w:jc w:val="right"/>
        <w:rPr/>
      </w:pPr>
      <w:r>
        <w:rPr>
          <w:sz w:val="26"/>
          <w:szCs w:val="26"/>
        </w:rPr>
        <w:t>(подпись, Ф.И.О.)</w:t>
      </w:r>
    </w:p>
    <w:p>
      <w:pPr>
        <w:pStyle w:val="Normal"/>
        <w:ind w:left="6036" w:hanging="0"/>
        <w:jc w:val="right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ind w:left="603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36" w:hanging="0"/>
        <w:jc w:val="right"/>
        <w:rPr/>
      </w:pPr>
      <w:r>
        <w:rPr>
          <w:sz w:val="26"/>
          <w:szCs w:val="26"/>
        </w:rPr>
        <w:t>«____» _________ 20___г.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1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</w:t>
      </w:r>
      <w:r>
        <w:rPr>
          <w:sz w:val="26"/>
          <w:szCs w:val="26"/>
          <w:u w:val="single"/>
        </w:rPr>
        <w:t>начальный пункт _____</w:t>
      </w:r>
      <w:r>
        <w:rPr>
          <w:sz w:val="26"/>
          <w:szCs w:val="26"/>
        </w:rPr>
        <w:t>_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2921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2921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__________________________</w:t>
      </w:r>
      <w:r>
        <w:rPr>
          <w:sz w:val="26"/>
          <w:szCs w:val="26"/>
          <w:u w:val="single"/>
        </w:rPr>
        <w:t>промежуточный пункт_</w:t>
      </w:r>
      <w:r>
        <w:rPr>
          <w:sz w:val="26"/>
          <w:szCs w:val="26"/>
        </w:rPr>
        <w:t>__________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35890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______________________________________</w:t>
      </w:r>
      <w:r>
        <w:rPr>
          <w:sz w:val="26"/>
          <w:szCs w:val="26"/>
          <w:u w:val="single"/>
        </w:rPr>
        <w:t xml:space="preserve">конечный пункт </w:t>
      </w:r>
      <w:r>
        <w:rPr>
          <w:sz w:val="26"/>
          <w:szCs w:val="26"/>
        </w:rPr>
        <w:t>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аблице указана стоимость билетов на проезд в автобусах 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>(в автобусах с мягкими откидными сиденьями, в автобусах общего тип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раховой сбор _______________________________________________________</w:t>
      </w:r>
    </w:p>
    <w:p>
      <w:pPr>
        <w:pStyle w:val="Normal"/>
        <w:ind w:left="1416" w:firstLine="708"/>
        <w:jc w:val="center"/>
        <w:rPr>
          <w:sz w:val="26"/>
          <w:szCs w:val="26"/>
        </w:rPr>
      </w:pPr>
      <w:r>
        <w:rPr>
          <w:sz w:val="26"/>
          <w:szCs w:val="26"/>
        </w:rPr>
        <w:t>(взимается, не взимаетс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Примечание: в ячейках указывается показатели в рубл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(экономист или бухгалтер перевозчика) _________________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РИФИКАЦИЯ МАРШРУТА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308"/>
        <w:gridCol w:w="2040"/>
        <w:gridCol w:w="1437"/>
        <w:gridCol w:w="1869"/>
      </w:tblGrid>
      <w:tr>
        <w:trPr>
          <w:trHeight w:val="27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ы участ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няя протяженность тарифных участков (к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проезд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изменения</w:t>
            </w:r>
          </w:p>
        </w:tc>
      </w:tr>
      <w:tr>
        <w:trPr>
          <w:trHeight w:val="24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Руководитель предприятия</w:t>
        <w:tab/>
        <w:tab/>
        <w:tab/>
        <w:tab/>
        <w:t>______________ (Ф.И.О.)</w:t>
      </w:r>
    </w:p>
    <w:p>
      <w:pPr>
        <w:pStyle w:val="Normal"/>
        <w:ind w:left="2836" w:firstLine="709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сполнитель (экономист или бухгалтер) </w:t>
        <w:tab/>
        <w:tab/>
        <w:t>______________ (Ф.И.О.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Лист 8 ГП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РЕМЕННЫЕ ИЗМЕНЕНИЯ НА МАРШРУТ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2340"/>
      </w:tblGrid>
      <w:tr>
        <w:trPr>
          <w:trHeight w:val="2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ременные изменения на маршруте (укорочение, введение объездов, прекращение движ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зме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чина изменения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Примечание: Изменения вносятся перевозчик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ист 9 ГП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АРАКТЕРИСТИКА АВТОМОБИЛЬНОЙ ДОРОГИ НА МАРШРУТЕ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звания дороги, категория дорог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Ширина проезжей части, тип дорожного покрытия (по участкам, с указанием их протяженности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Лист 10 ГП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ТРАССЕ МАРШРУ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5867"/>
      </w:tblGrid>
      <w:tr>
        <w:trPr>
          <w:trHeight w:val="1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держатель дороги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обслуживается доро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ичие мостов (между какими пунктами и на каком километре (улице) и их грузоподъемность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аких остановочных пунктах имеются съездные площадки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ичие разворотных площадок на начальных и конечных пунктах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остановочных павильонов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Лист 11 ГПМ</w:t>
      </w:r>
    </w:p>
    <w:p>
      <w:pPr>
        <w:pStyle w:val="Normal"/>
        <w:jc w:val="center"/>
        <w:rPr/>
      </w:pPr>
      <w:r>
        <w:rPr>
          <w:sz w:val="26"/>
          <w:szCs w:val="26"/>
        </w:rPr>
        <w:t>Характеристика автобусных станций, автопавильонов, остановочных павильон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лов ожиданий и диспетчерских пунк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60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33"/>
        <w:gridCol w:w="933"/>
        <w:gridCol w:w="932"/>
        <w:gridCol w:w="933"/>
        <w:gridCol w:w="933"/>
        <w:gridCol w:w="933"/>
        <w:gridCol w:w="932"/>
        <w:gridCol w:w="933"/>
        <w:gridCol w:w="933"/>
        <w:gridCol w:w="933"/>
      </w:tblGrid>
      <w:tr>
        <w:trPr>
          <w:trHeight w:val="3472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Наименование сооруж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6"/>
                <w:szCs w:val="26"/>
              </w:rPr>
              <w:t>Наименование остановочных пунктов, где имеются линейные сооруж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Тип сооружения (деревянный, каменный, железобетонный, кирпичный и т.д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Построено по типовому, индивидуальному проекту или помещение приспособленно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Общая полезная площадь (м.кв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Наличие помещений для пассажиров (м.кв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Количество касс для продажи билет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Кем производится регистрация рейсов и диспетчерское руководст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Наличие телеф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Балансодержате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>Кем обслуживается</w:t>
            </w:r>
          </w:p>
        </w:tc>
      </w:tr>
      <w:tr>
        <w:trPr>
          <w:trHeight w:val="17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ист 12 ГПМ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чало и окончание движения автобусов на линии, интервалы движения </w:t>
        <w:br/>
        <w:t xml:space="preserve">по периодам дня (в минутах) и дням недели </w:t>
        <w:br/>
        <w:t>(рабочие, субботние, воскресные, празд</w:t>
      </w:r>
      <w:r>
        <w:rPr/>
        <w:t>ничные)</w:t>
      </w:r>
    </w:p>
    <w:tbl>
      <w:tblPr>
        <w:tblW w:w="10120" w:type="dxa"/>
        <w:jc w:val="left"/>
        <w:tblInd w:w="-8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6"/>
        <w:gridCol w:w="1687"/>
        <w:gridCol w:w="1687"/>
        <w:gridCol w:w="1686"/>
        <w:gridCol w:w="1687"/>
        <w:gridCol w:w="1687"/>
      </w:tblGrid>
      <w:tr>
        <w:trPr>
          <w:trHeight w:val="1834" w:hRule="exac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Время 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отправления </w:t>
            </w:r>
            <w:r>
              <w:rPr>
                <w:color w:val="000000"/>
                <w:spacing w:val="-11"/>
                <w:sz w:val="26"/>
                <w:szCs w:val="26"/>
              </w:rPr>
              <w:t xml:space="preserve">из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начального </w:t>
            </w:r>
            <w:r>
              <w:rPr>
                <w:color w:val="000000"/>
                <w:spacing w:val="-5"/>
                <w:sz w:val="26"/>
                <w:szCs w:val="26"/>
              </w:rPr>
              <w:t>пунк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Дн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выполнения (дни недели) </w:t>
            </w:r>
            <w:r>
              <w:rPr>
                <w:sz w:val="26"/>
                <w:szCs w:val="26"/>
              </w:rPr>
              <w:t>рабочие, субботние, воскресные, праздничны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и в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ремя прохождения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промежуточных </w:t>
            </w:r>
            <w:r>
              <w:rPr>
                <w:color w:val="000000"/>
                <w:sz w:val="26"/>
                <w:szCs w:val="26"/>
              </w:rPr>
              <w:t xml:space="preserve">пунктов на </w:t>
            </w:r>
            <w:r>
              <w:rPr>
                <w:color w:val="000000"/>
                <w:spacing w:val="-5"/>
                <w:sz w:val="26"/>
                <w:szCs w:val="26"/>
              </w:rPr>
              <w:t>маршрут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Время 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отправления </w:t>
            </w:r>
            <w:r>
              <w:rPr>
                <w:color w:val="000000"/>
                <w:spacing w:val="-11"/>
                <w:sz w:val="26"/>
                <w:szCs w:val="26"/>
              </w:rPr>
              <w:t xml:space="preserve">из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конечного </w:t>
            </w:r>
            <w:r>
              <w:rPr>
                <w:color w:val="000000"/>
                <w:spacing w:val="-4"/>
                <w:sz w:val="26"/>
                <w:szCs w:val="26"/>
              </w:rPr>
              <w:t>пунк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Наименование и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время прохождения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промежуточных </w:t>
            </w:r>
            <w:r>
              <w:rPr>
                <w:color w:val="000000"/>
                <w:sz w:val="26"/>
                <w:szCs w:val="26"/>
              </w:rPr>
              <w:t xml:space="preserve">пунктов на </w:t>
            </w:r>
            <w:r>
              <w:rPr>
                <w:color w:val="000000"/>
                <w:spacing w:val="-5"/>
                <w:sz w:val="26"/>
                <w:szCs w:val="26"/>
              </w:rPr>
              <w:t>обратном маршрут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sz w:val="26"/>
                <w:szCs w:val="26"/>
              </w:rPr>
              <w:t>Время прибытия в начальный пункт</w:t>
            </w:r>
          </w:p>
        </w:tc>
      </w:tr>
      <w:tr>
        <w:trPr>
          <w:trHeight w:val="15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80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составления паспорта: «____»_____________20_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предприятия (предприниматель) ____________________ 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>М.П.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Лист 13 </w:t>
      </w:r>
      <w:r>
        <w:rPr/>
        <w:t>ГПМ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11598" w:hRule="atLeast"/>
        </w:trPr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 согласования паспорта автобусного маршрута № _________</w:t>
            </w:r>
          </w:p>
          <w:p>
            <w:pPr>
              <w:pStyle w:val="HTML"/>
              <w:ind w:left="-709"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___________________________________________________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(вид маршрута: городской, пригородный, междугородный, </w:t>
              <w:br/>
              <w:t>общего пользования, специальный)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___________________________________________________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наименования начального и конечного пунктов маршрута)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__________________________________________________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Наименование организации получающей паспор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автобусного маршрута согласовали члены Комиссии:</w:t>
            </w:r>
          </w:p>
          <w:p>
            <w:pPr>
              <w:pStyle w:val="Normal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sz w:val="26"/>
                <w:szCs w:val="26"/>
              </w:rPr>
              <w:t>Первый вице-мэр муниципального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6"/>
                <w:szCs w:val="26"/>
              </w:rPr>
              <w:t>образования «Городской  округ Ногликский» _______________</w:t>
            </w:r>
          </w:p>
          <w:p>
            <w:pPr>
              <w:pStyle w:val="Normal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(М.П., подпись, дата)</w:t>
            </w:r>
          </w:p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отдела жилищно-коммунального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6"/>
                <w:szCs w:val="26"/>
              </w:rPr>
              <w:t xml:space="preserve">хозяйства администрации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ородской округ Ногликский» ______________</w:t>
            </w:r>
          </w:p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</w:t>
            </w:r>
            <w:r>
              <w:rPr>
                <w:sz w:val="26"/>
                <w:szCs w:val="26"/>
              </w:rPr>
              <w:t>(М.П., подпись, дата)</w:t>
            </w:r>
          </w:p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й инспектор дорожного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6"/>
                <w:szCs w:val="26"/>
              </w:rPr>
              <w:t>надзора ГИБДД ОВД городского округа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6"/>
                <w:szCs w:val="26"/>
              </w:rPr>
              <w:t xml:space="preserve">Ногликский район ________________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>(М.П., подпись, дат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 Ногликск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5727" w:leader="none"/>
              </w:tabs>
              <w:ind w:left="72" w:hanging="0"/>
              <w:rPr/>
            </w:pPr>
            <w:r>
              <w:rPr>
                <w:sz w:val="26"/>
                <w:szCs w:val="26"/>
              </w:rPr>
              <w:t>ГУП «Дорожник»</w:t>
              <w:tab/>
              <w:t>__________________</w:t>
            </w:r>
          </w:p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(М.П., подпись, дата)</w:t>
            </w:r>
          </w:p>
          <w:p>
            <w:pPr>
              <w:pStyle w:val="Normal"/>
              <w:ind w:left="56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й мастер 9 линейного участ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танции  пути Сахалинской  железной</w:t>
            </w:r>
          </w:p>
          <w:p>
            <w:pPr>
              <w:pStyle w:val="Normal"/>
              <w:tabs>
                <w:tab w:val="clear" w:pos="708"/>
                <w:tab w:val="left" w:pos="574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и________________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26"/>
                <w:szCs w:val="26"/>
              </w:rPr>
              <w:t>(М.П., подпись, дата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*Примечание</w:t>
      </w:r>
      <w:r>
        <w:rPr>
          <w:sz w:val="26"/>
          <w:szCs w:val="26"/>
        </w:rPr>
        <w:t>: Лист согласования паспорта автобусного маршрута составляется на отдельном листе (формат А4) и является обязательной и неотъемлемой частью паспорта автобусного маршрута (составляется в 2 экз.)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Лист 14 ГП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ИПОВОЙ АКТ ОБСЛЕДОВАНИЯ АВТОБУСНОГО МАРШРУ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   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номер и наименование маршрута)</w:t>
      </w:r>
    </w:p>
    <w:p>
      <w:pPr>
        <w:pStyle w:val="Normal"/>
        <w:rPr/>
      </w:pPr>
      <w:r>
        <w:rPr>
          <w:sz w:val="26"/>
          <w:szCs w:val="26"/>
        </w:rPr>
        <w:t>«______»___________20___г.</w:t>
        <w:tab/>
        <w:tab/>
        <w:tab/>
        <w:tab/>
        <w:tab/>
        <w:tab/>
        <w:tab/>
        <w:t>п. Ногл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, Комиссия (утверждена постановлением главы </w:t>
      </w:r>
      <w:r>
        <w:rPr>
          <w:color w:val="000000"/>
          <w:sz w:val="26"/>
          <w:szCs w:val="26"/>
        </w:rPr>
        <w:t>муниципального образования «Городской округ Ногликский от ______ №____</w:t>
      </w:r>
      <w:r>
        <w:rPr>
          <w:sz w:val="26"/>
          <w:szCs w:val="26"/>
        </w:rPr>
        <w:t>) в составе (указывается должность, Ф.И.О.):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 «_____»_________20___г. произвела обследование автобусного маршрута _______№_________ (наименование и номер маршру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ходе обследования Комиссией установлено следующе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остояние дорожного полотна на маршруте: (отличное, хорошее, удовлетворительное, неудовлетворительно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Дорожное покрытие (грунтовое, асфальтобетонное, асфальтовое, бетонное), категория (от 1 до 4) и ширина дороги (в метрах):_________________________________________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личие и состояние дорожных знаков (наличествуют или отсутствуют, состояние хорошее, удовлетворительное, неудовлетворительное, количество знаков): 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Наличие дорожных сооружений (виды сооружений и их месторасположение – мосты, ж/д переезды, остановки, водопропускные трубы), состояние сооружений (удовлетворительное, неудовлетворительное)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Наличие опасных участков (перечень, место нахождение и протяженность участков)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КОМИССИИ:</w:t>
      </w:r>
    </w:p>
    <w:p>
      <w:pPr>
        <w:pStyle w:val="Normal"/>
        <w:ind w:left="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вый вице-мэр муниципального</w:t>
      </w:r>
    </w:p>
    <w:p>
      <w:pPr>
        <w:pStyle w:val="Normal"/>
        <w:ind w:left="7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«Городской округ Ногликский» </w:t>
        <w:tab/>
        <w:tab/>
        <w:t>___________________</w:t>
      </w:r>
    </w:p>
    <w:p>
      <w:pPr>
        <w:pStyle w:val="Normal"/>
        <w:ind w:left="6444" w:hanging="0"/>
        <w:jc w:val="both"/>
        <w:rPr/>
      </w:pPr>
      <w:r>
        <w:rPr>
          <w:sz w:val="26"/>
          <w:szCs w:val="26"/>
        </w:rPr>
        <w:t>(М.П., подпись, дата)</w:t>
      </w:r>
    </w:p>
    <w:p>
      <w:pPr>
        <w:pStyle w:val="Normal"/>
        <w:ind w:left="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" w:hanging="0"/>
        <w:jc w:val="both"/>
        <w:rPr/>
      </w:pPr>
      <w:r>
        <w:rPr>
          <w:sz w:val="26"/>
          <w:szCs w:val="26"/>
        </w:rPr>
        <w:t>Специалист отдела жилищно-коммунального</w:t>
      </w:r>
    </w:p>
    <w:p>
      <w:pPr>
        <w:pStyle w:val="Normal"/>
        <w:ind w:left="72" w:hanging="0"/>
        <w:jc w:val="both"/>
        <w:rPr/>
      </w:pPr>
      <w:r>
        <w:rPr>
          <w:sz w:val="26"/>
          <w:szCs w:val="26"/>
        </w:rPr>
        <w:t xml:space="preserve">хозяйства администрации </w:t>
      </w:r>
    </w:p>
    <w:p>
      <w:pPr>
        <w:pStyle w:val="Normal"/>
        <w:ind w:left="72" w:hanging="0"/>
        <w:jc w:val="both"/>
        <w:rPr/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7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Городской округ  Ногликский» </w:t>
        <w:tab/>
        <w:tab/>
        <w:tab/>
        <w:tab/>
        <w:t>__________________</w:t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  <w:tab/>
        <w:t>(М.П., подпись, дата)</w:t>
      </w:r>
    </w:p>
    <w:p>
      <w:pPr>
        <w:pStyle w:val="Heade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ый инспектор дорожного </w:t>
      </w:r>
    </w:p>
    <w:p>
      <w:pPr>
        <w:pStyle w:val="Normal"/>
        <w:ind w:left="72" w:hanging="0"/>
        <w:jc w:val="both"/>
        <w:rPr>
          <w:sz w:val="26"/>
          <w:szCs w:val="26"/>
        </w:rPr>
      </w:pPr>
      <w:r>
        <w:rPr>
          <w:sz w:val="26"/>
          <w:szCs w:val="26"/>
        </w:rPr>
        <w:t>надзора ГИБДД ОВД городского округа</w:t>
      </w:r>
    </w:p>
    <w:p>
      <w:pPr>
        <w:pStyle w:val="Normal"/>
        <w:ind w:left="72" w:hanging="0"/>
        <w:jc w:val="both"/>
        <w:rPr/>
      </w:pPr>
      <w:r>
        <w:rPr>
          <w:sz w:val="26"/>
          <w:szCs w:val="26"/>
        </w:rPr>
        <w:t xml:space="preserve">Ногликский район </w:t>
        <w:tab/>
        <w:tab/>
        <w:tab/>
        <w:tab/>
        <w:tab/>
        <w:tab/>
        <w:t xml:space="preserve">__________________ 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  <w:t>(М.П., подпись, 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" w:hanging="0"/>
        <w:rPr>
          <w:sz w:val="26"/>
          <w:szCs w:val="26"/>
        </w:rPr>
      </w:pPr>
      <w:r>
        <w:rPr>
          <w:sz w:val="26"/>
          <w:szCs w:val="26"/>
        </w:rPr>
        <w:t>Главный инженер Ногликского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727" w:leader="none"/>
        </w:tabs>
        <w:ind w:left="72" w:hanging="0"/>
        <w:rPr>
          <w:sz w:val="26"/>
          <w:szCs w:val="26"/>
        </w:rPr>
      </w:pPr>
      <w:r>
        <w:rPr/>
        <w:t>ГУП «Дорожник»</w:t>
        <w:tab/>
        <w:tab/>
        <w:tab/>
        <w:tab/>
        <w:tab/>
      </w:r>
      <w:r>
        <w:rPr>
          <w:sz w:val="26"/>
          <w:szCs w:val="26"/>
        </w:rPr>
        <w:t>___________________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727" w:leader="none"/>
        </w:tabs>
        <w:ind w:left="72" w:hanging="0"/>
        <w:rPr/>
      </w:pPr>
      <w:r>
        <w:rPr>
          <w:sz w:val="26"/>
          <w:szCs w:val="26"/>
        </w:rPr>
        <w:tab/>
        <w:tab/>
        <w:tab/>
        <w:tab/>
        <w:tab/>
        <w:tab/>
        <w:tab/>
        <w:t>(М.П., подпись, да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рожный мастер 9 линейного участка</w:t>
      </w:r>
    </w:p>
    <w:p>
      <w:pPr>
        <w:pStyle w:val="Normal"/>
        <w:rPr/>
      </w:pPr>
      <w:r>
        <w:rPr>
          <w:sz w:val="26"/>
          <w:szCs w:val="26"/>
        </w:rPr>
        <w:t>дистанции пути Сахалинской железной</w:t>
      </w:r>
    </w:p>
    <w:p>
      <w:pPr>
        <w:pStyle w:val="Normal"/>
        <w:tabs>
          <w:tab w:val="clear" w:pos="708"/>
          <w:tab w:val="left" w:pos="5743" w:leader="none"/>
        </w:tabs>
        <w:rPr>
          <w:sz w:val="26"/>
          <w:szCs w:val="26"/>
        </w:rPr>
      </w:pPr>
      <w:r>
        <w:rPr>
          <w:sz w:val="26"/>
          <w:szCs w:val="26"/>
        </w:rPr>
        <w:t>дороги</w:t>
        <w:tab/>
        <w:tab/>
        <w:t>___________________</w:t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  <w:tab/>
        <w:t>(М.П., подпись, дата)</w:t>
      </w:r>
    </w:p>
    <w:p>
      <w:pPr>
        <w:pStyle w:val="Heade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/>
      </w:pPr>
      <w:r>
        <w:rPr>
          <w:sz w:val="26"/>
          <w:szCs w:val="26"/>
        </w:rPr>
        <w:t>Автобусный маршрут (номер и наименование маршрута) соответствует (не соответствует) требованиям безопасности дорожного движ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кт подписали (подписи визируют и заверяют печатью организации): </w:t>
      </w:r>
    </w:p>
    <w:p>
      <w:pPr>
        <w:sectPr>
          <w:type w:val="nextPage"/>
          <w:pgSz w:w="12240" w:h="15840"/>
          <w:pgMar w:left="2127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Лист 15 ГПМ </w:t>
      </w:r>
    </w:p>
    <w:p>
      <w:pPr>
        <w:pStyle w:val="Normal"/>
        <w:jc w:val="center"/>
        <w:rPr>
          <w:b/>
          <w:b/>
        </w:rPr>
      </w:pPr>
      <w:r>
        <w:rPr/>
        <w:t>Типовая схема автобусного маршрута (образец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40"/>
        <w:gridCol w:w="5580"/>
      </w:tblGrid>
      <w:tr>
        <w:trPr>
          <w:trHeight w:val="1680" w:hRule="atLeast"/>
        </w:trPr>
        <w:tc>
          <w:tcPr>
            <w:tcW w:w="4140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Государственный инспектор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Дорожного надзора </w:t>
            </w:r>
          </w:p>
          <w:p>
            <w:pPr>
              <w:pStyle w:val="Normal"/>
              <w:ind w:left="180" w:hanging="0"/>
              <w:rPr/>
            </w:pPr>
            <w:r>
              <w:rPr/>
              <w:t>ГИБДД ОВД  городского округа  «Ногликский район»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«___»________20___г.</w:t>
            </w:r>
          </w:p>
          <w:p>
            <w:pPr>
              <w:pStyle w:val="Normal"/>
              <w:ind w:left="180" w:hanging="0"/>
              <w:rPr/>
            </w:pPr>
            <w:r>
              <w:rPr/>
              <w:t>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ность руковод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 (Ф.И.О руководителя)</w:t>
            </w:r>
          </w:p>
          <w:p>
            <w:pPr>
              <w:pStyle w:val="Normal"/>
              <w:rPr/>
            </w:pPr>
            <w:r>
              <w:rPr/>
              <w:t>«___»________20___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Председатель межведомственной комиссии МО «Городской округ  Ногликский» по обследованию и утверждению автобусных маршрутов</w:t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  <w:t>«_____» ____________ 20 _____ 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3439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5.4pt" to="65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4582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5.4pt" to="66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6581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6pt" to="603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7724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5.4pt" to="612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8255" t="5715" r="8890" b="107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96pt;margin-top:9.6pt;width:8.95pt;height:8.9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5800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8255" t="5715" r="8890" b="107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9.6pt;width:8.95pt;height:8.9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578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6pt" to="414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721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.6pt" to="423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2865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.6pt" to="49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4008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.6pt" to="504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020175</wp:posOffset>
                </wp:positionH>
                <wp:positionV relativeFrom="paragraph">
                  <wp:posOffset>59055</wp:posOffset>
                </wp:positionV>
                <wp:extent cx="247650" cy="21336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1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6.8pt;mso-wrap-distance-left:9.05pt;mso-wrap-distance-right:9.05pt;mso-wrap-distance-top:0pt;mso-wrap-distance-bottom:0pt;margin-top:4.65pt;mso-position-vertical-relative:text;margin-left:71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91375</wp:posOffset>
                </wp:positionH>
                <wp:positionV relativeFrom="paragraph">
                  <wp:posOffset>59055</wp:posOffset>
                </wp:positionV>
                <wp:extent cx="247650" cy="21336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1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6.8pt;mso-wrap-distance-left:9.05pt;mso-wrap-distance-right:9.05pt;mso-wrap-distance-top:0pt;mso-wrap-distance-bottom:0pt;margin-top:4.6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76775</wp:posOffset>
                </wp:positionH>
                <wp:positionV relativeFrom="paragraph">
                  <wp:posOffset>59055</wp:posOffset>
                </wp:positionV>
                <wp:extent cx="247650" cy="21336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1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6.8pt;mso-wrap-distance-left:9.05pt;mso-wrap-distance-right:9.05pt;mso-wrap-distance-top:0pt;mso-wrap-distance-bottom:0pt;margin-top:4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56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001000</wp:posOffset>
                </wp:positionH>
                <wp:positionV relativeFrom="paragraph">
                  <wp:posOffset>7620</wp:posOffset>
                </wp:positionV>
                <wp:extent cx="342900" cy="0"/>
                <wp:effectExtent l="0" t="38100" r="63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0.6pt" to="656.9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148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6pt" to="324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8pt" to="476.9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658100</wp:posOffset>
                </wp:positionH>
                <wp:positionV relativeFrom="paragraph">
                  <wp:posOffset>121920</wp:posOffset>
                </wp:positionV>
                <wp:extent cx="174625" cy="123825"/>
                <wp:effectExtent l="10160" t="9525" r="952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03pt;margin-top:9.6pt;width:13.7pt;height:9.7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772400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.6pt" to="656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458200</wp:posOffset>
                </wp:positionH>
                <wp:positionV relativeFrom="paragraph">
                  <wp:posOffset>121920</wp:posOffset>
                </wp:positionV>
                <wp:extent cx="800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9.6pt" to="728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20670</wp:posOffset>
                </wp:positionV>
                <wp:extent cx="4069080" cy="451104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451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0"/>
                              <w:gridCol w:w="1988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4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направление движения туда – обрат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- остановки  и её номер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- мо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опасные участ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светофо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крутые спуски и подъемы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Ж/д переезд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ер и название остановк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–ЦР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– «Берез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– Городской пар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 – «Пионер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 – «ДЭМ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55.2pt;mso-wrap-distance-left:0pt;mso-wrap-distance-right:9pt;mso-wrap-distance-top:0pt;mso-wrap-distance-bottom:0pt;margin-top:22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0"/>
                        <w:gridCol w:w="1988"/>
                      </w:tblGrid>
                      <w:tr>
                        <w:trPr>
                          <w:trHeight w:val="2160" w:hRule="atLeast"/>
                        </w:trPr>
                        <w:tc>
                          <w:tcPr>
                            <w:tcW w:w="44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27pt,229.65pt" to="35.95pt,229.6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pt,229.65pt" to="17.95pt,229.6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 направление движения туда – обрат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- остановки  и её номер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shapetype id="_x0000_t85" coordsize="21600,21600" o:spt="85" adj="1800" path="m21600,21600qx@9@10l0@1qy@11@12xnsem21600,21600qx@9@10l0@1qy@11@12nfe">
                                  <v:stroke joinstyle="miter"/>
                                  <v:formulas>
                                    <v:f eqn="val 10800"/>
                                    <v:f eqn="val #0"/>
                                    <v:f eqn="sum height 0 @1"/>
                                    <v:f eqn="sumangle 0 45 0"/>
                                    <v:f eqn="cos width @3"/>
                                    <v:f eqn="sin @1 @3"/>
                                    <v:f eqn="sum width 0 @4"/>
                                    <v:f eqn="sum @1 0 @5"/>
                                    <v:f eqn="sum height @5 @1"/>
                                    <v:f eqn="sum 0 21600 21600"/>
                                    <v:f eqn="sum 0 21600 @1"/>
                                    <v:f eqn="sum 21600 0 0"/>
                                    <v:f eqn="sum 0 @1 @1"/>
                                  </v:formulas>
                                  <v:path gradientshapeok="t" o:connecttype="rect" textboxrect="@6,@7,21600,@8"/>
                                  <v:handles>
                                    <v:h position="0,@1"/>
                                  </v:handles>
                                </v:shapetype>
                                <v:shape id="shape_0" stroked="t" o:allowincell="t" style="position:absolute;margin-left:18pt;margin-top:225.6pt;width:8.95pt;height:8.95pt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0pt;margin-top:225.6pt;width:11.55pt;height:8.95pt;flip:x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- мо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shape id="shape_0" fillcolor="white" stroked="t" o:allowincell="t" style="position:absolute;margin-left:27pt;margin-top:227.5pt;width:8.95pt;height:8.95pt;flip:y;mso-wrap-style:none;v-text-anchor:middle" type="_x0000_t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 опасные участ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shape id="shape_0" fillcolor="red" stroked="t" o:allowincell="t" style="position:absolute;margin-left:27pt;margin-top:224.8pt;width:13.7pt;height:9.7pt;mso-wrap-style:none;v-text-anchor:middle" type="_x0000_t5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 светофор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rect id="shape_0" fillcolor="white" stroked="t" o:allowincell="t" style="position:absolute;margin-left:27pt;margin-top:222.1pt;width:17.95pt;height:17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 крутые спуски и подъемы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rect id="shape_0" ID="Film" path="m21600,0l21600,21600l0,21600l0,0l21600,0xem3014,21600l3014,0l0,0l0,21600l3014,21600xem21600,21600l21600,0l18586,0l18586,21600l21600,21600xem6028,6574l15572,6574l16074,6574l16326,6457l16577,6339l16828,6222l17079,6222l17330,5987l17330,5870l17581,5635l17581,1526l17330,1291l17330,1174l17079,1057l16828,939l16577,822l16326,704l16074,704l15572,587l6028,587l5526,704l5274,704l5023,822l4772,939l4521,1057l4270,1174l4270,1291l4019,1526l4019,5635l4270,5870l4270,5987l4521,6222l4772,6222l5023,6339l5274,6457l5526,6574l6028,6574xem6028,13617l15572,13617l16074,13617l16326,13617l16577,13500l16828,13383l17079,13265l17330,13148l17330,12913l17581,12796l17581,8687l17330,8452l17330,8335l17079,8217l16828,7983l16577,7983l16326,7865l16074,7865l15572,7748l6028,7748l5526,7865l5274,7865l5023,7983l4772,7983l4521,8217l4270,8335l4270,8452l4019,8687l4019,12796l4270,12913l4270,13148l4521,13265l4772,13383l5023,13500l5274,13617l5526,13617l6028,13617xem6028,20778l15572,20778l16074,20778l16326,20661l16577,20661l16828,20543l17079,20426l17330,20309l17330,20074l17581,19957l17581,15730l17330,15613l17330,15378l17079,15378l16828,15143l16577,15026l16326,15026l16074,15026l15572,14909l6028,14909l5526,15026l5274,15026l5023,15026l4772,15143l4521,15378l4270,15378l4270,15613l4019,15730l4019,19957l4270,20074l4270,20309l4521,20426l4772,20543l5023,20661l5274,20661l5526,20778l6028,20778xem753,1291l2260,1291l2260,235l753,235l753,1291xem753,2700l2260,2700l2260,1643l753,1643l753,2700xem753,4109l2260,4109l2260,3052l753,3052l753,4109xem753,5517l2260,5517l2260,4461l753,4461l753,5517xem753,6926l2260,6926l2260,5870l753,5870l753,6926xem753,8335l2260,8335l2260,7278l753,7278l753,8335xem753,9743l2260,9743l2260,8687l753,8687l753,9743xem753,11152l2260,11152l2260,10096l753,10096l753,11152xem753,12561l2260,12561l2260,11504l753,11504l753,12561xem753,13970l2260,13970l2260,12913l753,12913l753,13970xem753,15378l2260,15378l2260,14322l753,14322l753,15378xem753,16787l2260,16787l2260,15730l753,15730l753,16787xem753,18196l2260,18196l2260,17139l753,17139l753,18196xem753,19604l2260,19604l2260,18548l753,18548l753,19604xem753,21013l2260,21013l2260,19957l753,19957l753,21013xem19340,1409l20595,1409l20595,352l19340,352l19340,1409xem19340,2700l20595,2700l20595,1643l19340,1643l19340,2700xem19340,4109l20595,4109l20595,3052l19340,3052l19340,4109xem19340,5517l20595,5517l20595,4461l19340,4461l19340,5517xem19340,6926l20595,6926l20595,5870l19340,5870l19340,6926xem19340,8335l20595,8335l20595,7278l19340,7278l19340,8335xem19340,9743l20595,9743l20595,8687l19340,8687l19340,9743xem19340,11152l20595,11152l20595,10096l19340,10096l19340,11152xem19340,12561l20595,12561l20595,11504l19340,11504l19340,12561xem19340,13970l20595,13970l20595,12913l19340,12913l19340,13970xem19340,15378l20595,15378l20595,14322l19340,14322l19340,15378xem19340,16787l20595,16787l20595,15730l19340,15730l19340,16787xem19340,18196l20595,18196l20595,17139l19340,17139l19340,18196xem19340,19604l20595,19604l20595,18548l19340,18548l19340,19604xem19340,21013l20595,21013l20595,19957l19340,19957l19340,21013xe" stroked="t" o:allowincell="t" style="position:absolute;margin-left:36pt;margin-top:228.55pt;width:9.1pt;height:17.3pt;mso-wrap-style:none;v-text-anchor:middle">
                                  <v:fill o:detectmouseclick="t" on="false"/>
                                  <v:stroke color="black" weight="648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 Ж/д переезд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ер и название остановк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 –ЦР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 – «Берез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 – Городской пар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 – «Пионер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 – «ДЭМ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219075</wp:posOffset>
                </wp:positionH>
                <wp:positionV relativeFrom="paragraph">
                  <wp:posOffset>2889885</wp:posOffset>
                </wp:positionV>
                <wp:extent cx="247650" cy="213360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1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6.8pt;mso-wrap-distance-left:9.05pt;mso-wrap-distance-right:9.05pt;mso-wrap-distance-top:0pt;mso-wrap-distance-bottom:0pt;margin-top:227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2916555</wp:posOffset>
                </wp:positionV>
                <wp:extent cx="1143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9.65pt" to="35.95pt,229.6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2916555</wp:posOffset>
                </wp:positionV>
                <wp:extent cx="1143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29.65pt" to="17.95pt,229.6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2865120</wp:posOffset>
                </wp:positionV>
                <wp:extent cx="114300" cy="114300"/>
                <wp:effectExtent l="5080" t="5080" r="63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pt;margin-top:225.6pt;width:8.95pt;height: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2865120</wp:posOffset>
                </wp:positionV>
                <wp:extent cx="147320" cy="114300"/>
                <wp:effectExtent l="63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240" cy="114480"/>
                        </a:xfrm>
                        <a:custGeom>
                          <a:avLst/>
                          <a:gdLst>
                            <a:gd name="textAreaLeft" fmla="*/ 24840 w 83520"/>
                            <a:gd name="textAreaRight" fmla="*/ 84240 w 8352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0pt;margin-top:225.6pt;width:11.55pt;height:8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2889250</wp:posOffset>
                </wp:positionV>
                <wp:extent cx="114300" cy="114300"/>
                <wp:effectExtent l="8255" t="5715" r="8890" b="1079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7pt;margin-top:227.5pt;width:8.95pt;height:8.9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2854960</wp:posOffset>
                </wp:positionV>
                <wp:extent cx="174625" cy="123825"/>
                <wp:effectExtent l="10160" t="9525" r="952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t" style="position:absolute;margin-left:27pt;margin-top:224.8pt;width:13.7pt;height:9.7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2820670</wp:posOffset>
                </wp:positionV>
                <wp:extent cx="228600" cy="228600"/>
                <wp:effectExtent l="5080" t="508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blockArc">
                          <a:avLst>
                            <a:gd name="adj1" fmla="val 11037826"/>
                            <a:gd name="adj2" fmla="val 21362174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7pt;margin-top:222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2902585</wp:posOffset>
                </wp:positionV>
                <wp:extent cx="116205" cy="220345"/>
                <wp:effectExtent l="3810" t="3810" r="3175" b="3175"/>
                <wp:wrapNone/>
                <wp:docPr id="81" name="Fil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2032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m" path="m21600,0l21600,21600l0,21600l0,0l21600,0xem3014,21600l3014,0l0,0l0,21600l3014,21600xem21600,21600l21600,0l18586,0l18586,21600l21600,21600xem6028,6574l15572,6574l16074,6574l16326,6457l16577,6339l16828,6222l17079,6222l17330,5987l17330,5870l17581,5635l17581,1526l17330,1291l17330,1174l17079,1057l16828,939l16577,822l16326,704l16074,704l15572,587l6028,587l5526,704l5274,704l5023,822l4772,939l4521,1057l4270,1174l4270,1291l4019,1526l4019,5635l4270,5870l4270,5987l4521,6222l4772,6222l5023,6339l5274,6457l5526,6574l6028,6574xem6028,13617l15572,13617l16074,13617l16326,13617l16577,13500l16828,13383l17079,13265l17330,13148l17330,12913l17581,12796l17581,8687l17330,8452l17330,8335l17079,8217l16828,7983l16577,7983l16326,7865l16074,7865l15572,7748l6028,7748l5526,7865l5274,7865l5023,7983l4772,7983l4521,8217l4270,8335l4270,8452l4019,8687l4019,12796l4270,12913l4270,13148l4521,13265l4772,13383l5023,13500l5274,13617l5526,13617l6028,13617xem6028,20778l15572,20778l16074,20778l16326,20661l16577,20661l16828,20543l17079,20426l17330,20309l17330,20074l17581,19957l17581,15730l17330,15613l17330,15378l17079,15378l16828,15143l16577,15026l16326,15026l16074,15026l15572,14909l6028,14909l5526,15026l5274,15026l5023,15026l4772,15143l4521,15378l4270,15378l4270,15613l4019,15730l4019,19957l4270,20074l4270,20309l4521,20426l4772,20543l5023,20661l5274,20661l5526,20778l6028,20778xem753,1291l2260,1291l2260,235l753,235l753,1291xem753,2700l2260,2700l2260,1643l753,1643l753,2700xem753,4109l2260,4109l2260,3052l753,3052l753,4109xem753,5517l2260,5517l2260,4461l753,4461l753,5517xem753,6926l2260,6926l2260,5870l753,5870l753,6926xem753,8335l2260,8335l2260,7278l753,7278l753,8335xem753,9743l2260,9743l2260,8687l753,8687l753,9743xem753,11152l2260,11152l2260,10096l753,10096l753,11152xem753,12561l2260,12561l2260,11504l753,11504l753,12561xem753,13970l2260,13970l2260,12913l753,12913l753,13970xem753,15378l2260,15378l2260,14322l753,14322l753,15378xem753,16787l2260,16787l2260,15730l753,15730l753,16787xem753,18196l2260,18196l2260,17139l753,17139l753,18196xem753,19604l2260,19604l2260,18548l753,18548l753,19604xem753,21013l2260,21013l2260,19957l753,19957l753,21013xem19340,1409l20595,1409l20595,352l19340,352l19340,1409xem19340,2700l20595,2700l20595,1643l19340,1643l19340,2700xem19340,4109l20595,4109l20595,3052l19340,3052l19340,4109xem19340,5517l20595,5517l20595,4461l19340,4461l19340,5517xem19340,6926l20595,6926l20595,5870l19340,5870l19340,6926xem19340,8335l20595,8335l20595,7278l19340,7278l19340,8335xem19340,9743l20595,9743l20595,8687l19340,8687l19340,9743xem19340,11152l20595,11152l20595,10096l19340,10096l19340,11152xem19340,12561l20595,12561l20595,11504l19340,11504l19340,12561xem19340,13970l20595,13970l20595,12913l19340,12913l19340,13970xem19340,15378l20595,15378l20595,14322l19340,14322l19340,15378xem19340,16787l20595,16787l20595,15730l19340,15730l19340,16787xem19340,18196l20595,18196l20595,17139l19340,17139l19340,18196xem19340,19604l20595,19604l20595,18548l19340,18548l19340,19604xem19340,21013l20595,21013l20595,19957l19340,19957l19340,21013xe" stroked="t" o:allowincell="t" style="position:absolute;margin-left:36pt;margin-top:228.55pt;width:9.1pt;height:17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4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0" cy="28956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42pt,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40386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743700</wp:posOffset>
                </wp:positionH>
                <wp:positionV relativeFrom="paragraph">
                  <wp:posOffset>175260</wp:posOffset>
                </wp:positionV>
                <wp:extent cx="4572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3.8pt" to="566.9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0</wp:posOffset>
                </wp:positionH>
                <wp:positionV relativeFrom="paragraph">
                  <wp:posOffset>175260</wp:posOffset>
                </wp:positionV>
                <wp:extent cx="0" cy="2286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8pt" to="360pt,3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658100</wp:posOffset>
                </wp:positionH>
                <wp:positionV relativeFrom="paragraph">
                  <wp:posOffset>60960</wp:posOffset>
                </wp:positionV>
                <wp:extent cx="0" cy="5715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.8pt" to="603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772400</wp:posOffset>
                </wp:positionH>
                <wp:positionV relativeFrom="paragraph">
                  <wp:posOffset>60960</wp:posOffset>
                </wp:positionV>
                <wp:extent cx="0" cy="5715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.8pt" to="612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7724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.8pt" to="65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458200</wp:posOffset>
                </wp:positionH>
                <wp:positionV relativeFrom="paragraph">
                  <wp:posOffset>60960</wp:posOffset>
                </wp:positionV>
                <wp:extent cx="0" cy="5715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.8pt" to="666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343900</wp:posOffset>
                </wp:positionH>
                <wp:positionV relativeFrom="paragraph">
                  <wp:posOffset>60960</wp:posOffset>
                </wp:positionV>
                <wp:extent cx="0" cy="5715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.8pt" to="657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458200</wp:posOffset>
                </wp:positionH>
                <wp:positionV relativeFrom="paragraph">
                  <wp:posOffset>60960</wp:posOffset>
                </wp:positionV>
                <wp:extent cx="8001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.8pt" to="72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1595" distR="114935" simplePos="0" locked="0" layoutInCell="0" allowOverlap="1" relativeHeight="120">
                <wp:simplePos x="0" y="0"/>
                <wp:positionH relativeFrom="column">
                  <wp:posOffset>4349750</wp:posOffset>
                </wp:positionH>
                <wp:positionV relativeFrom="paragraph">
                  <wp:posOffset>175895</wp:posOffset>
                </wp:positionV>
                <wp:extent cx="114300" cy="114300"/>
                <wp:effectExtent l="0" t="3810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9200">
                          <a:off x="0" y="0"/>
                          <a:ext cx="114480" cy="114480"/>
                        </a:xfrm>
                        <a:prstGeom prst="blockArc">
                          <a:avLst>
                            <a:gd name="adj1" fmla="val 11037826"/>
                            <a:gd name="adj2" fmla="val 21362174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45pt;margin-top:13.8pt;width:8.95pt;height:8.95pt;mso-wrap-style:none;v-text-anchor:middle;rotation:9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0</wp:posOffset>
                </wp:positionV>
                <wp:extent cx="0" cy="11430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pt" to="504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0" cy="11430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pt" to="495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pt" to="494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pt" to="414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9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23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pt" to="60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pt" to="60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8506" w:leader="none"/>
        </w:tabs>
        <w:rPr/>
      </w:pPr>
      <w:r>
        <w:rPr/>
        <w:t xml:space="preserve">  </w:t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69965</wp:posOffset>
                </wp:positionH>
                <wp:positionV relativeFrom="paragraph">
                  <wp:posOffset>1270</wp:posOffset>
                </wp:positionV>
                <wp:extent cx="982980" cy="116840"/>
                <wp:effectExtent l="0" t="0" r="0" b="0"/>
                <wp:wrapSquare wrapText="bothSides"/>
                <wp:docPr id="10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6" w:leader="none"/>
                                    </w:tabs>
                                    <w:ind w:right="-28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л. Карла Марк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9.2pt;mso-wrap-distance-left:9pt;mso-wrap-distance-right:9pt;mso-wrap-distance-top:0pt;mso-wrap-distance-bottom:0pt;margin-top:0.1pt;mso-position-vertical-relative:text;margin-left:477.9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6" w:leader="none"/>
                              </w:tabs>
                              <w:ind w:right="-28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л. Карла Марк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69765</wp:posOffset>
                </wp:positionH>
                <wp:positionV relativeFrom="paragraph">
                  <wp:posOffset>1270</wp:posOffset>
                </wp:positionV>
                <wp:extent cx="269875" cy="915670"/>
                <wp:effectExtent l="0" t="0" r="0" b="0"/>
                <wp:wrapSquare wrapText="bothSides"/>
                <wp:docPr id="10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144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6" w:leader="none"/>
                                    </w:tabs>
                                    <w:ind w:left="113" w:right="-28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л. Дзержинског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72.1pt;mso-wrap-distance-left:9pt;mso-wrap-distance-right:9pt;mso-wrap-distance-top:0pt;mso-wrap-distance-bottom:0pt;margin-top:0.1pt;mso-position-vertical-relative:text;margin-left:351.95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1442" w:hRule="atLeast"/>
                          <w:cantSplit w:val="true"/>
                        </w:trPr>
                        <w:tc>
                          <w:tcPr>
                            <w:tcW w:w="425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6" w:leader="none"/>
                              </w:tabs>
                              <w:ind w:left="113" w:right="-28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line id="shape_0" from="3.6pt,17.9pt" to="21.55pt,17.9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.95pt,27pt" to="21.9pt,2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ул. Дзержинског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70265</wp:posOffset>
                </wp:positionH>
                <wp:positionV relativeFrom="paragraph">
                  <wp:posOffset>1270</wp:posOffset>
                </wp:positionV>
                <wp:extent cx="269875" cy="915670"/>
                <wp:effectExtent l="0" t="0" r="0" b="0"/>
                <wp:wrapSquare wrapText="bothSides"/>
                <wp:docPr id="10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144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6" w:leader="none"/>
                                    </w:tabs>
                                    <w:ind w:left="113" w:right="-28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л. Блюхе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72.1pt;mso-wrap-distance-left:9pt;mso-wrap-distance-right:9pt;mso-wrap-distance-top:0pt;mso-wrap-distance-bottom:0pt;margin-top:0.1pt;mso-position-vertical-relative:text;margin-left:666.95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1442" w:hRule="atLeast"/>
                          <w:cantSplit w:val="true"/>
                        </w:trPr>
                        <w:tc>
                          <w:tcPr>
                            <w:tcW w:w="425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6" w:leader="none"/>
                              </w:tabs>
                              <w:ind w:left="113" w:right="-28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л. Блюхе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56065</wp:posOffset>
                </wp:positionH>
                <wp:positionV relativeFrom="paragraph">
                  <wp:posOffset>1270</wp:posOffset>
                </wp:positionV>
                <wp:extent cx="269875" cy="915670"/>
                <wp:effectExtent l="0" t="0" r="0" b="0"/>
                <wp:wrapSquare wrapText="bothSides"/>
                <wp:docPr id="1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144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6" w:leader="none"/>
                                    </w:tabs>
                                    <w:ind w:left="113" w:right="-28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л. 60 лет ССС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72.1pt;mso-wrap-distance-left:9pt;mso-wrap-distance-right:9pt;mso-wrap-distance-top:0pt;mso-wrap-distance-bottom:0pt;margin-top:0.1pt;mso-position-vertical-relative:text;margin-left:720.95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1442" w:hRule="atLeast"/>
                          <w:cantSplit w:val="true"/>
                        </w:trPr>
                        <w:tc>
                          <w:tcPr>
                            <w:tcW w:w="425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6" w:leader="none"/>
                              </w:tabs>
                              <w:ind w:left="113" w:right="-28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л. 60 лет ССС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45720</wp:posOffset>
                </wp:positionH>
                <wp:positionV relativeFrom="paragraph">
                  <wp:posOffset>227330</wp:posOffset>
                </wp:positionV>
                <wp:extent cx="2286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7.9pt" to="21.55pt,17.9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50165</wp:posOffset>
                </wp:positionH>
                <wp:positionV relativeFrom="paragraph">
                  <wp:posOffset>342900</wp:posOffset>
                </wp:positionV>
                <wp:extent cx="2286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27pt" to="21.9pt,2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0" cy="3429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pt" to="342pt,4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5715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pt" to="386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5715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pt" to="386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0" cy="8001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2pt" to="333pt,7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212965</wp:posOffset>
                </wp:positionH>
                <wp:positionV relativeFrom="paragraph">
                  <wp:posOffset>-6350</wp:posOffset>
                </wp:positionV>
                <wp:extent cx="269875" cy="915670"/>
                <wp:effectExtent l="0" t="0" r="0" b="0"/>
                <wp:wrapSquare wrapText="bothSides"/>
                <wp:docPr id="1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144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6" w:leader="none"/>
                                    </w:tabs>
                                    <w:ind w:left="113" w:right="-28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л. Лен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72.1pt;mso-wrap-distance-left:9pt;mso-wrap-distance-right:9pt;mso-wrap-distance-top:0pt;mso-wrap-distance-bottom:0pt;margin-top:-0.5pt;mso-position-vertical-relative:text;margin-left:567.95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1442" w:hRule="atLeast"/>
                          <w:cantSplit w:val="true"/>
                        </w:trPr>
                        <w:tc>
                          <w:tcPr>
                            <w:tcW w:w="425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6" w:leader="none"/>
                              </w:tabs>
                              <w:ind w:left="113" w:right="-28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л. Лен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069965</wp:posOffset>
                </wp:positionH>
                <wp:positionV relativeFrom="paragraph">
                  <wp:posOffset>-6350</wp:posOffset>
                </wp:positionV>
                <wp:extent cx="269875" cy="915670"/>
                <wp:effectExtent l="0" t="0" r="0" b="0"/>
                <wp:wrapSquare wrapText="bothSides"/>
                <wp:docPr id="1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144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6" w:leader="none"/>
                                    </w:tabs>
                                    <w:ind w:left="113" w:right="-28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л. 50 лет Октябр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72.1pt;mso-wrap-distance-left:9pt;mso-wrap-distance-right:9pt;mso-wrap-distance-top:0pt;mso-wrap-distance-bottom:0pt;margin-top:-0.5pt;mso-position-vertical-relative:text;margin-left:477.95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1442" w:hRule="atLeast"/>
                          <w:cantSplit w:val="true"/>
                        </w:trPr>
                        <w:tc>
                          <w:tcPr>
                            <w:tcW w:w="425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6" w:leader="none"/>
                              </w:tabs>
                              <w:ind w:left="113" w:right="-28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л. 50 лет Октябр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1595" distR="114935" simplePos="0" locked="0" layoutInCell="0" allowOverlap="1" relativeHeight="121">
                <wp:simplePos x="0" y="0"/>
                <wp:positionH relativeFrom="column">
                  <wp:posOffset>4344035</wp:posOffset>
                </wp:positionH>
                <wp:positionV relativeFrom="paragraph">
                  <wp:posOffset>160655</wp:posOffset>
                </wp:positionV>
                <wp:extent cx="114300" cy="114300"/>
                <wp:effectExtent l="0" t="3810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9200">
                          <a:off x="0" y="0"/>
                          <a:ext cx="114480" cy="114480"/>
                        </a:xfrm>
                        <a:prstGeom prst="blockArc">
                          <a:avLst>
                            <a:gd name="adj1" fmla="val 11037826"/>
                            <a:gd name="adj2" fmla="val 21362174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2.6pt;width:8.95pt;height:8.95pt;mso-wrap-style:none;v-text-anchor:middle;rotation:9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041265</wp:posOffset>
                </wp:positionH>
                <wp:positionV relativeFrom="paragraph">
                  <wp:posOffset>46990</wp:posOffset>
                </wp:positionV>
                <wp:extent cx="982980" cy="116840"/>
                <wp:effectExtent l="0" t="0" r="0" b="0"/>
                <wp:wrapSquare wrapText="bothSides"/>
                <wp:docPr id="1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6" w:leader="none"/>
                                    </w:tabs>
                                    <w:ind w:right="-28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л. Комсомольск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9.2pt;mso-wrap-distance-left:9pt;mso-wrap-distance-right:9pt;mso-wrap-distance-top:0pt;mso-wrap-distance-bottom:0pt;margin-top:3.7pt;mso-position-vertical-relative:text;margin-left:396.9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6" w:leader="none"/>
                              </w:tabs>
                              <w:ind w:right="-28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л. Комсомольск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386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74625" cy="123825"/>
                <wp:effectExtent l="10160" t="9525" r="952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23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3pt;margin-top:12.6pt;width:13.7pt;height:9.7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8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2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041265</wp:posOffset>
                </wp:positionH>
                <wp:positionV relativeFrom="paragraph">
                  <wp:posOffset>100330</wp:posOffset>
                </wp:positionV>
                <wp:extent cx="982980" cy="116840"/>
                <wp:effectExtent l="0" t="0" r="0" b="0"/>
                <wp:wrapSquare wrapText="bothSides"/>
                <wp:docPr id="1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6" w:leader="none"/>
                                    </w:tabs>
                                    <w:ind w:right="-28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л. Советск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9.2pt;mso-wrap-distance-left:9pt;mso-wrap-distance-right:9pt;mso-wrap-distance-top:0pt;mso-wrap-distance-bottom:0pt;margin-top:7.9pt;mso-position-vertical-relative:text;margin-left:396.9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6" w:leader="none"/>
                              </w:tabs>
                              <w:ind w:right="-28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л. Советск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05275</wp:posOffset>
                </wp:positionH>
                <wp:positionV relativeFrom="paragraph">
                  <wp:posOffset>142875</wp:posOffset>
                </wp:positionV>
                <wp:extent cx="216535" cy="213360"/>
                <wp:effectExtent l="0" t="0" r="0" b="0"/>
                <wp:wrapNone/>
                <wp:docPr id="1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8pt;mso-wrap-distance-left:9.05pt;mso-wrap-distance-right:9.05pt;mso-wrap-distance-top:0pt;mso-wrap-distance-bottom:0pt;margin-top:11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pt" to="386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199640</wp:posOffset>
                </wp:positionH>
                <wp:positionV relativeFrom="paragraph">
                  <wp:posOffset>205740</wp:posOffset>
                </wp:positionV>
                <wp:extent cx="228600" cy="114300"/>
                <wp:effectExtent l="5080" t="508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blockArc">
                          <a:avLst>
                            <a:gd name="adj1" fmla="val 11037826"/>
                            <a:gd name="adj2" fmla="val 21362174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3.2pt;margin-top:16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399540</wp:posOffset>
                </wp:positionH>
                <wp:positionV relativeFrom="paragraph">
                  <wp:posOffset>205740</wp:posOffset>
                </wp:positionV>
                <wp:extent cx="5715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2pt,16.2pt" to="-65.2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669665</wp:posOffset>
                </wp:positionH>
                <wp:positionV relativeFrom="paragraph">
                  <wp:posOffset>113030</wp:posOffset>
                </wp:positionV>
                <wp:extent cx="269875" cy="915670"/>
                <wp:effectExtent l="0" t="0" r="0" b="0"/>
                <wp:wrapSquare wrapText="bothSides"/>
                <wp:docPr id="1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144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6" w:leader="none"/>
                                    </w:tabs>
                                    <w:ind w:left="113" w:right="-28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л. Вокзаль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72.1pt;mso-wrap-distance-left:9pt;mso-wrap-distance-right:9pt;mso-wrap-distance-top:0pt;mso-wrap-distance-bottom:0pt;margin-top:8.9pt;mso-position-vertical-relative:text;margin-left:288.95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1442" w:hRule="atLeast"/>
                          <w:cantSplit w:val="true"/>
                        </w:trPr>
                        <w:tc>
                          <w:tcPr>
                            <w:tcW w:w="425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6" w:leader="none"/>
                              </w:tabs>
                              <w:ind w:left="113" w:right="-28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line id="shape_0" from="2.75pt,21.1pt" to="2.75pt,39.0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stroked="t" o:allowincell="t" style="position:absolute;margin-left:3.95pt;margin-top:57pt;width:9.5pt;height:11.35pt;flip:x;mso-wrap-style:none;v-text-anchor:middle" type="_x0000_t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л. Вокзаль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34925</wp:posOffset>
                </wp:positionH>
                <wp:positionV relativeFrom="paragraph">
                  <wp:posOffset>267970</wp:posOffset>
                </wp:positionV>
                <wp:extent cx="0" cy="22860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21.1pt" to="2.75pt,39.0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7">
                <wp:simplePos x="0" y="0"/>
                <wp:positionH relativeFrom="column">
                  <wp:posOffset>50165</wp:posOffset>
                </wp:positionH>
                <wp:positionV relativeFrom="paragraph">
                  <wp:posOffset>723900</wp:posOffset>
                </wp:positionV>
                <wp:extent cx="121285" cy="144780"/>
                <wp:effectExtent l="1270" t="5080" r="508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320" cy="144720"/>
                        </a:xfrm>
                        <a:custGeom>
                          <a:avLst/>
                          <a:gdLst>
                            <a:gd name="textAreaLeft" fmla="*/ 20520 w 68760"/>
                            <a:gd name="textAreaRight" fmla="*/ 69480 w 68760"/>
                            <a:gd name="textAreaTop" fmla="*/ 0 h 82080"/>
                            <a:gd name="textAreaBottom" fmla="*/ 8244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.95pt;margin-top:57pt;width:9.5pt;height:11.3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4700</wp:posOffset>
                </wp:positionH>
                <wp:positionV relativeFrom="paragraph">
                  <wp:posOffset>50800</wp:posOffset>
                </wp:positionV>
                <wp:extent cx="9144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pt" to="332.9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0</wp:posOffset>
                </wp:positionV>
                <wp:extent cx="9144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pt" to="341.95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14700</wp:posOffset>
                </wp:positionH>
                <wp:positionV relativeFrom="paragraph">
                  <wp:posOffset>50800</wp:posOffset>
                </wp:positionV>
                <wp:extent cx="0" cy="114173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pt" to="261pt,9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0</wp:posOffset>
                </wp:positionV>
                <wp:extent cx="0" cy="102743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pt" to="270pt,9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43400</wp:posOffset>
                </wp:positionH>
                <wp:positionV relativeFrom="paragraph">
                  <wp:posOffset>50800</wp:posOffset>
                </wp:positionV>
                <wp:extent cx="5715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pt" to="386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43400</wp:posOffset>
                </wp:positionH>
                <wp:positionV relativeFrom="paragraph">
                  <wp:posOffset>50800</wp:posOffset>
                </wp:positionV>
                <wp:extent cx="0" cy="1143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pt" to="342pt,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041265</wp:posOffset>
                </wp:positionH>
                <wp:positionV relativeFrom="paragraph">
                  <wp:posOffset>99695</wp:posOffset>
                </wp:positionV>
                <wp:extent cx="1097280" cy="116840"/>
                <wp:effectExtent l="0" t="0" r="0" b="0"/>
                <wp:wrapSquare wrapText="bothSides"/>
                <wp:docPr id="1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6" w:leader="none"/>
                                    </w:tabs>
                                    <w:ind w:right="-28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л. Красных партиз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9.2pt;mso-wrap-distance-left:9pt;mso-wrap-distance-right:9pt;mso-wrap-distance-top:0pt;mso-wrap-distance-bottom:0pt;margin-top:7.85pt;mso-position-vertical-relative:text;margin-left:396.9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6" w:leader="none"/>
                              </w:tabs>
                              <w:ind w:right="-28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л. Красных партиз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156210</wp:posOffset>
                </wp:positionV>
                <wp:extent cx="114300" cy="114300"/>
                <wp:effectExtent l="5080" t="5080" r="63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0"/>
                                <a:pt x="0" y="0"/>
                              </a:cubicBezTo>
                              <a:lnTo>
                                <a:pt x="0" y="21600"/>
                              </a:lnTo>
                              <a:cubicBezTo>
                                <a:pt x="0" y="216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2.3pt;width:8.95pt;height: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</wp:posOffset>
                </wp:positionV>
                <wp:extent cx="0" cy="228600"/>
                <wp:effectExtent l="38100" t="0" r="3810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7pt" to="279pt,2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142240</wp:posOffset>
                </wp:positionV>
                <wp:extent cx="114300" cy="342900"/>
                <wp:effectExtent l="3175" t="3175" r="4445" b="3810"/>
                <wp:wrapNone/>
                <wp:docPr id="142" name="Fil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m" path="m21600,0l21600,21600l0,21600l0,0l21600,0xem3014,21600l3014,0l0,0l0,21600l3014,21600xem21600,21600l21600,0l18586,0l18586,21600l21600,21600xem6028,6574l15572,6574l16074,6574l16326,6457l16577,6339l16828,6222l17079,6222l17330,5987l17330,5870l17581,5635l17581,1526l17330,1291l17330,1174l17079,1057l16828,939l16577,822l16326,704l16074,704l15572,587l6028,587l5526,704l5274,704l5023,822l4772,939l4521,1057l4270,1174l4270,1291l4019,1526l4019,5635l4270,5870l4270,5987l4521,6222l4772,6222l5023,6339l5274,6457l5526,6574l6028,6574xem6028,13617l15572,13617l16074,13617l16326,13617l16577,13500l16828,13383l17079,13265l17330,13148l17330,12913l17581,12796l17581,8687l17330,8452l17330,8335l17079,8217l16828,7983l16577,7983l16326,7865l16074,7865l15572,7748l6028,7748l5526,7865l5274,7865l5023,7983l4772,7983l4521,8217l4270,8335l4270,8452l4019,8687l4019,12796l4270,12913l4270,13148l4521,13265l4772,13383l5023,13500l5274,13617l5526,13617l6028,13617xem6028,20778l15572,20778l16074,20778l16326,20661l16577,20661l16828,20543l17079,20426l17330,20309l17330,20074l17581,19957l17581,15730l17330,15613l17330,15378l17079,15378l16828,15143l16577,15026l16326,15026l16074,15026l15572,14909l6028,14909l5526,15026l5274,15026l5023,15026l4772,15143l4521,15378l4270,15378l4270,15613l4019,15730l4019,19957l4270,20074l4270,20309l4521,20426l4772,20543l5023,20661l5274,20661l5526,20778l6028,20778xem753,1291l2260,1291l2260,235l753,235l753,1291xem753,2700l2260,2700l2260,1643l753,1643l753,2700xem753,4109l2260,4109l2260,3052l753,3052l753,4109xem753,5517l2260,5517l2260,4461l753,4461l753,5517xem753,6926l2260,6926l2260,5870l753,5870l753,6926xem753,8335l2260,8335l2260,7278l753,7278l753,8335xem753,9743l2260,9743l2260,8687l753,8687l753,9743xem753,11152l2260,11152l2260,10096l753,10096l753,11152xem753,12561l2260,12561l2260,11504l753,11504l753,12561xem753,13970l2260,13970l2260,12913l753,12913l753,13970xem753,15378l2260,15378l2260,14322l753,14322l753,15378xem753,16787l2260,16787l2260,15730l753,15730l753,16787xem753,18196l2260,18196l2260,17139l753,17139l753,18196xem753,19604l2260,19604l2260,18548l753,18548l753,19604xem753,21013l2260,21013l2260,19957l753,19957l753,21013xem19340,1409l20595,1409l20595,352l19340,352l19340,1409xem19340,2700l20595,2700l20595,1643l19340,1643l19340,2700xem19340,4109l20595,4109l20595,3052l19340,3052l19340,4109xem19340,5517l20595,5517l20595,4461l19340,4461l19340,5517xem19340,6926l20595,6926l20595,5870l19340,5870l19340,6926xem19340,8335l20595,8335l20595,7278l19340,7278l19340,8335xem19340,9743l20595,9743l20595,8687l19340,8687l19340,9743xem19340,11152l20595,11152l20595,10096l19340,10096l19340,11152xem19340,12561l20595,12561l20595,11504l19340,11504l19340,12561xem19340,13970l20595,13970l20595,12913l19340,12913l19340,13970xem19340,15378l20595,15378l20595,14322l19340,14322l19340,15378xem19340,16787l20595,16787l20595,15730l19340,15730l19340,16787xem19340,18196l20595,18196l20595,17139l19340,17139l19340,18196xem19340,19604l20595,19604l20595,18548l19340,18548l19340,19604xem19340,21013l20595,21013l20595,19957l19340,19957l19340,21013xe" stroked="t" o:allowincell="f" style="position:absolute;margin-left:279pt;margin-top:11.2pt;width:8.95pt;height:26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62275</wp:posOffset>
                </wp:positionH>
                <wp:positionV relativeFrom="paragraph">
                  <wp:posOffset>26035</wp:posOffset>
                </wp:positionV>
                <wp:extent cx="247650" cy="186690"/>
                <wp:effectExtent l="0" t="0" r="0" b="0"/>
                <wp:wrapNone/>
                <wp:docPr id="1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4.7pt;mso-wrap-distance-left:9.05pt;mso-wrap-distance-right:9.05pt;mso-wrap-distance-top:0pt;mso-wrap-distance-bottom:0pt;margin-top:2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6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7500</wp:posOffset>
                </wp:positionH>
                <wp:positionV relativeFrom="paragraph">
                  <wp:posOffset>140970</wp:posOffset>
                </wp:positionV>
                <wp:extent cx="4572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1pt" to="260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40970</wp:posOffset>
                </wp:positionV>
                <wp:extent cx="13716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1pt" to="377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00500</wp:posOffset>
                </wp:positionH>
                <wp:positionV relativeFrom="paragraph">
                  <wp:posOffset>26670</wp:posOffset>
                </wp:positionV>
                <wp:extent cx="228600" cy="114300"/>
                <wp:effectExtent l="5080" t="508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blockArc">
                          <a:avLst>
                            <a:gd name="adj1" fmla="val 11037826"/>
                            <a:gd name="adj2" fmla="val 21362174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041265</wp:posOffset>
                </wp:positionH>
                <wp:positionV relativeFrom="paragraph">
                  <wp:posOffset>163830</wp:posOffset>
                </wp:positionV>
                <wp:extent cx="982980" cy="116840"/>
                <wp:effectExtent l="0" t="0" r="0" b="0"/>
                <wp:wrapSquare wrapText="bothSides"/>
                <wp:docPr id="1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06" w:leader="none"/>
                                    </w:tabs>
                                    <w:ind w:right="-28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л. Невельског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9.2pt;mso-wrap-distance-left:9pt;mso-wrap-distance-right:9pt;mso-wrap-distance-top:0pt;mso-wrap-distance-bottom:0pt;margin-top:12.9pt;mso-position-vertical-relative:text;margin-left:396.9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06" w:leader="none"/>
                              </w:tabs>
                              <w:ind w:right="-28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л. Невельског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5840" w:h="12240"/>
      <w:pgMar w:left="1134" w:right="1134" w:gutter="0" w:header="0" w:top="10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466_30-07-07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34:00Z</dcterms:created>
  <dc:creator>org3</dc:creator>
  <dc:description/>
  <cp:keywords/>
  <dc:language>en-US</dc:language>
  <cp:lastModifiedBy>Администрация</cp:lastModifiedBy>
  <cp:lastPrinted>2014-11-10T16:36:00Z</cp:lastPrinted>
  <dcterms:modified xsi:type="dcterms:W3CDTF">2014-11-19T23:50:00Z</dcterms:modified>
  <cp:revision>6</cp:revision>
  <dc:subject/>
  <dc:title> </dc:title>
</cp:coreProperties>
</file>