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636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6"/>
          <w:szCs w:val="26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ind w:right="63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635" w:hanging="0"/>
        <w:rPr>
          <w:szCs w:val="44"/>
        </w:rPr>
      </w:pPr>
      <w:r>
        <w:rPr>
          <w:szCs w:val="44"/>
        </w:rPr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3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4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«Городской округ Ногликский» от 08.08.2012 №467 (в редакции от 14.02.2013 №114, от 24.06.2013 №385, от 31.10.2013 №665, от 25.12.2013 №758, от 21.05.2014 №334, от 17.07.2014 №475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ст. 36 Устава муниципального образования «Городской округ Ногликский», на основании постановления Правительства Сахалинской области от 27.03.2014 № 127 «Об утверждении итогов конкурсного отбора муниципальных образований на получение в 2014 году субсидии из областного бюджета за счет средств подпрограммы «Развитие жилищного строительства» мероприятия «Строительство инженерной и транспортной инфраструктуры» государственной программы Сахалинской области «Обеспечение населения Сахалинской области качественным жильем на 2014 – 2020 годы», от 05.05.2014 № 204 «Об утверждении итогов конкурсного отбора муниципальных образований на получение в 2014 году субсидии из областного бюджета за счет средств, предусмотренных на реализацию мероприятия «Обустройство земельных участков, подлежащих предоставлению семьям, имеющим трех и более детей» государственной программы Сахалинской области «Обеспечение населения Сахалинской области качественным жильем на 2014 – 2020 годы» администрация муниципального образования «Городской округ Ногликский»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 постановление администрации муниципального образования «Городской округ Ногликский» от 08.08.2012 №467 «Об утверждении муниципальной программы «Строительство жилья в муниципальном образовании «Городской округ Ногликский» на 2010-2015 годы в новой редакции» (в редакции от 14.02.2013 № 114, от 24.06.2013 № 385, от 31.10.2013 № 665, от 25.12.2013 № 758, от 21.05.2014 № 334, от 17.07.2014 №475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программы раздел «Объемы и источники финансирования Программы» изложить в следующей редакции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460"/>
      </w:tblGrid>
      <w:tr>
        <w:trPr/>
        <w:tc>
          <w:tcPr>
            <w:tcW w:w="2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средств, направляемых на реализацию мероприятий – 582 368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10 71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39 37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435 412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90 569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областного бюджета Сахалинской области – 509 203 тыс. руб., в том 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8 27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30 27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397 143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3 509 тыс. руб.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местных бюджетов – 73 165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2 48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6 25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9 1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38 269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17 06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2. Абзац 1 Раздела 4 Приложения 1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рограммы в течение 2011 – 2015 годов предусматривается общий объем финансирования в размере 582 368 тыс. руб., в том числе за счет средств: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509 203 тыс. руб.;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73 165 тыс. руб.»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 Приложение 1 к муниципальной программе «Строительство жилья в муниципальном образовании «Городской округ Ногликский» на 2010-2015 годы» изложить в новой редакции (Приложение 1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В приложении 4 к муниципальной программе «Строительство жилья в муниципальном образовании «Городской округ Ногликский» на 2010-2015 годы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паспорт подпрограммы «Строительство инженерной и транспортной инфраструктуры» муниципальной программы «Строительство жилья в муниципальном образовании «Городской округ Ногликский» на 2010 – 2015 годы» раздел «Объемы и источники финансирования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764"/>
      </w:tblGrid>
      <w:tr>
        <w:trPr/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средств, направляемых на реализацию мероприятий – 300 065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8 73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3 75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18 20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255 194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14 179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областного бюджета Сахалинской области – 251 781 тыс. руб., в том 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8 0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13 07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223 99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6 709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местных бюджетов – 48 284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73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3 75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5 13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31 198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 47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5. Абзац 1 Раздела 4 Приложения 4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одпрограммы в течение 2011 - 2015 годов предусматривается общий объем финансирования в размере 300 065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251 78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48 284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Приложение 2 к подпрограмме «Строительство инженерной и транспортной инфраструктуры» муниципальной программы «Строительство жилья в муниципальном образовании «Городской округ Ногликский» на 2010-2015 годы» изложить в новой редакции (Приложение 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В приложении 5 к муниципальной программе «Строительство жилья в муниципальном образовании «Городской округ Ногликский» на 2010 – 2015 годы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паспорт подпрограммы «Развитие системы градостроительного планирования» муниципальной программы «Строительство жилья в муниципальном образовании «Городской округ Ногликский» на 2010 – 2015 годы» раздел «Объемы и источники финансирования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764"/>
      </w:tblGrid>
      <w:tr>
        <w:trPr/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средств, направляемых на реализацию мероприятий – 22 696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2 02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2 5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5 33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5 24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 60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- средства областного бюджета Сахалинской области – 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 371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275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2 2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1 096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1 80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местных бюджетов – 17 325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1 75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2 5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3 13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4 144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5 80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8. Абзац 1 Раздела 4 Приложения 5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одпрограммы в течение 2011 - 2015 годов предусматривается общий объем финансирования в размере 22 696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5 37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17 325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9. Приложение 1 к подпрограмме «Развитие системы градостроительного планирования» муниципальной программы «Строительство жилья в муниципальном образовании «Городской округ Ногликский» на 2010-2015 годы» изложить в новой редакции (Приложение 3)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1.10. В приложении 6 к муниципальной программе «Строительство жилья в муниципальном образовании «Городской округ Ногликский» на 2010 – 2015 годы» </w:t>
      </w:r>
      <w:r>
        <w:rPr>
          <w:rFonts w:eastAsia="Symbol" w:cs="Symbol" w:ascii="Symbol" w:hAnsi="Symbol"/>
          <w:b w:val="false"/>
          <w:sz w:val="26"/>
          <w:szCs w:val="26"/>
        </w:rPr>
        <w:t></w:t>
      </w:r>
      <w:r>
        <w:rPr>
          <w:b w:val="false"/>
          <w:sz w:val="26"/>
          <w:szCs w:val="26"/>
        </w:rPr>
        <w:t xml:space="preserve"> паспорт подпрограммы «Обеспечение жильем жителей муниципального образования «Городской округ Ногликский» муниципальной программы «Строительство жилья в муниципальном образовании «Городской округ Ногликский» на 2010 – 2015 годы» раздел «Объемы и источники финансирования Программы» изложить в следующей редак</w:t>
      </w:r>
      <w:r>
        <w:rPr/>
        <w:t>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764"/>
      </w:tblGrid>
      <w:tr>
        <w:trPr/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средств, направляемых на реализацию мероприятий – 259 607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15 839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174 978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68 79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 по источникам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областного бюджета Сахалинской области – 252 051 тыс. руб., в том 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15 00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172 051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65 000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средства местных бюджетов – 7 556 тыс. руб., в том числе по годам: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1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2 год – 0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3 год – 839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4 год – 2 927 тыс. руб.;</w:t>
            </w:r>
          </w:p>
          <w:p>
            <w:pPr>
              <w:pStyle w:val="ConsPlusNonformat"/>
              <w:widowControl/>
              <w:ind w:left="66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3 790 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11. Абзац 1 Раздела 4 Приложения 6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На реализацию мероприятий Подпрограммы в течение 2011 - 2015 годов предусматривается общий объем финансирования в размере 259 607 тыс. руб.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– 252 05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ный бюджет – 7 556 тыс. руб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2. Приложение 1 к подпрограмме «Обеспечение жильем жителей муниципального образования «Городской округ Ногликский» муниципальной программы «Строительство жилья в муниципальном образовании «Городской округ Ногликский» на 2010-2015 годы» изложить в новой редакции (Приложение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вице-мэра муниципального образования «Городской округ Ногликский» М.В. Галч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10:00Z</dcterms:created>
  <dc:creator>org1</dc:creator>
  <dc:description/>
  <dc:language>en-US</dc:language>
  <cp:lastModifiedBy>Сергей Н. Васильев</cp:lastModifiedBy>
  <cp:lastPrinted>2014-12-04T14:28:00Z</cp:lastPrinted>
  <dcterms:modified xsi:type="dcterms:W3CDTF">2014-12-2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