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17"/>
        <w:gridCol w:w="1422"/>
        <w:gridCol w:w="1310"/>
        <w:gridCol w:w="1310"/>
        <w:gridCol w:w="1310"/>
        <w:gridCol w:w="1310"/>
        <w:gridCol w:w="1737"/>
      </w:tblGrid>
      <w:tr>
        <w:trPr>
          <w:trHeight w:val="901" w:hRule="atLeast"/>
        </w:trPr>
        <w:tc>
          <w:tcPr>
            <w:tcW w:w="1371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от 03.12.2014 № 7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3716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ЪЕМ</w:t>
              <w:br/>
              <w:t>ФИНАНСИРОВАНИЯ МУНИЦИПАЛЬНОЙ ПРОГРАММЫ</w:t>
              <w:br/>
              <w:t>«СТРОИТЕЛЬСТВО ЖИЛЬЯ В МУНИЦИПАЛЬНОМ ОБРАЗОВАНИИ ФИНАНСИРОВАНИЯ МУНИЦИПАЛЬНОЙ ЦЕЛЕВОЙ ПРОГРАММЫ «ГОРОДСКОЙ ОКРУГ НОГЛИКСКИЙ» НА 2010 - 2015 ГОДЫ"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</w:tr>
      <w:tr>
        <w:trPr>
          <w:trHeight w:val="61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</w:t>
              <w:br/>
              <w:t>2011-2015 годы</w:t>
            </w:r>
          </w:p>
        </w:tc>
        <w:tc>
          <w:tcPr>
            <w:tcW w:w="6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156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асходы муниципальной  программы «Строительство в муниципальном образовании «Городской округ Ногликский» на 2010 - 2015 годы" (далее - Программа)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2 368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760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51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376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 412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569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й бюджет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9 20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7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27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 14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 509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 16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8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5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26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60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редства граждан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Строительство инженерной и транспортной инфраструктуры»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06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73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5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20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 19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79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й бюджет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 78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7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 99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09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28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5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3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19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70</w:t>
            </w:r>
          </w:p>
        </w:tc>
      </w:tr>
      <w:tr>
        <w:trPr>
          <w:trHeight w:val="63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градостроительного планирован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69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00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й бюдж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7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00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3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00</w:t>
            </w:r>
          </w:p>
        </w:tc>
      </w:tr>
      <w:tr>
        <w:trPr>
          <w:trHeight w:val="9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жильем жителей муниципального образования «Городской округ Ногликский»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 607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839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 97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790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ластной бюджет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 05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 05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000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5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2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90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редства граждан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028"/>
        <w:gridCol w:w="1505"/>
        <w:gridCol w:w="1188"/>
        <w:gridCol w:w="1188"/>
        <w:gridCol w:w="1188"/>
        <w:gridCol w:w="1188"/>
        <w:gridCol w:w="1556"/>
      </w:tblGrid>
      <w:tr>
        <w:trPr>
          <w:trHeight w:val="1260" w:hRule="atLeast"/>
        </w:trPr>
        <w:tc>
          <w:tcPr>
            <w:tcW w:w="1369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от 03.12.2014 № 747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3696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ФИНАНСИРОВАНИЯ</w:t>
            </w:r>
          </w:p>
        </w:tc>
      </w:tr>
      <w:tr>
        <w:trPr>
          <w:trHeight w:val="315" w:hRule="atLeast"/>
        </w:trPr>
        <w:tc>
          <w:tcPr>
            <w:tcW w:w="13696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Ы «СТРОИТЕЛЬСТВО ИНЖЕНЕРНОЙ И ТРАНСПОРТНОЙ ИНФРАСТРУКТУРЫ»</w:t>
            </w:r>
          </w:p>
        </w:tc>
      </w:tr>
      <w:tr>
        <w:trPr>
          <w:trHeight w:val="315" w:hRule="atLeast"/>
        </w:trPr>
        <w:tc>
          <w:tcPr>
            <w:tcW w:w="13696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Й ПРОГРАММЫ</w:t>
            </w:r>
          </w:p>
        </w:tc>
      </w:tr>
      <w:tr>
        <w:trPr>
          <w:trHeight w:val="315" w:hRule="atLeast"/>
        </w:trPr>
        <w:tc>
          <w:tcPr>
            <w:tcW w:w="13696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СТРОИТЕЛЬСТВО ЖИЛЬЯ В МУНИЦИПАЛЬНОМ ОБРАЗОВАНИИ "ГОРОДСКОЙ ОКРУГ НОГЛИКСКИЙ»</w:t>
            </w:r>
          </w:p>
        </w:tc>
      </w:tr>
      <w:tr>
        <w:trPr>
          <w:trHeight w:val="315" w:hRule="atLeast"/>
        </w:trPr>
        <w:tc>
          <w:tcPr>
            <w:tcW w:w="13696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10 - 2015 ГОДЫ"</w:t>
            </w:r>
          </w:p>
        </w:tc>
      </w:tr>
      <w:tr>
        <w:trPr>
          <w:trHeight w:val="315" w:hRule="atLeast"/>
        </w:trPr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8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й/</w:t>
              <w:br/>
              <w:t xml:space="preserve"> Источник финансирования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на</w:t>
              <w:br/>
              <w:t>2011-2015 годы</w:t>
            </w:r>
          </w:p>
        </w:tc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по мероприятиям Подпрограммы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</w:tr>
      <w:tr>
        <w:trPr>
          <w:trHeight w:val="37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й объем финансирова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 06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7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20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 19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179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 средств областного бюдже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 78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7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 99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709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 средств местного бюдже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 28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7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1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1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470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КРОРАЙОН №3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0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26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9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179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 76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5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3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709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25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6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470</w:t>
            </w:r>
          </w:p>
        </w:tc>
      </w:tr>
      <w:tr>
        <w:trPr>
          <w:trHeight w:val="63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инженерных изысканий микрорайона № 3 в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9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Строительство хозяйственно-питьевого водопровода и внутриквартальных водопроводных сетей микрорайона № 3 пгт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7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хозяйственно-питьевого водопровода и внутриквартальных водопроводных сетей микрорайона № 3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6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8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3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6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4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6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авторского надзора за строительством объекта «Строительство хозяйственно-питьевого водопровода и внутриквартальных водопроводных сетей микрорайона № 3 пгт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38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Строительство напорного коллектора и самотечных внутриквартальных сетей канализации микрорайона № 3 пгт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9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напорного коллектора и самотечных внутриквартальных сетей канализации микрорайона № 3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98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Строительство тепловых сетей в микрорайоне № 3 пгт. Ноглики в двухтрубном исполнении протяженностью 1.9 км, диаметром 377 мм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91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тепловых сетей в микрорайоне № 3 пгт. Ноглики в двухтрубном исполнении протяженностью 1,9 км, диаметром 377 м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5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56</w:t>
            </w:r>
          </w:p>
        </w:tc>
      </w:tr>
      <w:tr>
        <w:trPr>
          <w:trHeight w:val="34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5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56</w:t>
            </w:r>
          </w:p>
        </w:tc>
      </w:tr>
      <w:tr>
        <w:trPr>
          <w:trHeight w:val="748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Строительство газорегуляторного пункта (1 шт.) в микрорайоне № 3, пгт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4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газорегуляторного пункта (1 шт.) в микрорайоне № 3,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0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Строительство сетей газоснабжения из полиэтиленовых труб низкого давления в микрорайоне № 3 пгт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8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газоснабжения из полиэтиленовых труб низкого давления в микрорайоне № 3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</w:tr>
      <w:tr>
        <w:trPr>
          <w:trHeight w:val="108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Обеспечение (строительство, реконструкция) транспортной инфраструктурой микрорайон № 3 пгт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891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Обеспечение (строительство, реконструкция) транспортной инфраструктурой микрорайон № 3 пгт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7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Строительство распределительных электрических сетей 0,4 кВ микрорайона №3 в пгт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2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электрических сетей 0,4 кВ микрорайона №3 в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5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5</w:t>
            </w:r>
          </w:p>
        </w:tc>
      </w:tr>
      <w:tr>
        <w:trPr>
          <w:trHeight w:val="139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кабельных линий электропередачи ЛЭП-6 кВ для электроснабжения проектных трансформаторных подстанций в микрорайоне № 3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9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9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1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 трансформаторной подстанц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АЛ №12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13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48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48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48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32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инженерных изысканий квартал №12 в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Строительство сетей водоснабжения в квартале № 12 пгт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снабжения в квартале № 12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28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Строительство газорегуляторного пункта в квартале № 12 пгт. Ноглики»*(в том числе гос. экспертиза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газорегуляторного пункта в квартале № 12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8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Строительство сетей газоснабжения низкого давления в квартале № 12 пгт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1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газоснабжения низкого давления в квартале № 12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8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8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8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8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7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авторского надзора за строительством объекта "Строительство сетей газоснабжения низкого давления в квартале № 12 пгт. Ноглики"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Строительство блочной комплектной двухтрансформаторной подстанции квартала №12 пгт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8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Строительство объектов транспортной инфраструктуры в квартале №12 пгт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 транспортной инфраструктуры в квартале №12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Устройство очистных сооружений в квартале № 12 пгт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ройство очистных сооружений в квартале № 12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Строительство сетей канализации в квартале № 12 пгт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в квартале № 12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Строительство линий электропередач в кваратале № 12 пгт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линий электропередач в квартале № 12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АЛ №13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инженерных изысканий квартал №13 в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9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Строительство сетей водоснабжения в квартале № 13 пгт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снабжения в квартале № 13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Строительство сетей газоснабжения  в квартале № 13 пгт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газоснабжения в квартале № 13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Строительство объектов транспортной инфраструктуры в квартале №13 пгт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9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 транспортной инфраструктуры в квартале №13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газорегуляторного пункта в квартале 13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92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Устройство очистных сооружений в квартале № 13 пгт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ройство очистных сооружений в квартале № 13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Строительство сетей канализации в квартале № 13 пгт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в квартале № 13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9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Строительство линий электропередач в квартале № 13 пгт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линий электропередач в квартале № 13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АЛ №15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инженерных изысканий квартал №15 в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1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Строительство сетей водоснабжения в квартале № 15 пгт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2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снабжения в квартале № 15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32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проекта «Строительство сетей газоснабжения в квартале № 15 пгт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газоснабжения в квартале № 15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4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Строительство блочной комплексной трансформаторной подстанции в квартале 15 пгт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Строительство объектов транспортной инфраструктуры в квартале №15 пгт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 объектов транспортной инфраструктуры в квартале №15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Устройство очистных сооружений в квартале № 15 пгт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ройство очистных сооружений в квартале № 15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31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Строительство сетей канализации в квартале № 15 пгт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в квартале № 15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4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Строительство линий электропередач ЛЭП-0,4 кВ в квартале № 15 пгт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Ва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8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Строительство сетей канализации в с. Вал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в с. Ва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4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Строительство объектов энергоснабжения и энергообеспечения в с. Вал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 энергоснабжения и энергообеспечения в с. Ва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Строительство сетей газоснабжения в с. Вал»*(в том числе гос. экспертиза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 сетей газоснабжения в с. Ва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Строительство объектов транспортной инфраструктуры в с.Вал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 транспортной инфраструктуры в с.Ва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8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Устройство очистных сооружений в с. Вал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ройство очистных сооружений в с. Ва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Ныш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4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47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9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9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32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хнико-экономическое обоснование для разработки проекта «Водозабор в с. Ныш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дозабор в с. Ныш, в том числе изыскательские и проектные работ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8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оительство объектов и сетей инженерно-технического и транспортного обеспечения жилой застройки в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 4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1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68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 79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 58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4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5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 2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84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7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57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14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инженерных сетей к 18 квартирным жилым домам №7, 9 на участке №7 в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5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5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5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инженерных сетей к 24 квартирному жилому дому №5 на участке №6 в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4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ДУ на 190 мест в пгт. Ноглики, устройство наружной канализац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7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рабочей документации на строительство участка канализации для детского сада № 9 «Березк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31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Капитальный ремонт улиц Пограничная, Мостовая в пгт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6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6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Строительство блочных комплектных трансформаторных подстанций кварталов 12,15 пгт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9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5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Экспертиза достоверности сметной стоимости объектов капитального строительства инженерной и транспортной инфраструктуры</w:t>
              <w:br/>
              <w:t>«Строительство напорного коллектора и самотечных внутриквартальных сетей канализации микрорайона № 3 пгт. Ноглики» Строительство тепловых сетей в микрорайоне № 3 пгт. Ноглики в двухтрубном исполнении протяженностью 1.9 км, диаметром 377 мм»</w:t>
              <w:br/>
              <w:t>«Строительство сетей газоснабжения из полиэтиленовых труб низкого давления в микрорайоне № 3 пгт. Ноглики» Строительство распределительных электрических сетей 0,4 кВ микрорайона №3 в пгт. Ноглики» Строительство сетей газоснабжения низкого давления в квартале № 12 пгт. Ноглики"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2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проекта «Станция обезжелезивания. Общестроительные работы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инженерных изысканий в пгт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9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технического надзора за строительством объектов капитального строитель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водозабора на Северо-Уйглекутском месторождении в п. Ногл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 1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 13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 2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 2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21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технического надзора за строительством объекта «Строительство водозабора на Северо-Уйглекутском месторождении в п. Ногли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263"/>
        <w:gridCol w:w="1278"/>
        <w:gridCol w:w="1232"/>
        <w:gridCol w:w="1198"/>
        <w:gridCol w:w="1198"/>
        <w:gridCol w:w="1232"/>
        <w:gridCol w:w="1711"/>
      </w:tblGrid>
      <w:tr>
        <w:trPr>
          <w:trHeight w:val="901" w:hRule="atLeast"/>
        </w:trPr>
        <w:tc>
          <w:tcPr>
            <w:tcW w:w="1397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от 03.12.2014 № 747</w:t>
            </w:r>
          </w:p>
        </w:tc>
      </w:tr>
      <w:tr>
        <w:trPr>
          <w:trHeight w:val="1650" w:hRule="atLeast"/>
        </w:trPr>
        <w:tc>
          <w:tcPr>
            <w:tcW w:w="13976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ЪЕМ ФИНАНСИРОВАНИЯ</w:t>
              <w:br/>
              <w:t>ПОДПРОГРАММЫ «РАЗВИТИЕ СИСТЕМЫ ГРАДОСТРОИТЕЛЬНОГО ПЛАНИРОВАНИЯ»</w:t>
              <w:br/>
              <w:t>МУНИЦИПАЛЬНОЙ ПРОГРАММЫ</w:t>
              <w:br/>
              <w:t>«СТРОИТЕЛЬСТВО ЖИЛЬЯ В МУНИЦИПАЛЬНОМ ОБРАЗОВАНИИ</w:t>
              <w:br/>
              <w:t>«ГОРОДСКОЙ ОКРУГ НОГЛИКСКИЙ» НА 2010-2015 ГОДЫ"</w:t>
            </w:r>
          </w:p>
        </w:tc>
      </w:tr>
      <w:tr>
        <w:trPr>
          <w:trHeight w:val="375" w:hRule="atLeast"/>
        </w:trPr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34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/источник финансирован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 2011-2015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 Подпрограммы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й объем финансир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6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2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600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7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9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00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32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5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3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14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800</w:t>
            </w:r>
          </w:p>
        </w:tc>
      </w:tr>
      <w:tr>
        <w:trPr>
          <w:trHeight w:val="126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ведение научно-исследовательских работ в сфере градостроительства на территории муниципального образования «Городской округ Ногликский»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45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00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45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00</w:t>
            </w:r>
          </w:p>
        </w:tc>
      </w:tr>
      <w:tr>
        <w:trPr>
          <w:trHeight w:val="94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 линий регулирования застройки улично-дорожной сети в пгт. Ноглики (район Центральный)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стные нормативы градостроительного проектирования муниципального образования «Городской округ Ногликский»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9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туализация и модернизация информационной системы обеспечения градостроительной деятельности муниципального образования «Городской округ Ногликский»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</w:tr>
      <w:tr>
        <w:trPr>
          <w:trHeight w:val="133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готовка (корректировка) генеральных планов городов и населенных пунктов муниципального образования «Городской округ Ногликский», проектов планировки и проектов межевани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86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7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9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4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9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0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7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9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00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54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5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9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97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0</w:t>
            </w:r>
          </w:p>
        </w:tc>
      </w:tr>
      <w:tr>
        <w:trPr>
          <w:trHeight w:val="420" w:hRule="atLeast"/>
        </w:trPr>
        <w:tc>
          <w:tcPr>
            <w:tcW w:w="1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енеральные планы</w:t>
            </w:r>
          </w:p>
        </w:tc>
      </w:tr>
      <w:tr>
        <w:trPr>
          <w:trHeight w:val="812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енеральный план, совмещенного с проектом планировки, с. Вал муниципального образования «Городской округ Ногликский»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Генерального плана с. Горячие Ключ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тировка Генерального плана муниципального образования «Городской округ Ногликский»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тировка Генерального плана пгт. Ноглик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екты планировки и проекты межевания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екта планировки с.Горячие Ключ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екта планировки с. Ныш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54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 планировки части территории муниципального образования «Городской округ Ногликский», пгт. Ноглики, микрорайон №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 планировки части территории муниципального образования «Городской округ Ногликский», пгт. Ноглики, квартал №4, квартала №5, квартал №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998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 планировки части территории муниципального образования «Городской округ Ногликский», пгт. Ноглики, квартал №7, квартала №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 планировки части территории муниципального образования «Городской округ Ногликский», пгт. Ноглики, квартал №10, квартал №11, квартал Новосел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 планировки части территории муниципального образования «Городской округ Ногликский», пгт. Ноглики, квартал №1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8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 планировки части территории муниципального образования «Городской округ Ногликский», пгт. Ноглики, квартал №1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5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екта планировки с.Венское  муниципального образования «Городской округ Ногликский»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2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 планировки части территории муниципального образования «Городской округ Ногликский», пгт. Ноглики, квартал ОГРЭ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4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 планировки части территории муниципального образования «Городской округ Ногликский», пгт. Ноглики, микрорайон УЖ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</w:tr>
      <w:tr>
        <w:trPr>
          <w:trHeight w:val="856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 планировки части территории муниципального образования «Городской округ Ногликский», пгт. Ноглики, микрорайон №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 планировки части территории муниципального образования «Городской округ Ногликский», пгт. Ноглики, квартал №1, квартала №2, квартал №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7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4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 планировки части территории муниципального образования «Городской округ Ногликский», пгт. Ноглики, квартал №1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6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(корректировка) правил землепользования и застройк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</w:tr>
      <w:tr>
        <w:trPr>
          <w:trHeight w:val="768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ректировка Правил землепользования и застройки муниципального образования «Городской округ Ногликский»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084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и обновление топографических карт, выполнение инженерных изысканий для разработки документации по планировки территор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94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947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94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947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86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работ по реализации документации по планировке территор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инженерных изысканий для разработки документации по планировки территор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7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7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12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роприятия по оценке опасности наводнений и воздействия русловых процессов на территории населенных пунктов муниципального образования "Городской округ Ногликский"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228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инженерных изысканий, поисково-разведочные работы в области обеспечения территорий, определенных под развитие жилой застройки, источниками водоснабжени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оценке опасности наводнений и воздействия русловых процессов на территории населенных пунктов муниципального образования «Городской округ Ногликский»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5098"/>
        <w:gridCol w:w="1424"/>
        <w:gridCol w:w="1181"/>
        <w:gridCol w:w="1181"/>
        <w:gridCol w:w="1181"/>
        <w:gridCol w:w="1181"/>
        <w:gridCol w:w="1727"/>
      </w:tblGrid>
      <w:tr>
        <w:trPr>
          <w:trHeight w:val="945" w:hRule="atLeast"/>
        </w:trPr>
        <w:tc>
          <w:tcPr>
            <w:tcW w:w="1387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от 03.12.2014 № 747</w:t>
            </w:r>
          </w:p>
        </w:tc>
      </w:tr>
      <w:tr>
        <w:trPr>
          <w:trHeight w:val="270" w:hRule="atLeast"/>
        </w:trPr>
        <w:tc>
          <w:tcPr>
            <w:tcW w:w="1387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rHeight w:val="270" w:hRule="atLeast"/>
        </w:trPr>
        <w:tc>
          <w:tcPr>
            <w:tcW w:w="1387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НАНСИРОВАНИЯ ПОДПРОГРАММЫ</w:t>
            </w:r>
          </w:p>
        </w:tc>
      </w:tr>
      <w:tr>
        <w:trPr>
          <w:trHeight w:val="270" w:hRule="atLeast"/>
        </w:trPr>
        <w:tc>
          <w:tcPr>
            <w:tcW w:w="1387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ОБЕСПЕЧЕНИЕ ЖИЛЬЕМ ЖИТЕЛЕЙ МУНИЦИПАЛЬНОГО ОБРАЗОВАНИЯ «ГОРОДСКОЙ ОКРУГ НОГЛИКСКИЙ»</w:t>
            </w:r>
          </w:p>
        </w:tc>
      </w:tr>
      <w:tr>
        <w:trPr>
          <w:trHeight w:val="270" w:hRule="atLeast"/>
        </w:trPr>
        <w:tc>
          <w:tcPr>
            <w:tcW w:w="1387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Й ПРОГРАММЫ</w:t>
            </w:r>
          </w:p>
        </w:tc>
      </w:tr>
      <w:tr>
        <w:trPr>
          <w:trHeight w:val="270" w:hRule="atLeast"/>
        </w:trPr>
        <w:tc>
          <w:tcPr>
            <w:tcW w:w="1387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СТРОИТЕЛЬСТВО ЖИЛЬЯ В МУНИЦИПАЛЬНОМ ОБРАЗОВАНИИ «ГОРОДСКОЙ ОКРУГ НОГЛИКСКИЙ»</w:t>
            </w:r>
          </w:p>
        </w:tc>
      </w:tr>
      <w:tr>
        <w:trPr>
          <w:trHeight w:val="270" w:hRule="atLeast"/>
        </w:trPr>
        <w:tc>
          <w:tcPr>
            <w:tcW w:w="1387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10 - 2015 ГОДЫ"</w:t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39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мероприятий/источник финансирован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сего 2011- 2015 годы  </w:t>
            </w:r>
          </w:p>
        </w:tc>
        <w:tc>
          <w:tcPr>
            <w:tcW w:w="64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по годам реализации Подпрограммы</w:t>
            </w:r>
          </w:p>
        </w:tc>
      </w:tr>
      <w:tr>
        <w:trPr>
          <w:trHeight w:val="49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1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1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1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14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15</w:t>
            </w:r>
          </w:p>
        </w:tc>
      </w:tr>
      <w:tr>
        <w:trPr>
          <w:trHeight w:val="30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й объем финансирования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 607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839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 978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 79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 средств областного бюджет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 05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 051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00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 средств местного бюджет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556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9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927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79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квартир в пгт. Ноглики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32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39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 847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637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 05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 051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7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6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37</w:t>
            </w:r>
          </w:p>
        </w:tc>
      </w:tr>
      <w:tr>
        <w:trPr>
          <w:trHeight w:val="61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технического надзора «Строительство квартир пгт. Ноглики»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63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жилья в рамках жилищно-строительных кооперативов***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1:49:00Z</dcterms:created>
  <dc:creator>Администрация</dc:creator>
  <dc:description/>
  <cp:keywords/>
  <dc:language>en-US</dc:language>
  <cp:lastModifiedBy>Администрация</cp:lastModifiedBy>
  <dcterms:modified xsi:type="dcterms:W3CDTF">2014-12-03T01:49:00Z</dcterms:modified>
  <cp:revision>2</cp:revision>
  <dc:subject/>
  <dc:title>Приложение 1</dc:title>
</cp:coreProperties>
</file>