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04.12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750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ую программу «Развитие системы образования на территории муниципального образования «Городской округ Ногликский» на 2013-2016 годы», утвержденную постановлением администрации муниципального образования «Городской округ Ногликский» от 04.12.2012 № 665 (в редакции </w:t>
      </w:r>
      <w:r>
        <w:rPr>
          <w:b/>
          <w:bCs/>
          <w:sz w:val="26"/>
          <w:szCs w:val="26"/>
        </w:rPr>
        <w:t>от 18.04.2013 № 246, от  16.10.2013 № 628, от 27.12.2013 № 767, от 20.05.2014 № 329, от 09.07.2014 № 451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необходимости выполнения социально-значимых мероприятий, эффективного и рационального расходования средств местного бюджета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</w:t>
      </w:r>
      <w:r>
        <w:rPr>
          <w:bCs/>
          <w:sz w:val="26"/>
          <w:szCs w:val="26"/>
        </w:rPr>
        <w:t>«Развитие системы образования на территории муниципального образования «Городской округ Ногликский» на 2013-2016 годы», утвержденную постановлением администрации муниципального образования «Городской округ Ногликский» от 04.12.2012 № 665 «Об утверждении муниципальной Программы «Развитие системы образования на территории муниципального образования «Городской округ Ногликский» на 2013-2016 годы» (в редакции от 18.04.2013 № 246, от  16.10.2013 № 628, от 27.12.2013 № 767, от 20.05.2014 № 329, от 09.07.2014 № 451) изменения согласно приложению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 Контроль исполнения настоящего постановления возложить на вице-мэра муниципального образования «Городской округ Ногликский» - начальника муниципального казённого учреждения «Управление социальной политики» Ким Фа Сун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20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ind w:firstLine="120"/>
        <w:rPr/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>С.Н. Балакан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0:50:00Z</dcterms:created>
  <dc:creator>org1</dc:creator>
  <dc:description/>
  <dc:language>en-US</dc:language>
  <cp:lastModifiedBy>Сергей Н. Васильев</cp:lastModifiedBy>
  <cp:lastPrinted>2014-12-08T11:44:00Z</cp:lastPrinted>
  <dcterms:modified xsi:type="dcterms:W3CDTF">2014-12-22T0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