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9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69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исполнения функции по осуществлению муниципального жилищного контроля в муниципальном образовании "Городской округ Ноглки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6 Федерального закона от 06.10.2003 № 131-ФЗ (в редакции от 14.10.2014) «Об общих принципах организации местного самоуправления в Российской Федерации», Федеральным законом от 26.12.2008 № 294-ФЗ (в редакции от 14.10.2014)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.07.2010 N 210-ФЗ (в редакции от 21.07.2014) «Об организации предоставления государственных и муниципальных услуг», Жилищным кодексом Российской Федерации, Законом Сахалинской области от 05.03.2013 № 10-ЗО «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, осуществляющим региональный государственный жилищный надзор», руководствуясь ст. 36 Устава муниципального образования «Городской округ Ногликский», администрация муниципального образования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административный </w:t>
      </w:r>
      <w:hyperlink r:id="rId3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исполнения функции по осуществлению муниципального жилищного контроля в муниципальном образовании «Городской округ Ногликский»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Счит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становление администрации муниципального образования «Городской округ Ногликский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30.07.2013 № 477</w:t>
      </w:r>
      <w:r>
        <w:rPr>
          <w:bCs/>
          <w:sz w:val="26"/>
          <w:szCs w:val="26"/>
          <w:lang w:val="en-US" w:eastAsia="en-US"/>
        </w:rPr>
        <w:t xml:space="preserve"> «Об утверждении</w:t>
      </w:r>
      <w:r>
        <w:rPr>
          <w:sz w:val="26"/>
          <w:szCs w:val="26"/>
        </w:rPr>
        <w:t xml:space="preserve"> административного регламента исполнения функции по осуществлению муниципального жилищного контроля в муниципальном образовании «Городской округ Ногликск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становление администрации муниципального образования «Городской округ Ногликский» от 21.11.2013 № 689 «О внесении дополнения в постановление администрации муниципального образования «Городской округ Ногликский» от 30.07.2013 № 47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становление администрации муниципального образования «Городской округ Ногликский» от 13.10.2014 № 647 «О внесении дополнений в постановление администрации муниципального образования «Городской округ Ногликский» от 30.07.2013 № 47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первого вице-мэра муниципального образования «Городской округ Ногликский» Галченко М.В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муниципального образова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784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04:00Z</dcterms:created>
  <dc:creator>org1</dc:creator>
  <dc:description/>
  <dc:language>en-US</dc:language>
  <cp:lastModifiedBy>Сергей Н. Васильев</cp:lastModifiedBy>
  <cp:lastPrinted>2014-12-11T14:30:00Z</cp:lastPrinted>
  <dcterms:modified xsi:type="dcterms:W3CDTF">2014-12-2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