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2.12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779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План мероприятий по развитию муниципального образования «Городской округ Ногликский» на 2014-2016 годы, утвержденный постановлением администрации муниципального образования «Городской округ Ногликский» от 07.03.2014 № 151 (в редакции от 23.07.2014 № 480, от 20.10.2014 № 660) </w:t>
      </w:r>
    </w:p>
    <w:p>
      <w:pPr>
        <w:pStyle w:val="Normal"/>
        <w:spacing w:before="300" w:after="400"/>
        <w:ind w:right="472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распоряжением Правительства Сахалинской области от 11.12.2014 № 715-р «О внесении изменений в распоряжение Правительства Сахалинской области от 28 февраля 2014 года №100-р «Об утверждении Плана мероприятий по развитию муниципальных образований Сахалинской области на 2014- 2016 годы»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1. Внести изменения в план мероприятий по развитию муниципального образования «Городской округ Ногликский» на 2014-2016 годы, утвержденный постановлением администрации муниципального образования «Городской округ Ногликский» от 07.03.2014 № 151 (в редакции от 23.07.2014 № 480, от 20.10.2014 № 660) «Об утверждении Плана мероприятий по развитию муниципального образования «Городской округ Ногликский» на 2014-2016 годы», изложив его в новой редакции (прилагаетс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мэ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 xml:space="preserve">       А.В. Гурьянов</w:t>
      </w:r>
    </w:p>
    <w:sectPr>
      <w:type w:val="nextPage"/>
      <w:pgSz w:w="12240" w:h="15840"/>
      <w:pgMar w:left="2126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Style16">
    <w:name w:val="Основной текст Знак"/>
    <w:basedOn w:val="Style12"/>
    <w:qFormat/>
    <w:rPr>
      <w:rFonts w:cs="Times New Roman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1:06:00Z</dcterms:created>
  <dc:creator>org1</dc:creator>
  <dc:description/>
  <dc:language>en-US</dc:language>
  <cp:lastModifiedBy>Сергей Н. Васильев</cp:lastModifiedBy>
  <cp:lastPrinted>2014-12-17T12:04:00Z</cp:lastPrinted>
  <dcterms:modified xsi:type="dcterms:W3CDTF">2014-12-2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  <property fmtid="{D5CDD505-2E9C-101B-9397-08002B2CF9AE}" pid="20" name="attr6#Номер документа">
    <vt:lpwstr>attr6#Номер документа</vt:lpwstr>
  </property>
  <property fmtid="{D5CDD505-2E9C-101B-9397-08002B2CF9AE}" pid="21" name="attr7#Дата подписания">
    <vt:lpwstr>attr7#Дата подписания</vt:lpwstr>
  </property>
</Properties>
</file>