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ТекстовоеПоле3"/>
      <w:bookmarkEnd w:id="0"/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от 07.03.2014 № 151</w:t>
      </w:r>
    </w:p>
    <w:p>
      <w:pPr>
        <w:pStyle w:val="Normal"/>
        <w:jc w:val="right"/>
        <w:rPr/>
      </w:pPr>
      <w:r>
        <w:rPr>
          <w:sz w:val="24"/>
          <w:szCs w:val="24"/>
        </w:rPr>
        <w:t>( в редакции от 23.07.2014  № 480,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0.10.2014 № 660, </w:t>
      </w:r>
    </w:p>
    <w:p>
      <w:pPr>
        <w:pStyle w:val="Normal"/>
        <w:jc w:val="right"/>
        <w:rPr/>
      </w:pPr>
      <w:r>
        <w:rPr>
          <w:sz w:val="24"/>
          <w:szCs w:val="24"/>
        </w:rPr>
        <w:t>от 12.12.2014  № 77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развитию муниципального образования «Городской округ Ногликский» на 2014-2016 годы</w:t>
      </w:r>
    </w:p>
    <w:p>
      <w:pPr>
        <w:pStyle w:val="Normal"/>
        <w:widowControl w:val="false"/>
        <w:autoSpaceDE w:val="false"/>
        <w:ind w:right="340" w:hanging="0"/>
        <w:jc w:val="right"/>
        <w:rPr>
          <w:sz w:val="24"/>
          <w:szCs w:val="24"/>
        </w:rPr>
      </w:pPr>
      <w:bookmarkStart w:id="1" w:name="ТекстовоеПоле3"/>
      <w:bookmarkEnd w:id="1"/>
      <w:r>
        <w:rPr>
          <w:sz w:val="24"/>
          <w:szCs w:val="24"/>
        </w:rPr>
        <w:t>тыс. руб.</w:t>
      </w:r>
    </w:p>
    <w:tbl>
      <w:tblPr>
        <w:tblW w:w="15431" w:type="dxa"/>
        <w:jc w:val="left"/>
        <w:tblInd w:w="-72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6"/>
        <w:gridCol w:w="1670"/>
        <w:gridCol w:w="1264"/>
        <w:gridCol w:w="35"/>
        <w:gridCol w:w="1166"/>
        <w:gridCol w:w="1080"/>
        <w:gridCol w:w="1080"/>
        <w:gridCol w:w="1080"/>
        <w:gridCol w:w="12"/>
        <w:gridCol w:w="1054"/>
        <w:gridCol w:w="14"/>
        <w:gridCol w:w="1046"/>
        <w:gridCol w:w="12"/>
        <w:gridCol w:w="981"/>
        <w:gridCol w:w="12"/>
        <w:gridCol w:w="980"/>
        <w:gridCol w:w="12"/>
        <w:gridCol w:w="76"/>
        <w:gridCol w:w="905"/>
        <w:gridCol w:w="993"/>
        <w:gridCol w:w="1113"/>
      </w:tblGrid>
      <w:tr>
        <w:trPr>
          <w:tblHeader w:val="true"/>
          <w:trHeight w:val="650" w:hRule="atLeast"/>
        </w:trPr>
        <w:tc>
          <w:tcPr>
            <w:tcW w:w="8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п.</w:t>
            </w:r>
          </w:p>
        </w:tc>
        <w:tc>
          <w:tcPr>
            <w:tcW w:w="1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щий объем финансирования</w:t>
            </w:r>
          </w:p>
        </w:tc>
        <w:tc>
          <w:tcPr>
            <w:tcW w:w="3326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6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978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1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рган исполнительной власти, с которым заключено соглашение</w:t>
            </w:r>
          </w:p>
        </w:tc>
      </w:tr>
      <w:tr>
        <w:trPr>
          <w:tblHeader w:val="true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320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978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75" w:hRule="atLeast"/>
        </w:trPr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5" w:hanging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86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29" w:hanging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7 437,2</w:t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 832,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 01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 822,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229,4</w:t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100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129,4</w:t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375,3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600</w:t>
            </w:r>
          </w:p>
        </w:tc>
        <w:tc>
          <w:tcPr>
            <w:tcW w:w="993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775,3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 710</w:t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9 727,2</w:t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3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 сфера </w:t>
            </w:r>
          </w:p>
        </w:tc>
      </w:tr>
      <w:tr>
        <w:trPr>
          <w:trHeight w:val="325" w:hRule="atLeast"/>
        </w:trPr>
        <w:tc>
          <w:tcPr>
            <w:tcW w:w="2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) Образование 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430,3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874,9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8 687,4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187,5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 777,7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4 000,0 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 777,7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7 777,7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0 000,0 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 777,7 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расходы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 555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5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5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КУ «Управление социальной политики» администрации МО «Городской округ Ногликский»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инистерство образования Сахали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конструкция школьного стадиона при МБОУ СОШ №1 в пгт. Ноглики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 555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5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5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 расходы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 218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 8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 6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1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 777,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 0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777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2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0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22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мена ограждения территории МБОУ СОШ №1 в пгт. Ноглики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956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9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центральной входной группы МБОУ СОШ №1 пгт. Ноглики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5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3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становка систем видеонаблюдения в  образовательных учреждениях: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216,0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833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450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83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382,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244,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38,2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становка систем видеонаблюдения в дошкольных образовательных учреждениях: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9,6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0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2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становка систем видеонаблюдения в образовательном учреждении МБДОУ д/с № 1 «Светлячок» пгт. Ноглики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,1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0,1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7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становка систем видеонаблюдения в образовательном учреждении МБДОУ д/с № 2 «Ромашка» пгт. Ноглики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,2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8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становка систем видеонаблюдения в образовательном учреждении МБДОУ д/с № 11 «Сказка» пгт. Ноглики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7,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становка систем видеонаблюдения в образовательном учреждении МБДОУ д/с № 7 «Островок» пгт. Ноглики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,3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,3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,7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становка систем видеонаблюдения в общеобразовательных учреждениях: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3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3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становка систем видеонаблюдения в общеобразовательном учреждении МБОУ СОШ № 1 пгт. Ноглики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3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3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4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становка систем видеонаблюдения в общеобразовательном учреждении МБОУ СОШ с. Вал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становка систем видеонаблюдения в общеобразовательном учреждении МБОУ СОШ с. Ныш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становка систем видеонаблюдения в общеобразовательном учреждении МБОУ Гимназия пгт. Ноглики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становка систем видеонаблюдения в МБОУ ДОД ЦДТ пгт. Ноглики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3,4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3,4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4.</w:t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ремонт МБОУ СОШ №1 в пгт. Ноглики 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222,2 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222,2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000,0 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22,2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5"/>
              <w:jc w:val="center"/>
              <w:rPr/>
            </w:pPr>
            <w:r>
              <w:rPr/>
              <w:t>1.2.5.</w:t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граждение и освещение территории дошкольных групп при МБОУ СОШ </w:t>
              <w:br/>
              <w:t xml:space="preserve">с. Вал 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222,2 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222,2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000,0 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22,2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5"/>
              <w:jc w:val="center"/>
              <w:rPr/>
            </w:pPr>
            <w:r>
              <w:rPr/>
              <w:t>1.2.6.</w:t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2" w:leader="none"/>
              </w:tabs>
              <w:autoSpaceDE w:val="false"/>
              <w:ind w:right="-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МБОУ СОШ в с. Ныш, в том числ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2" w:leader="none"/>
              </w:tabs>
              <w:autoSpaceDE w:val="false"/>
              <w:ind w:right="-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изыскательские работы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96,7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3231,1 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1 908,0 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323,1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222,2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800,0 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22,2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5"/>
              <w:jc w:val="center"/>
              <w:rPr/>
            </w:pPr>
            <w:r>
              <w:rPr/>
              <w:t>1.2.7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ягких спортивных модулей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42,2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42,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48,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4,2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иобретение мягких спортивных модулей для дошкольных образовательных учреждений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8,9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8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8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иобретение мягких спортивных модулей для дошкольных групп при СОШ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,3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3,3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5"/>
              <w:jc w:val="center"/>
              <w:rPr/>
            </w:pPr>
            <w:r>
              <w:rPr/>
              <w:t>1.2.8.</w:t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граждение и освещение территории МБОУ СОШ с. Ныш 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888,9 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888,9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500,0 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88,9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5"/>
              <w:jc w:val="center"/>
              <w:rPr/>
            </w:pPr>
            <w:r>
              <w:rPr/>
              <w:t>1.2.9.</w:t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устройство спортивных площадок образовательных учреждений 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333,3 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333,3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000,0 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33,3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5"/>
              <w:jc w:val="center"/>
              <w:rPr/>
            </w:pPr>
            <w:r>
              <w:rPr/>
              <w:t>1.2.10.</w:t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ебели и учебного оборудования для общеобразовательных учреждений 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555,6 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555,6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000,0 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55,6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5"/>
              <w:jc w:val="center"/>
              <w:rPr/>
            </w:pPr>
            <w:r>
              <w:rPr/>
              <w:t>1.2.11.</w:t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иобретение учебного и сценическо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я для МБОУ ДОД ЦДТ в пгт. Ноглики 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77,8 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77,8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00,0 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7,8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бассейна пгт. Ноглики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о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ения МБОУ ДОД "ДЮСШ" пгт.Ноглики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 650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8 428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 5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9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2 222,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 000,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222,2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КУ «Управление социальной политики» администрации МО «Городской округ Ногликский», отдел строительства и архитектуры администраци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инистерство спорта, туризма и молодежной политики Сахалинской обла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3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бассейна в пгт. Ноглики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794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7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4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rPr/>
            </w:pPr>
            <w:r>
              <w:rPr>
                <w:sz w:val="24"/>
                <w:szCs w:val="24"/>
              </w:rPr>
              <w:t xml:space="preserve">Приобретение спортивного оборудования и спортивного инвентаря и спортивной формы для МБОУ ДОД ДЮСШ" пгт. Ноглики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111,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111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000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11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б) Физическая культура и спорт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1 500,0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1 500,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5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000,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расходы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5"/>
              <w:jc w:val="center"/>
              <w:rPr/>
            </w:pPr>
            <w:r>
              <w:rPr/>
              <w:t>1.1.1</w:t>
            </w:r>
          </w:p>
        </w:tc>
        <w:tc>
          <w:tcPr>
            <w:tcW w:w="16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одульная  котельная  для СК "Арена" в пгт. Ноглики ( в том числе проектные работы, поставка, строительство)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1 500,0 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1 500,0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 500,0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000,0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КУ «Управление социальной политики» администрации МО «Городской округ Ногликский», отдел строительства и архитектуры администрации</w:t>
            </w:r>
          </w:p>
        </w:tc>
        <w:tc>
          <w:tcPr>
            <w:tcW w:w="11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2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) Культура 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4 791,9 </w:t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569,6 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312,6 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57,0 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666,7 </w:t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000,0 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66,7 </w:t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555,6 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000,0 </w:t>
            </w:r>
          </w:p>
        </w:tc>
        <w:tc>
          <w:tcPr>
            <w:tcW w:w="993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55,6 </w:t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 расходы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ремонт помещений учреждени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ы 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569,6 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569,6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312,6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57,0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КУ «Управление социальной политики» администрации МО «Городской округ Ногликский»</w:t>
            </w:r>
          </w:p>
        </w:tc>
        <w:tc>
          <w:tcPr>
            <w:tcW w:w="1113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инистерство культуры Сахалинской области</w:t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фасад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ого центра досуга 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666,7 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666,7 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000,0 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66,7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3.</w:t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ремонт помещений районного центра досуга 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555,6 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555,6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000,0 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55,6 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у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 Социальная  сфера» (а+б+в)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73 722,2 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4 444,5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1 500,0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444,5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4 444,4 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0 000,0 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444,4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3 333,3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 000,0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 333,3 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43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ищный фонд</w:t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  расходы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2.1</w:t>
            </w:r>
          </w:p>
        </w:tc>
        <w:tc>
          <w:tcPr>
            <w:tcW w:w="16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Снос ветхого и аварийного  жилья, производственных и непроизводственных здани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них: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677,8 </w:t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566,7 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410,0 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6,7 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111,1 </w:t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000,0 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11,1 </w:t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000,0 </w:t>
            </w:r>
          </w:p>
        </w:tc>
        <w:tc>
          <w:tcPr>
            <w:tcW w:w="10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00,0 </w:t>
            </w:r>
          </w:p>
        </w:tc>
        <w:tc>
          <w:tcPr>
            <w:tcW w:w="9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ЖКХ администрации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инистерство строительства</w:t>
            </w:r>
          </w:p>
        </w:tc>
      </w:tr>
      <w:tr>
        <w:trPr/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2.1.1</w:t>
            </w:r>
          </w:p>
        </w:tc>
        <w:tc>
          <w:tcPr>
            <w:tcW w:w="16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Катангли, пер. Сквозной, д. 5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6,3</w:t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6,3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,7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2.1.2</w:t>
            </w:r>
          </w:p>
        </w:tc>
        <w:tc>
          <w:tcPr>
            <w:tcW w:w="16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т. Ноглики, пер. Спортивный, д. 82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,9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2.1.3</w:t>
            </w:r>
          </w:p>
        </w:tc>
        <w:tc>
          <w:tcPr>
            <w:tcW w:w="16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т. Ноглики, ул. Петрова, д. 3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,5</w:t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,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,7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2.1.4</w:t>
            </w:r>
          </w:p>
        </w:tc>
        <w:tc>
          <w:tcPr>
            <w:tcW w:w="16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Катангли, ул. Нефтяников, д. 27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,9</w:t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,9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9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2.1.5</w:t>
            </w:r>
          </w:p>
        </w:tc>
        <w:tc>
          <w:tcPr>
            <w:tcW w:w="16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гт. Ноглики, ул. Тымская, д. 6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,1</w:t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,1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,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6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2.1.6</w:t>
            </w:r>
          </w:p>
        </w:tc>
        <w:tc>
          <w:tcPr>
            <w:tcW w:w="16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. Катангли, ул. Советская, д. 7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,7</w:t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,7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,6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2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2.1.7</w:t>
            </w:r>
          </w:p>
        </w:tc>
        <w:tc>
          <w:tcPr>
            <w:tcW w:w="16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. Ныш, ул. Пионерская, д. 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3</w:t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3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3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2.1.8</w:t>
            </w:r>
          </w:p>
        </w:tc>
        <w:tc>
          <w:tcPr>
            <w:tcW w:w="16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трова, 8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1</w:t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1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2.1.9</w:t>
            </w:r>
          </w:p>
        </w:tc>
        <w:tc>
          <w:tcPr>
            <w:tcW w:w="16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культурная, 35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8</w:t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8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4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4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2.1.10</w:t>
            </w:r>
          </w:p>
        </w:tc>
        <w:tc>
          <w:tcPr>
            <w:tcW w:w="16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. Репина, 8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2.</w:t>
            </w:r>
          </w:p>
        </w:tc>
        <w:tc>
          <w:tcPr>
            <w:tcW w:w="16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го фонд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(в том числе разработка ПСД)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 000,0 </w:t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000,0 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800,0 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000,0 </w:t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800,0 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000,0 </w:t>
            </w:r>
          </w:p>
        </w:tc>
        <w:tc>
          <w:tcPr>
            <w:tcW w:w="10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800,0 </w:t>
            </w:r>
          </w:p>
        </w:tc>
        <w:tc>
          <w:tcPr>
            <w:tcW w:w="9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ЖКХ администрации</w:t>
            </w:r>
          </w:p>
        </w:tc>
        <w:tc>
          <w:tcPr>
            <w:tcW w:w="11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инистерство энергетики и ЖКХ</w:t>
            </w:r>
          </w:p>
        </w:tc>
      </w:tr>
      <w:tr>
        <w:trPr/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3.</w:t>
            </w:r>
          </w:p>
        </w:tc>
        <w:tc>
          <w:tcPr>
            <w:tcW w:w="16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вартир для переселения граждан из жилых помещений, признанных непригодными для проживания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МИ  МО «Городской округ Ногликский»</w:t>
            </w:r>
          </w:p>
        </w:tc>
        <w:tc>
          <w:tcPr>
            <w:tcW w:w="11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инистерство энергетики и ЖКХ</w:t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того по разделу «Жилищный фонд» 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4 677,8 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 566,7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 210,0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56,7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111,1 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800,0 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1,1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000,0 </w:t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700,0 </w:t>
            </w:r>
          </w:p>
        </w:tc>
        <w:tc>
          <w:tcPr>
            <w:tcW w:w="9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00,0 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43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мунальное хозяйство</w:t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расходы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 666,7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888,9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10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8,9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6 666,7 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 000,0 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666,7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5 111,1 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8 600,0 </w:t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511,1 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котельной №5 пгт. Ноглики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555,6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555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100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55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ЖКХ администрации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инистерство энергетики и ЖКХ</w:t>
            </w:r>
          </w:p>
        </w:tc>
      </w:tr>
      <w:tr>
        <w:trPr>
          <w:trHeight w:val="17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но-прачечного комплекса в пгт. Ноглики  (в том числе проектно-изыскательские работы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5 111,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333,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000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33,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6 666,7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 000,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666,7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5 111,1 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8 600,0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511,1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строительства и архитектуры администрации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инистерство строительства</w:t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 расходы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 0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8 111,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6 300,0 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811,1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888,9 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300,0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88,9 </w:t>
            </w:r>
          </w:p>
        </w:tc>
        <w:tc>
          <w:tcPr>
            <w:tcW w:w="21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1</w:t>
            </w:r>
          </w:p>
        </w:tc>
        <w:tc>
          <w:tcPr>
            <w:tcW w:w="16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я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езианских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ажин </w:t>
            </w:r>
          </w:p>
        </w:tc>
        <w:tc>
          <w:tcPr>
            <w:tcW w:w="1299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 144,4 </w:t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144,4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 530,0 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14,4 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8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04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81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ЖКХ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инистерство энергетики и ЖКХ</w:t>
            </w:r>
          </w:p>
        </w:tc>
      </w:tr>
      <w:tr>
        <w:trPr>
          <w:trHeight w:val="314" w:hRule="atLeast"/>
        </w:trPr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2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спецтехники </w:t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5 111,1 </w:t>
            </w:r>
          </w:p>
        </w:tc>
        <w:tc>
          <w:tcPr>
            <w:tcW w:w="12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1 111,1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9 000,0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111,1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8 111,1 </w:t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6 300,0 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5" w:hanging="0"/>
              <w:jc w:val="center"/>
              <w:rPr/>
            </w:pPr>
            <w:r>
              <w:rPr/>
              <w:t xml:space="preserve">1 811,1 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888,9 </w:t>
            </w:r>
          </w:p>
        </w:tc>
        <w:tc>
          <w:tcPr>
            <w:tcW w:w="10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300,0 </w:t>
            </w:r>
          </w:p>
        </w:tc>
        <w:tc>
          <w:tcPr>
            <w:tcW w:w="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88,9 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3.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апитальный ремонт систем электроснабжения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 «Городской округ Ногликский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4,5</w:t>
            </w:r>
          </w:p>
        </w:tc>
        <w:tc>
          <w:tcPr>
            <w:tcW w:w="12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4,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0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разделу «Коммунальное хозяйство» </w:t>
            </w:r>
          </w:p>
        </w:tc>
        <w:tc>
          <w:tcPr>
            <w:tcW w:w="12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41 666,7 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5 888,9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2 300,0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588,9 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4 777,8 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300,0 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477,8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1 000,0 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3 900,0 </w:t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 100,0 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3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 расходы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.1.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 064,6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694,6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694,6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08</w:t>
            </w:r>
          </w:p>
        </w:tc>
        <w:tc>
          <w:tcPr>
            <w:tcW w:w="10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08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 362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 362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ЖКХ администрации</w:t>
            </w:r>
          </w:p>
        </w:tc>
        <w:tc>
          <w:tcPr>
            <w:tcW w:w="1113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.1.1.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и ремонт автомобильных дорог общего пользования местного значения пгт. Ноглики –с. Катангли, ж/д.ст. Ныш –с. Ныш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965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0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00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81</w:t>
            </w:r>
          </w:p>
        </w:tc>
        <w:tc>
          <w:tcPr>
            <w:tcW w:w="10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81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284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284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.1.2.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становление дорожного полотна, монтаж водоотводных труб и установка дорожных знаков в пгт. Ноглики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,6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,6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,6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.1.3.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улично-дорожной сети населенных пунктов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 601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496,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496,0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027</w:t>
            </w:r>
          </w:p>
        </w:tc>
        <w:tc>
          <w:tcPr>
            <w:tcW w:w="10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027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 078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 078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.2.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 906,1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547,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547,5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683</w:t>
            </w:r>
          </w:p>
        </w:tc>
        <w:tc>
          <w:tcPr>
            <w:tcW w:w="10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683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75,6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 675,6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.2.1.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проездов к дворовым территориям многоквартирных домов жилого квартала №2 пгт. Ноглики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680,9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680,9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680,9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.2.2.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емонт дворовых территорий многоквартирных домов в пгт. Ноглики по ул. Репина, Первомайская, Советская, микрорайон №1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 972,4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13,8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13,8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683</w:t>
            </w:r>
          </w:p>
        </w:tc>
        <w:tc>
          <w:tcPr>
            <w:tcW w:w="10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 683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75,6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 675,6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2.3.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ПСД на капитальный ремонт дворовых территорий в пгт. Ноглики по ул. Репина, Первомайская, Советская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0,1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0,1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0,1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.2.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емонт дворовых территорий  в пгт. Ноглики, в том числе проектно-изыскательские работы микрорайон №1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92,7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92,7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92,7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2. 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4 816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 3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 390,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 241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 24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185,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 185,4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.3.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автомобильных дорог общего пользования в пгт. Ноглики пер. Школьный, ул. Репина, ул. Первомайская, ул. Физкультурна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 694,1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81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813,7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 69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 69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185,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 185,4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.3.2.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автомобильных дорог общего пользования в пгт Ноглики ул. Новая, Физкультурная, дорога на поликлинику, ул. Строительная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576,5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576,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576,5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3.3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улиц  Пограничная,  Мостовая в пгт. Ноглики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 54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 0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 546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 54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 по разделу «Дорожное хозяйство»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4 587,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 432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 432,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 932,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 932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 223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 223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31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Благоустройство</w:t>
            </w:r>
          </w:p>
        </w:tc>
      </w:tr>
      <w:tr>
        <w:trPr/>
        <w:tc>
          <w:tcPr>
            <w:tcW w:w="2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 расходы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2.1.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питальный ремонт объектов благоустройства жилого квартала №2 пгт. Ноглики 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888,9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888,9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888,9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2.2.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объектов благоустройства микрорайона №1 пгт. Ноглики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777,8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888,9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 888,9</w:t>
            </w:r>
          </w:p>
        </w:tc>
        <w:tc>
          <w:tcPr>
            <w:tcW w:w="100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888,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888,9</w:t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2.3.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объектов уличного освещения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705,6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933,6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933,6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30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30</w:t>
            </w:r>
          </w:p>
        </w:tc>
        <w:tc>
          <w:tcPr>
            <w:tcW w:w="100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54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5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2.4.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02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7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7</w:t>
            </w:r>
          </w:p>
        </w:tc>
        <w:tc>
          <w:tcPr>
            <w:tcW w:w="100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2.5.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99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007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7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7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907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907</w:t>
            </w:r>
          </w:p>
        </w:tc>
        <w:tc>
          <w:tcPr>
            <w:tcW w:w="1005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0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 701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5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5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71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71,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79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7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 по разделу «Благоустройство»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 783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0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0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96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96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8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 8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b/>
      <w:sz w:val="44"/>
      <w:lang w:val="ru-RU" w:bidi="ar-SA"/>
    </w:rPr>
  </w:style>
  <w:style w:type="character" w:styleId="5">
    <w:name w:val=" Знак Знак5"/>
    <w:basedOn w:val="Style12"/>
    <w:qFormat/>
    <w:rPr>
      <w:sz w:val="26"/>
      <w:lang w:val="ru-RU" w:bidi="ar-SA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3">
    <w:name w:val=" Знак Знак3"/>
    <w:basedOn w:val="Style12"/>
    <w:qFormat/>
    <w:rPr>
      <w:sz w:val="26"/>
      <w:lang w:val="ru-RU" w:bidi="ar-SA"/>
    </w:rPr>
  </w:style>
  <w:style w:type="character" w:styleId="2">
    <w:name w:val=" Знак Знак2"/>
    <w:basedOn w:val="Style12"/>
    <w:qFormat/>
    <w:rPr>
      <w:lang w:val="ru-RU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1:20:00Z</dcterms:created>
  <dc:creator>Администрация</dc:creator>
  <dc:description/>
  <cp:keywords/>
  <dc:language>en-US</dc:language>
  <cp:lastModifiedBy>Администрация</cp:lastModifiedBy>
  <cp:lastPrinted>2014-12-17T19:17:00Z</cp:lastPrinted>
  <dcterms:modified xsi:type="dcterms:W3CDTF">2014-12-18T01:20:00Z</dcterms:modified>
  <cp:revision>2</cp:revision>
  <dc:subject/>
  <dc:title>УТВЕРЖДЕН</dc:title>
</cp:coreProperties>
</file>