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2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80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осуществления администрацией муниципального образования "Городской округ Ногликский" внутреннего муниципального финансового контроля в сфере закупок для обеспечения нужд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, ч. 8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Порядок осуществления Администрацией муниципального образования «Городской округ Ногликский» внутреннего муниципального финансового контроля в сфере закупок для обеспечения нужд муниципального образования «Городской округ Ногликский» (прилагаетс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о дня его официального опубликования, за исключением </w:t>
      </w:r>
      <w:hyperlink w:anchor="Par57">
        <w:r>
          <w:rPr>
            <w:rStyle w:val="InternetLink"/>
            <w:sz w:val="26"/>
            <w:szCs w:val="26"/>
          </w:rPr>
          <w:t xml:space="preserve">подпункта </w:t>
        </w:r>
      </w:hyperlink>
      <w:hyperlink w:anchor="Par70">
        <w:r>
          <w:rPr>
            <w:rStyle w:val="InternetLink"/>
            <w:sz w:val="26"/>
            <w:szCs w:val="26"/>
          </w:rPr>
          <w:t xml:space="preserve">1.6.1 пункта 1.6 раздела </w:t>
        </w:r>
      </w:hyperlink>
      <w:r>
        <w:rPr>
          <w:sz w:val="26"/>
          <w:szCs w:val="26"/>
        </w:rPr>
        <w:t>1 Порядка осуществления Администрацией муниципального образования «Городской округ Ногликский» внутреннего муниципального финансового контроля в сфере закупок для обеспечения нужд муниципального образования «Городской округ Ногликский», который вступает в силу с 1 январ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   М.В. Галченк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08:00Z</dcterms:created>
  <dc:creator>org1</dc:creator>
  <dc:description/>
  <dc:language>en-US</dc:language>
  <cp:lastModifiedBy>Сергей Н. Васильев</cp:lastModifiedBy>
  <cp:lastPrinted>2014-12-24T12:53:00Z</cp:lastPrinted>
  <dcterms:modified xsi:type="dcterms:W3CDTF">2015-01-19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