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6.12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823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остановление администрации муниципального образования «Городской округ Ногликский» от 08.08.2012 № 467 (в редакции от 14.02.2013 № 114, от 24.06.2013 № 385, от 31.10.2013 № 665, от 25.12.2013 № 758, от 21.05.2014 № 334, от 17.07.2014 № 475, от 03.12.2014 № 747)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уководствуясь ст. 36 Устава муниципального образования «Городской округ Ногликский», на основании постановления Правительства Сахалинской области от 27.03.2014 № 127 «Об утверждении итогов конкурсного отбора муниципальных образований на получение в 2014 году субсидии из областного бюджета за счет средств подпрограммы «Развитие жилищного строительства» мероприятия «Строительство инженерной и транспортной инфраструктуры» государственной программы Сахалинской области «Обеспечение населения Сахалинской области качественным жильем на 2014 – 2020 годы», от 05.05.2014 № 204 «Об утверждении итогов конкурсного отбора муниципальных образований на получение в 2014 году субсидии из областного бюджета за счет средств, предусмотренных на реализацию мероприятия «Обустройство земельных участков, подлежащих предоставлению семьям, имеющим трех и более детей» государственной программы Сахалинской области «Обеспечение населения Сахалинской области качественным жильем на 2014 – 2020 годы», администрация муниципального образования «Городской округ Ногликский»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В постановление администрации муниципального образования «Городской округ Ногликский» от 08.08.2012 №467 «Об утверждении муниципальной программы «Строительство жилья в муниципальном образовании «Городской округ Ногликский» на 2010-2015 годы в новой редакции» (в редакции от 14.02.2013 № 114, от 24.06.2013 № 385, от 31.10.2013 № 665, от 25.12.2013 № 758, от 21.05.2014 № 334, от 17.07.2014 № 475, от 03.12.2014 № 747) внести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паспорте программы разделы «исполнители программы», «Объемы и источники финансирования Программы» изложить в следующей редакции: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6466"/>
      </w:tblGrid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сполнители программы</w:t>
            </w:r>
          </w:p>
        </w:tc>
        <w:tc>
          <w:tcPr>
            <w:tcW w:w="6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 и архитектуры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илищно-коммунального хозяйства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муниципальным имуществом муниципального образования «Городской округ Ногликский»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ки и развития малого и среднего бизнеса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муниципального образования «Городской округ Ногликский»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 коммунального хозяйства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Сервис-Центр»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тройщики.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средств, направляемых на реализацию мероприятий – 691 981 тыс. руб.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10 71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6 251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39 376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545 025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90 569 тыс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 по источникам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областного бюджета Сахалинской области – 617 360 тыс. руб., в том 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8 275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30 276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505 30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73 509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местных бюджетов – 74 621 тыс. руб.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2 485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6 251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9 10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9 725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7 060 тыс. ру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2. Абзац 1 Раздела 4 Приложения 1 «Ресурсное обеспечение Программы» изложить в следующей редакции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«На реализацию мероприятий Программы в течение 2011 – 2015 годов предусматривается общий объем финансирования в размере 691 981тыс. руб., в том числе за счет средств: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ластного бюджета – 617 360 тыс. руб.;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ный бюджет – 74 621 тыс. руб.»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1 к муниципальной программе «Строительство жилья в муниципальном образовании «Городской округ Ногликский» на 2010-2015 годы» изложить в новой редакции (Приложение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4. В приложении 5 к муниципальной программе «Строительство жилья в муниципальном образовании «Городской округ Ногликский» на 2010 – 2015 годы»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паспорт подпрограммы «Развитие системы градостроительного планирования» муниципальной программы «Строительство жилья в муниципальном образовании «Городской округ Ногликский» на 2010 – 2015 годы» раздел «Объемы и источники финансирования Программы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764"/>
      </w:tblGrid>
      <w:tr>
        <w:trPr/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6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средств, направляемых на реализацию мероприятий – 24 152 тыс. руб.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2 025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2 50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5 331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6 696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7 600 тыс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 по источник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ства областного бюджета Сахалинской области –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371 тыс. руб.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275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2 20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 096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 80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местных бюджетов – 18 781 тыс. руб.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1 75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2 50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3 131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5 60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5 800 тыс. ру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5. Абзац 1 Раздела 4 Приложения 5 «Ресурсное обеспечение Под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На реализацию мероприятий Подпрограммы в течение 2011 - 2015 годов предусматривается общий объем финансирования в размере 24 152 тыс. руб., в том числе за счет средст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ластного бюджета – 5 371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ный бюджет – 18 781 тыс. руб.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1 к подпрограмме «Развитие системы градостроительного планирования» муниципальной программы «Строительство жилья в муниципальном образовании «Городской округ Ногликский» на 2010-2015 годы» изложить в новой редакции (Приложение 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вице-мэра муниципального образования «Городской округ Ногликский» А.В. Гурьяно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С.Н. Балакан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Основной текст с отступом Знак"/>
    <w:basedOn w:val="Style12"/>
    <w:qFormat/>
    <w:rPr>
      <w:sz w:val="20"/>
      <w:szCs w:val="20"/>
    </w:rPr>
  </w:style>
  <w:style w:type="character" w:styleId="Style14">
    <w:name w:val="Нижний колонтитул Знак"/>
    <w:basedOn w:val="Style12"/>
    <w:qFormat/>
    <w:rPr>
      <w:sz w:val="20"/>
      <w:szCs w:val="20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18:00Z</dcterms:created>
  <dc:creator>org1</dc:creator>
  <dc:description/>
  <dc:language>en-US</dc:language>
  <cp:lastModifiedBy>Сергей Н. Васильев</cp:lastModifiedBy>
  <cp:lastPrinted>2014-12-29T10:43:00Z</cp:lastPrinted>
  <dcterms:modified xsi:type="dcterms:W3CDTF">2015-01-19T0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Files">
    <vt:lpwstr>ESED_Files</vt:lpwstr>
  </property>
  <property fmtid="{D5CDD505-2E9C-101B-9397-08002B2CF9AE}" pid="6" name="ESED_IDnum">
    <vt:lpwstr>ESED_IDnum</vt:lpwstr>
  </property>
  <property fmtid="{D5CDD505-2E9C-101B-9397-08002B2CF9AE}" pid="7" name="ESED_Lock">
    <vt:lpwstr>ESED_Lock</vt:lpwstr>
  </property>
  <property fmtid="{D5CDD505-2E9C-101B-9397-08002B2CF9AE}" pid="8" name="ESED_Pril">
    <vt:lpwstr>ESED_Pril</vt:lpwstr>
  </property>
  <property fmtid="{D5CDD505-2E9C-101B-9397-08002B2CF9AE}" pid="9" name="SPD_Annotation">
    <vt:lpwstr>SPD_Annotation</vt:lpwstr>
  </property>
  <property fmtid="{D5CDD505-2E9C-101B-9397-08002B2CF9AE}" pid="10" name="SPD_AreaName">
    <vt:lpwstr>SPD_AreaName</vt:lpwstr>
  </property>
  <property fmtid="{D5CDD505-2E9C-101B-9397-08002B2CF9AE}" pid="11" name="SPD_NumDoc">
    <vt:lpwstr>SPD_NumDoc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ESED_DateEdition">
    <vt:lpwstr>attr0#ESED_DateEdition</vt:lpwstr>
  </property>
  <property fmtid="{D5CDD505-2E9C-101B-9397-08002B2CF9AE}" pid="15" name="attr1#Наименование">
    <vt:lpwstr>attr1#Наименование</vt:lpwstr>
  </property>
  <property fmtid="{D5CDD505-2E9C-101B-9397-08002B2CF9AE}" pid="16" name="attr2#Вид документа">
    <vt:lpwstr>attr2#Вид документа</vt:lpwstr>
  </property>
  <property fmtid="{D5CDD505-2E9C-101B-9397-08002B2CF9AE}" pid="17" name="attr3#Автор">
    <vt:lpwstr>attr3#Автор</vt:lpwstr>
  </property>
  <property fmtid="{D5CDD505-2E9C-101B-9397-08002B2CF9AE}" pid="18" name="attr4#Дата поступления">
    <vt:lpwstr>attr4#Дата поступления</vt:lpwstr>
  </property>
  <property fmtid="{D5CDD505-2E9C-101B-9397-08002B2CF9AE}" pid="19" name="attr5#Бланк">
    <vt:lpwstr>attr5#Бланк</vt:lpwstr>
  </property>
  <property fmtid="{D5CDD505-2E9C-101B-9397-08002B2CF9AE}" pid="20" name="attr6#Номер документа">
    <vt:lpwstr>attr6#Номер документа</vt:lpwstr>
  </property>
  <property fmtid="{D5CDD505-2E9C-101B-9397-08002B2CF9AE}" pid="21" name="attr7#Дата подписания">
    <vt:lpwstr>attr7#Дата подписания</vt:lpwstr>
  </property>
</Properties>
</file>