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  <w:szCs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2.06.2015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72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результатов инвентаризации существующих нестационарных торговых объектов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ст. 36 Устава муниципального образования «Городской округ Ногликский», на основании приказа министерства сельского хозяйства, торговли и продовольствия Сахалинской области от 13.04.2011 № 22-пр «Об утверждении порядка разработки и утверждения схем размещения нестационарных торговых объектов на территории муниципальных образований в Сахалинской области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1. Утвердить реестр существующих нестационарных объектов</w:t>
        <w:br/>
        <w:t>(приложение 1) на территор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ситуационные схемы размещения существующих нестационарных торговых объектов (приложение № 2 - № 21) на территор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читать утратившими силу постановления администрации муниципального образования «Городской округ Ногликский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19.07.2012 № 413 «О внесении изменений в постановление администрации муниципального образования «Городской округ Ногликский» от 20.06.2012 № 335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20.06.2012 № 335 «О внесении изменений в постановление администрации муниципального образования «Городской округ Ногликский» от 28.06.2011 № 321» за исключением п. 3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28.06.2011 № 321 «Об утверждении результатов инвентаризации существующих нестационарных торговых объектов на территор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sectPr>
          <w:type w:val="nextPage"/>
          <w:pgSz w:w="12240" w:h="15840"/>
          <w:pgMar w:left="2126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06.2015 № 3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существующих нестационарных торговых объектов и мест их размещения на терри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984"/>
        <w:gridCol w:w="2552"/>
        <w:gridCol w:w="2409"/>
        <w:gridCol w:w="2268"/>
        <w:gridCol w:w="411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(адре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, арендатор, субаренд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обладатель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и номер договора арен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</w:tr>
      <w:tr>
        <w:trPr>
          <w:trHeight w:val="442" w:hRule="atLeast"/>
        </w:trPr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ый павильон: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Н. Репина, в районе дома №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Попова Гал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ое соглашение к договор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6-65 от 12.11.11 продлен до 14.07.2017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дд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ул. Мостовая, в районе базы НУТ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Твердохлеб Василий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12 № 510-14 от 12.07.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за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в районе специализированного (вещевого) рынка, пер.Школьный, 8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Боярко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ое соглашение к договор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1-40 от 30.11.11 продлен до 01.08.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Ак. Штернберга, в районе д. 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Сухина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779 от 02.07.2014 до 01.06.2017г.</w:t>
            </w:r>
          </w:p>
        </w:tc>
      </w:tr>
      <w:tr>
        <w:trPr>
          <w:trHeight w:val="388" w:hRule="atLeast"/>
        </w:trPr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марочная торговля:</w:t>
            </w:r>
          </w:p>
        </w:tc>
      </w:tr>
      <w:tr>
        <w:trPr>
          <w:trHeight w:val="6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ка для ярмарочной торгов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в районе специализированного (вещевого) рынка, пер.Школьный, 8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торговля: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микрорайон УЖД, ул. Вокзальная, в районе д. 20 (магазин «15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Ак. Штернберга, в районе д. 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Катангли, ул. 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йоне д. 41 (магазин «Карат»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Вал, 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в районе  д.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ы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ервомайская, в районе д.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ы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оветская, в районе       д.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Ноглики, </w:t>
            </w:r>
          </w:p>
          <w:p>
            <w:pPr>
              <w:pStyle w:val="Normal"/>
              <w:jc w:val="center"/>
              <w:rPr/>
            </w:pPr>
            <w:r>
              <w:rPr/>
              <w:t>зона отдыха - Пар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территория спорткомплекса «Аре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площадь РЦ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стадион «Нефтя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ло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Советская, в районе д. № 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ло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Ак. Штернберга, в районе д. 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ые киоски: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Ноглики, ул. Советская, в районе д. 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Кожевин Дмит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5" w:hanging="0"/>
              <w:jc w:val="center"/>
              <w:rPr/>
            </w:pPr>
            <w:r>
              <w:rPr/>
              <w:t xml:space="preserve">Дополнительное соглашение к договор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5-10 от 31.08.09 до 28.07.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юзпеча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Советская, в районе д.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: Галина Ангели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ое соглашение к договору </w:t>
            </w:r>
          </w:p>
          <w:p>
            <w:pPr>
              <w:pStyle w:val="Normal"/>
              <w:ind w:right="798" w:hanging="0"/>
              <w:jc w:val="center"/>
              <w:rPr/>
            </w:pPr>
            <w:r>
              <w:rPr/>
              <w:t>аренды № 396-43 от 27.05.10 (бессрочно)</w:t>
            </w:r>
          </w:p>
        </w:tc>
      </w:tr>
      <w:tr>
        <w:trPr>
          <w:trHeight w:val="358" w:hRule="atLeast"/>
        </w:trPr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ые объекты сезонного характера: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Ноглики,  ул. Пограничная, в районе  д. 2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с 01.06  по 30.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территория СК «Аре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с 01.06  по 30.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Ноглики, ул. Советская, в районе д. 55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 01.06 по 30.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Ноглики,  ул. Мостовая, в районе д. 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 01.06 по 30.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оглики, ул. Ак. Штернберга, в районе д. 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 01.06 по 30.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л,  в районе 72 м от ул. Трассовая,  д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 01.06 по 30.10</w:t>
            </w:r>
          </w:p>
        </w:tc>
      </w:tr>
      <w:tr>
        <w:trPr>
          <w:trHeight w:val="5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ыш, ул. Советская,  в  районе д.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 01.06 по 30.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orient="landscape" w:w="15840" w:h="12240"/>
      <w:pgMar w:left="1134" w:right="567" w:gutter="0" w:header="720" w:top="21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55:00Z</dcterms:created>
  <dc:creator>org1</dc:creator>
  <dc:description/>
  <cp:keywords/>
  <dc:language>en-US</dc:language>
  <cp:lastModifiedBy>Сергей Н. Васильев</cp:lastModifiedBy>
  <cp:lastPrinted>2015-06-03T16:09:00Z</cp:lastPrinted>
  <dcterms:modified xsi:type="dcterms:W3CDTF">2015-06-17T06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