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01.09.2015 № 63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800"/>
        <w:gridCol w:w="1980"/>
        <w:gridCol w:w="2248"/>
        <w:gridCol w:w="2410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ного торгового объекта (универсаль-ный, специализированный, неспециализирован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 (павильон, киоск, палатка, а также передвижные средства развозной и разносной торгов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нестационарного торгового объекта, земельного участка для размещения нестационарного торгового объект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оговора аренды земельного участка или площади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(новые) места размещения нестационарных торговых объектов и существующие места размещения нестационарных торговых объектов, не подлежащие переносу, а также существующие нестационарные торговые объекты, подлежащие сно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лагоустройства, которые необходимо выполнить в местах размещения нестационарных торговых объектов: карманы для остановок общественного транспорта, тротуары, газоны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Ноглики, ул. Советская, в районе д.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30 кв.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889 от 27.07.15 до 27.06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едоставляемое для продажи цветочной продукции (сувени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Ноглики, в районе специализированного (вещевого) рынка, пер. Школьный, д. 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30 кв.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ое (новое) 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едоставляемое для продаж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57:00Z</dcterms:created>
  <dc:creator>Администрация</dc:creator>
  <dc:description/>
  <cp:keywords/>
  <dc:language>en-US</dc:language>
  <cp:lastModifiedBy>nizova</cp:lastModifiedBy>
  <cp:lastPrinted>2015-09-07T10:54:00Z</cp:lastPrinted>
  <dcterms:modified xsi:type="dcterms:W3CDTF">2015-09-07T00:57:00Z</dcterms:modified>
  <cp:revision>2</cp:revision>
  <dc:subject/>
  <dc:title>Приложение</dc:title>
</cp:coreProperties>
</file>