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6.02.2015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97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административного регламента исполнения муниципальной функции "Осуществление муниципального контроля в области торговой деятельности на территории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. 16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09 № 381-ФЗ «Об основах государственного регулирования торговой деятельности в Российской Федерации»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6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Сахалинской области от 25.07.2007 № 151-па «Об утверждении порядка организации деятельности ярмарок на территории Сахалинской области», </w:t>
      </w:r>
      <w:hyperlink r:id="rId7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муниципального образования «Городской округ Ногликский» от 24.07.2012 № 421 «Об утверждении схем размещения нестационарных торговых объектов на территории муниципального образования «Городской округ Ногликский», </w:t>
      </w:r>
      <w:hyperlink r:id="rId8">
        <w:r>
          <w:rPr>
            <w:rStyle w:val="InternetLink"/>
            <w:sz w:val="26"/>
            <w:szCs w:val="26"/>
          </w:rPr>
          <w:t>ст. 6</w:t>
        </w:r>
      </w:hyperlink>
      <w:r>
        <w:rPr>
          <w:sz w:val="26"/>
          <w:szCs w:val="26"/>
        </w:rPr>
        <w:t xml:space="preserve">.2. Устава муниципального образования «Городской округ Ногликский», администрация муниципального образования «Городской округ Ногликский» </w:t>
        <w:br/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Утвердить Административный </w:t>
      </w:r>
      <w:hyperlink w:anchor="Par30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исполнения муниципальной функции «Осуществление муниципального контроля в области торговой деятельности на территории муниципального образования «Городской округ Ногликский»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вице-мэра муниципального образования «Городской округ Ногликский» (М.В. Галченк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2240" w:h="15840"/>
      <w:pgMar w:left="2126" w:right="851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D5621105E32C25B3146C39F80767D27867952838F938634AB802125BBBD7341816D3C7A34051FFA717C" TargetMode="External"/><Relationship Id="rId4" Type="http://schemas.openxmlformats.org/officeDocument/2006/relationships/hyperlink" Target="consultantplus://offline/ref=D3D5621105E32C25B3146C39F80767D27866902C3FFC38634AB802125BBBD7341816D3C7A34051FFA717C" TargetMode="External"/><Relationship Id="rId5" Type="http://schemas.openxmlformats.org/officeDocument/2006/relationships/hyperlink" Target="consultantplus://offline/ref=D3D5621105E32C25B3146C39F80767D27866902833F838634AB802125BBBD7341816D3CFAA12C" TargetMode="External"/><Relationship Id="rId6" Type="http://schemas.openxmlformats.org/officeDocument/2006/relationships/hyperlink" Target="consultantplus://offline/ref=D3D5621105E32C25B3147234EE6B3BDE796ACD2739FA3A3D11E7594F0CB2DD63A51FC" TargetMode="External"/><Relationship Id="rId7" Type="http://schemas.openxmlformats.org/officeDocument/2006/relationships/hyperlink" Target="consultantplus://offline/ref=D3D5621105E32C25B3147234EE6B3BDE796ACD273FFD343C10E7594F0CB2DD63A51FC" TargetMode="External"/><Relationship Id="rId8" Type="http://schemas.openxmlformats.org/officeDocument/2006/relationships/hyperlink" Target="consultantplus://offline/ref=D3D5621105E32C25B3147234EE6B3BDE796ACD273EFB373612E7594F0CB2DD635F598A85E74D51F9713BFCA61E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06:00Z</dcterms:created>
  <dc:creator>org1</dc:creator>
  <dc:description/>
  <dc:language>en-US</dc:language>
  <cp:lastModifiedBy>Сергей Н. Васильев</cp:lastModifiedBy>
  <cp:lastPrinted>2015-02-09T11:17:00Z</cp:lastPrinted>
  <dcterms:modified xsi:type="dcterms:W3CDTF">2015-02-19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