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й услуги «Выдача раз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раво организации розничного рынка»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3.12.2015 № 881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БЛОК – СХЕМ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ледовательности административных процедур по оказанию муниципальной услуги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Выдача разрешения на право организации розничного рынка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000280"/>
                          <a:chOff x="0" y="0"/>
                          <a:chExt cx="59428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8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исполнения услуги: Заявитель обращается в администрацию муниципального образования с заявлением и пакето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 и регистрация заявления в электронной базе данных в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163600"/>
                            <a:ext cx="4683240" cy="1122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авильности заполнения заявления, наличия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143000"/>
                            <a:ext cx="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2946960"/>
                            <a:ext cx="70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2945880"/>
                            <a:ext cx="72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200232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920" y="2945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960" y="2002320"/>
                            <a:ext cx="600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3169440"/>
                            <a:ext cx="182736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рассмотрения заявления и запрос недоста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960" y="294696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437400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олноты и достоверности сведений о заявителе. Передача пакета документов в Комиссию по организации розничных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1320" y="3501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1320" y="316944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5062320"/>
                            <a:ext cx="3312720" cy="1141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2640" y="58237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82156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5821560"/>
                            <a:ext cx="1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582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48315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06160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5117400"/>
                            <a:ext cx="1257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31680"/>
                            <a:ext cx="377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муниципального образования «Городской округ Ногликский» о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6164640"/>
                            <a:ext cx="15987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(письменное уведом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018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600" y="1508040"/>
                            <a:ext cx="1931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я в ОЭиРМиС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46080"/>
                            <a:ext cx="4570560" cy="53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выдаче разрешения на право организации розничного рынка и выдача Разреш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29.95pt" coordorigin="0,0" coordsize="9359,12599">
                <v:rect id="shape_0" stroked="f" o:allowincell="f" style="position:absolute;left:0;top:0;width:935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91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исполнения услуги: Заявитель обращается в администрацию муниципального образования с заявлением и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4319,719" to="43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79;width:88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 и регистрация заявления в электронной базе данных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34;top:3407;width:7374;height:176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авильности заполнения заявления, налич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319,1800" to="4320,23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,4641" to="2059,46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,4639" to="951,67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;top:3153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830,4639" to="8268,4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8;top:3153;width:94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24;top:4991;width:2877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рассмотрения заявления и запрос недоста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269,4641" to="8269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;top:6888;width:84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олноты и достоверности сведений о заявителе. Передача пакета документов в Комиссию по организации розничных ры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5,5514" to="6153,55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5,4991" to="5435,55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;top:7972;width:5216;height:179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374,9171" to="2633,9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1,9168" to="7639,9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,9168" to="1372,9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1,9168" to="7641,97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8,7609" to="4578,79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7971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8;top:8059;width:19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;top:9971;width:59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муниципального образования «Городской округ Ногликский»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0;top:9708;width:2517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(письменное уведом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052" to="2880,11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6;top:2375;width:3041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я в ОЭиРМиС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0;top:11411;width:7197;height:8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выдаче разрешения на право организации розничного рынка и выдача Разре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17:00Z</dcterms:created>
  <dc:creator>org3</dc:creator>
  <dc:description/>
  <cp:keywords/>
  <dc:language>en-US</dc:language>
  <cp:lastModifiedBy>org3</cp:lastModifiedBy>
  <dcterms:modified xsi:type="dcterms:W3CDTF">2015-12-28T04:21:00Z</dcterms:modified>
  <cp:revision>2</cp:revision>
  <dc:subject/>
  <dc:title>Приложение 4</dc:title>
</cp:coreProperties>
</file>