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7088" w:hanging="0"/>
        <w:jc w:val="center"/>
        <w:rPr/>
      </w:pPr>
      <w:r>
        <w:rPr>
          <w:bCs/>
          <w:sz w:val="28"/>
          <w:szCs w:val="28"/>
        </w:rPr>
        <w:t xml:space="preserve">муниципального образования </w:t>
        <w:br/>
        <w:t>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сентября 2020 года № 457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/>
      </w:pPr>
      <w:r>
        <w:rPr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5760" w:leader="none"/>
        </w:tabs>
        <w:ind w:left="708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населения муниципального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«Городской округ Ногликский»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чественными услугами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илищно-коммунального хозяйства»,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ной постановлением администрации</w:t>
      </w:r>
    </w:p>
    <w:p>
      <w:pPr>
        <w:pStyle w:val="Normal"/>
        <w:ind w:left="708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«Городской округ Ногликский»</w:t>
      </w:r>
    </w:p>
    <w:p>
      <w:pPr>
        <w:pStyle w:val="Normal"/>
        <w:ind w:left="7088" w:hanging="0"/>
        <w:jc w:val="center"/>
        <w:rPr>
          <w:bCs/>
          <w:sz w:val="26"/>
          <w:szCs w:val="26"/>
        </w:rPr>
      </w:pPr>
      <w:r>
        <w:rPr>
          <w:bCs/>
          <w:sz w:val="28"/>
          <w:szCs w:val="28"/>
        </w:rPr>
        <w:t>от 04.08.2015 № 551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Обеспечение населения муниципаль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разования 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качественными услугами жилищно-коммунального хозяйства» и их значения</w:t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417"/>
        <w:gridCol w:w="960"/>
        <w:gridCol w:w="850"/>
        <w:gridCol w:w="850"/>
        <w:gridCol w:w="826"/>
        <w:gridCol w:w="909"/>
        <w:gridCol w:w="850"/>
        <w:gridCol w:w="900"/>
        <w:gridCol w:w="801"/>
        <w:gridCol w:w="851"/>
        <w:gridCol w:w="850"/>
        <w:gridCol w:w="851"/>
        <w:gridCol w:w="851"/>
      </w:tblGrid>
      <w:tr>
        <w:trPr>
          <w:tblHeader w:val="true"/>
          <w:trHeight w:val="1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</w:t>
            </w:r>
          </w:p>
        </w:tc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3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blHeader w:val="true"/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далее – М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 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теплов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расход холодной воды на снабжение учреждений, финансируемых из местного бюджета (в расчете на 1 челове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чел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>
          <w:trHeight w:val="1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у.т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ма холодной воды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роящихся и реконструируемых объе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8 года «Реконструкция системы водоотведения» проходит по мероприятию 4.4. «Чистая вода», (основание: Подпрограмма «Чистая вода»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)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износа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быв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autoSpaceDE w:val="false"/>
              <w:rPr/>
            </w:pPr>
            <w:r>
              <w:rPr/>
              <w:t>- тепловая энергия</w:t>
            </w:r>
          </w:p>
          <w:p>
            <w:pPr>
              <w:pStyle w:val="Normal"/>
              <w:autoSpaceDE w:val="false"/>
              <w:rPr/>
            </w:pPr>
            <w:r>
              <w:rPr/>
              <w:t>- вода</w:t>
            </w:r>
          </w:p>
          <w:p>
            <w:pPr>
              <w:pStyle w:val="Normal"/>
              <w:autoSpaceDE w:val="false"/>
              <w:rPr/>
            </w:pPr>
            <w:r>
              <w:rPr/>
              <w:t>- 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ираемости платы за жилое помещение и коммунальные услуги в муниципальном обра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личной водопроводной сети, нуждающейся в замене, в суммарной протяженности уличной водопроводной се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личной канализационной сети, нуждающейся в замене, в суммарной протяженности уличной канализационн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новленной базы спецтехники в общем объеме спецтехник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нараст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техники для нужд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и реконструированных объектов электроснабже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ЭП 0,4-35 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П, ПС, РП 6-35 к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газопро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быточных предприятий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  <w:t>(убыв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170" w:hRule="atLeast"/>
        </w:trPr>
        <w:tc>
          <w:tcPr>
            <w:tcW w:w="15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В рамках реализации подпрограммы «Чистая вода» государственной программы Сахалинской области </w:t>
              <w:br/>
              <w:t>«Обеспечение населения Сахалинской области качественными услугами жилищно-коммунального хозяйства»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бывающим итого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 на инженерных се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оды, пропущенной через очистные сооружения, в общем количестве воды, поданной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оящихся и реконструируемых объектов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18 года реконструкция объектов проходила в рамках подпрограммы 2 «Модернизация объектов коммунальной инфраструктур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right="-312" w:hanging="0"/>
        <w:rPr/>
      </w:pPr>
      <w:r>
        <w:rPr>
          <w:sz w:val="26"/>
          <w:szCs w:val="26"/>
        </w:rPr>
        <w:t>* плановый срок ввода объекта в эксплуатацию - 2022 год.</w:t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»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1:25:00Z</dcterms:created>
  <dc:creator>bikbaeva</dc:creator>
  <dc:description/>
  <cp:keywords/>
  <dc:language>en-US</dc:language>
  <cp:lastModifiedBy>Жанна С. Дюндина</cp:lastModifiedBy>
  <cp:lastPrinted>2020-09-17T09:18:00Z</cp:lastPrinted>
  <dcterms:modified xsi:type="dcterms:W3CDTF">2020-09-16T23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reaName">
    <vt:lpwstr>SPD_AreaName</vt:lpwstr>
  </property>
</Properties>
</file>