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  <w:szCs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2.12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69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 постановки на регистрационный учет детей дошкольного возраста от 0 до 7 лет для зачисления ребенка в муниципальное дошкольное образовательное учреждение, дошкольные группы при муниципальном общеобразовательном учреждении и комплектование муниципальных дошкольных образовательных учреждений, дошкольных групп при муниципальном общеобразовательном учреждении муниципального образования «Городской округ Ногликский»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о ст. 16 Федерального закона от 06.10.2003 № 131-ФЗ «Об общих принципах организации местного самоуправления в Российской Федерации», Законом РФ от 10.07.1992 № 3266-1 «Об образовании», ст. 36 Устава муниципального образования «Городской округ Ногликский» и с целью обеспечения общедоступности дошкольного образования, упорядочения приема детей в муниципальные дошкольные образовательные учреждения, 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Утвердить Порядок постановки на регистрационный учет детей дошкольного возраста от 0 до 7 лет для зачисления ребенка в муниципальное дошкольное образовательное учреждение, дошкольные группы при муниципальном общеобразовательном учреждении  и комплектования муниципальных дошкольных образовательных учреждений, дошкольных групп при муниципальном общеобразовательном учреждении муниципального образования «Городской округ Ногликский» (прилагается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Считать утратившими силу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муниципального образования «Городской округ Ногликский» от 03.02.2011 № 65 «Об утверждении Положения о порядке комплектования муниципальных дошкольных образовательных учреждений муниципального образования «Городской округ Ногликский», за исключением п. 2;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муниципального образования «Городской округ Ногликский» от 05.07.2011 № 334 «О  внесении изменений  в постановление администрации муниципального образования «Городской округ Ногликский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постановление администрации муниципального образования «Городской округ Ногликский» от 03.04.2012 № 179 «О  внесении изменений  в постановление администрации муниципального образования «Городской округ Ногликский от 05.07.2011 № 334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 Опубликовать настоящее  постановление в газете «Знамя труда» и  </w:t>
      </w:r>
      <w:r>
        <w:rPr>
          <w:color w:val="000000"/>
          <w:sz w:val="26"/>
          <w:szCs w:val="26"/>
        </w:rPr>
        <w:t>разместить на официальном сайте муниципального образования «Городской округ Ногликский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Муниципальное казенное учреждение «Управление социальной политики» администрации муниципального образования «Городской округ Ногликский» (Ким Фа Суни).</w:t>
      </w:r>
    </w:p>
    <w:p>
      <w:pPr>
        <w:sectPr>
          <w:type w:val="nextPage"/>
          <w:pgSz w:w="12240" w:h="15840"/>
          <w:pgMar w:left="212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В.А. Середа</w:t>
        <w:tab/>
        <w:tab/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2127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2127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9:00Z</dcterms:created>
  <dc:creator>org1</dc:creator>
  <dc:description/>
  <dc:language>en-US</dc:language>
  <cp:lastModifiedBy>Сергей Н. Васильев</cp:lastModifiedBy>
  <cp:lastPrinted>2012-12-17T17:22:00Z</cp:lastPrinted>
  <dcterms:modified xsi:type="dcterms:W3CDTF">2012-12-17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