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УТВЕРЖДЕН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                                 </w:t>
      </w:r>
      <w:r>
        <w:rPr>
          <w:sz w:val="26"/>
          <w:szCs w:val="26"/>
        </w:rPr>
        <w:t>постановлением администрации</w:t>
      </w:r>
    </w:p>
    <w:p>
      <w:pPr>
        <w:pStyle w:val="Normal"/>
        <w:ind w:left="6372" w:hanging="0"/>
        <w:jc w:val="right"/>
        <w:rPr>
          <w:sz w:val="26"/>
          <w:szCs w:val="26"/>
        </w:rPr>
      </w:pPr>
      <w:r>
        <w:rPr>
          <w:sz w:val="26"/>
          <w:szCs w:val="26"/>
        </w:rPr>
        <w:t>от 12.12.2012  № 691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b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рядок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остановки на регистрационный учет детей дошкольного возраста от 0 до 7 лет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для зачисления ребенка в муниципальное дошкольное образовательное учреждение, дошкольные группы при муниципальном общеобразовательном учреждении и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комплектования муниципальных дошкольных образовательных учреждений, дошкольных групп   при муниципальном общеобразовательном учреждении муниципального образования «Городской округ Ногликский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b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I. Общие положе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br/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1. Порядок постановки на регистрационный учет детей дошкольного возраста от 0 до 7 лет для зачисления ребенка в муниципальное дошкольное образовательное учреждение,  дошкольные группы при муниципальном общеобразовательном учреждении и комплектования муниципальных дошкольных образовательных учреждений,  дошкольных групп   при муниципальном общеобразовательном учреждении (далее - Учреждение) муниципального образования «Городской округ Ногликский» (далее - Порядок) разработан на основании Закона Российской Федерации «Об образовании», Типового положения о дошкольном образовательном учреждении и иных нормативных актов  Российской Федерации, Сахалинской области и муниципального образования «Городской  округ Ногликский»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2. Настоящий Порядок регулирует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- постановку на регистрационный учет для зачисления ребенка в Учреждение; </w:t>
      </w:r>
    </w:p>
    <w:p>
      <w:pPr>
        <w:pStyle w:val="Normal"/>
        <w:jc w:val="both"/>
        <w:rPr/>
      </w:pPr>
      <w:r>
        <w:rPr>
          <w:sz w:val="26"/>
          <w:szCs w:val="26"/>
        </w:rPr>
        <w:t>- перевод ребенка из одного Учреждения в другое;</w:t>
      </w:r>
    </w:p>
    <w:p>
      <w:pPr>
        <w:pStyle w:val="Normal"/>
        <w:jc w:val="both"/>
        <w:rPr/>
      </w:pPr>
      <w:r>
        <w:rPr>
          <w:sz w:val="26"/>
          <w:szCs w:val="26"/>
        </w:rPr>
        <w:t>- распределение компетенций между отделом образования Муниципального казенного учреждения «Управление социальной политики» администрации муниципального образования «Городской округ Ногликский» (далее - отдел образования) и Учреждением при постановке на регистрационный учет детей дошкольного возраста от 0 до 7 лет для зачисления ребенка в Учреждение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3. Настоящий Порядок распространяется на всех граждан, проживающих в муниципальном образовании «Городской округ Ногликский» и муниципальные дошкольные образовательные учреждения всех видов и типо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b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II. Постановка на регистрационный учет</w:t>
      </w:r>
    </w:p>
    <w:p>
      <w:pPr>
        <w:pStyle w:val="Normal"/>
        <w:jc w:val="center"/>
        <w:rPr/>
      </w:pPr>
      <w:r>
        <w:rPr>
          <w:sz w:val="26"/>
          <w:szCs w:val="26"/>
        </w:rPr>
        <w:t>для зачисления ребенка в Учреждение и снятие с регистрационного учет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br/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1. Прием документов на регистрационный учет для зачисления ребенка в Учреждение, реализующее основную образовательную программу дошкольного образования, осуществляется ответственным лицом отдела образовани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2. Регистрационный учет осуществляется в автоматизированной информационной системе "Е-услуга"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3. Для постановки на регистрационный учет родители (законные представители) представляют в отдел образования следующие документы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заявление-обращение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документ, удостоверяющий личность заявителя или документ, подтверждающий право заявителя представлять интересы лица, указанного в заявлени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свидетельство о рождении ребенка или справку (копия для приобщения к заявлению и оригинал для сверки)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документ, подтверждающий внеочередное, первоочередное право на зачисление ребенка (копия и оригинал для сверки) в дошкольное учреждени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и постановке на регистрационный учет родители (законные представители) дают согласие на обработку персональных данных для занесения сведений в автоматизированную информационную систему "Е-услуга"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4. Законные представители, либо лица, действующие от имени законного представителя ребенка, вправе обратиться с заявлением о постановке на регистрационный учет для зачисления ребенка в Учреждение с момента получения свидетельства о рождении ребенка и до достижения ребенком семилетнего возраста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5. При обращении в отдел образования заявитель выбирает очную или заочную форму предоставления документов - в бумажном, электронном или бумажно-электронном виде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6. Постановка детей в возрасте от 0 до 7 лет на регистрационный учет для зачисления в Учреждение осуществляется в течение год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7. При постановке на регистрационный учет ребенка для зачисления в Учреждение, заявителю предоставляется заявление-обращение о постановке на учет с регистрационным номером, на основании данных реестра детей (учетной записи в электронной базе данных)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8. Заявителю (законному представителю), либо лицу, действующему от имени законного представителя ребенка,  будет отказано в постановке на регистрационный учет для зачисления ребенка в Учреждение, в случае предоставления неполного комплекта документов, указанного в пункте 2.3 настоящего Порядка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9. Комплектование Учреждений,  осуществляется в соответствии с реестром детей, находящихся в автоматизированной информационной системе "Е-услуга"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10. Комплектование муниципальных дошкольных образовательных учреждений, дошкольных групп   при муниципальных общеобразовательных учреждениях регламентируется:</w:t>
      </w:r>
    </w:p>
    <w:p>
      <w:pPr>
        <w:pStyle w:val="Normal"/>
        <w:jc w:val="both"/>
        <w:rPr/>
      </w:pPr>
      <w:r>
        <w:rPr>
          <w:sz w:val="26"/>
          <w:szCs w:val="26"/>
        </w:rPr>
        <w:t>- Законами Российской Федерации: от 10.07.1992 № 3266-1 «Об образовании», от 19.02.1993 № 4530-1 «О вынужденных переселенцах», от 15.05.1991 № 1244-1 «О социальной защите граждан, подвергшихся воздействию радиации вследствие катастрофы на Чернобыльской АЭС»;</w:t>
      </w:r>
    </w:p>
    <w:p>
      <w:pPr>
        <w:pStyle w:val="Normal"/>
        <w:jc w:val="both"/>
        <w:rPr/>
      </w:pPr>
      <w:r>
        <w:rPr>
          <w:sz w:val="26"/>
          <w:szCs w:val="26"/>
        </w:rPr>
        <w:t>- Федеральными законами: от 24.07.1998 № 124-ФЗ «Об основных гарантиях прав ребенка в Российской Федерации», от 19.02.1993 № 4528-1 «О беженцах», от 25.07.2002 № 115-ФЗ «О правовом положении иностранных граждан в Российской Федерации», от 17.01.1992 № 2202-1 «О прокуратуре Российской Федерации», от 27.05.1998 № 76-ФЗ «О статусе военнослужащих», от 07.02.2011 № 3-ФЗ «О полиции», от 28.12.2010 № 403-ФЗ «О Следственном комитете Российской Федерации»;</w:t>
      </w:r>
    </w:p>
    <w:p>
      <w:pPr>
        <w:pStyle w:val="Normal"/>
        <w:jc w:val="both"/>
        <w:rPr/>
      </w:pPr>
      <w:r>
        <w:rPr>
          <w:sz w:val="26"/>
          <w:szCs w:val="26"/>
        </w:rPr>
        <w:t>- Законом Сахалинской области от 01.08.2008 № 75-ЗО «Об образовании в Сахалинской области»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11. К категории детей, имеющих внеочередное право на устройство ребенка в Учреждение, относятс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дети граждан, получивших или перенесших лучевую болезнь, другие заболевания, и инвалидов вследствие Чернобыльской катастрофы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дети граждан, эвакуированных из зоны отчуждения и переселенных (переселяемых) из зоны отселени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дети судей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дети прокуроров, сотрудников Следственного комитета РФ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дети военнослужащих органов военной прокуратуры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12. К категории детей, имеющих первоочередное право на устройство в Учреждение, относятс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дети-инвалиды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дети родителей-инвалидов 1 и 2 групп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опекаемые дети;</w:t>
      </w:r>
    </w:p>
    <w:p>
      <w:pPr>
        <w:pStyle w:val="Normal"/>
        <w:jc w:val="both"/>
        <w:rPr/>
      </w:pPr>
      <w:r>
        <w:rPr>
          <w:sz w:val="26"/>
          <w:szCs w:val="26"/>
        </w:rPr>
        <w:t>- дети из многодетных семей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дети военнослужащих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дети сотрудников полици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дети сотрудников органов внутренних дел, не являющихся сотрудниками полиции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- дети педагогических работников муниципальных образовательных учреждений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13. Заявитель, имеющий право на внеочередное и первоочередное устройство ребенка в Учреждение, в момент комплектования Учреждения обязан подтвердить наличие основания льготы документами-оригиналам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14. Снятие ребенка с регистрационного учета осуществляетс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по достижении возраста 7 лет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в связи с выездом на постоянное место жительства за пределы муниципального образования «Городской округ Ногликский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b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I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>. Перевод ребенка из одного Учреждения в другое Учреждение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br/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.1. Перевод ребенка из одного Учреждения в другое Учреждение может быть осуществлен при наличии места или путем обмена направления  ребенка при соответствии их возраста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.2. При переводе ребенка из одного Учреждения в другое, в случае, если заявителем является законный представитель ребенка, на заявлении о переводе ребенка ставится виза руководителя о наличии свободных мес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br/>
      </w:r>
    </w:p>
    <w:p>
      <w:pPr>
        <w:pStyle w:val="Normal"/>
        <w:jc w:val="center"/>
        <w:rPr/>
      </w:pP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V. Комплектование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4.1.</w:t>
      </w:r>
      <w:r>
        <w:rPr>
          <w:rStyle w:val="Appletabspan"/>
          <w:sz w:val="26"/>
          <w:szCs w:val="26"/>
        </w:rPr>
        <w:tab/>
      </w:r>
      <w:r>
        <w:rPr>
          <w:sz w:val="26"/>
          <w:szCs w:val="26"/>
        </w:rPr>
        <w:t>Комплектование Учреждений на очередной учебный год осуществляется в автоматизированной  информационной системе "Е-услуга"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2. Комплектование групп Учреждений детьми осуществляется по возрастному принципу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группа раннего возраста от 2 месяцев (при наличии соответствующих условий в Учреждении) до 2 лет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1 младшая группа - от 2 до 3 лет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2 младшая группа - от 3 до 4 лет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средняя группа - от 4 до 5 лет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старшая группа - от 5 до 6 лет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подготовительная к школе группа - от 6 до 7 ле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малокомплектных Учреждениях допускается наличие в группе детей двух, трех возрастов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3. Комплектование Учреждений воспитанниками осуществляется ежегодно с 1 июня по 31 августа в соответствии с очередностью, в остальное время, при наличии освободившихся по различным причинам мест, проводится доукомплектование групп в соответствии с установленными нормам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4. Ежегодно в срок до 10 апреля в отдел образования поступает информация о количестве высвобождающихся мест для вновь набираемых воспитанников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5. Ежегодно в срок до 25 апреля на основании поданной Учреждениями информации и в соответствии с автоматическим комплектованием  нуждающихся в определении в Учреждения, формируют предварительные списки дет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кончательные списки воспитанников Учреждений формируются в срок до 25 мая.</w:t>
      </w:r>
    </w:p>
    <w:p>
      <w:pPr>
        <w:pStyle w:val="Normal"/>
        <w:jc w:val="center"/>
        <w:rPr/>
      </w:pPr>
      <w:r>
        <w:rPr>
          <w:sz w:val="26"/>
          <w:szCs w:val="26"/>
        </w:rPr>
        <w:br/>
        <w:t>V. Распределение компетенций между отделом  образова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и Учреждением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5.1. Отдел  образования в рамках своей компетенци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осуществляет регистрационный учет детей дошкольного возраста с момента предоставления документов родителями (законными представителями)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определяет и формирует реестр детей на комплектование Учреждений по внеочередной, первоочередной и общей очереди в соответствии с электронной базой данных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осуществляет контроль за приемом детей в Учреждение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контролирует исполнение Учреждением уставной деятельности и ведение документации в части комплектования Учреждений воспитанниками в соответствии с законодательством Российской Федерации и настоящим Порядком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проводит мониторинг по учету исполнения реестра с целью удовлетворения потребности граждан на дошкольное образование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ведет прием граждан по вопросам комплектования Учреждений воспитанникам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5.2. Учреждени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разрабатывает порядок приема детей в Учреждение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организует деятельность по исполнению установленного порядка комплектования Учреждения детьм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представляет ежеквартально в отдел  образования информацию о движении контингента воспитанников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обеспечивает прием воспитанников в соответствии с реестром детей, находящихся в автоматизированной информационной системе "Е-услуга"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ведет установленную документацию по приему детей в Учреждени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приказы о зачислении детей в Учреждение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книгу учета движения детей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договоры с родителями (законными представителями) воспитанников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приказы о движении детей в Учреждени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групповые списки детей в соответствии с требованиями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tabspan">
    <w:name w:val="apple-tab-span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06:50:00Z</dcterms:created>
  <dc:creator>new</dc:creator>
  <dc:description/>
  <dc:language>en-US</dc:language>
  <cp:lastModifiedBy>Сергей Н. Васильев</cp:lastModifiedBy>
  <cp:lastPrinted>2012-12-03T11:04:00Z</cp:lastPrinted>
  <dcterms:modified xsi:type="dcterms:W3CDTF">2012-12-17T06:50:00Z</dcterms:modified>
  <cp:revision>2</cp:revision>
  <dc:subject/>
  <dc:title>АДМИНИСТРАЦИЯ ГОРОДА ЮЖНО-САХАЛИНСКА</dc:title>
</cp:coreProperties>
</file>