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.04.2013 №24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мы финансирования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плекса мер по модернизации муниципальной системы обще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92530</wp:posOffset>
                </wp:positionH>
                <wp:positionV relativeFrom="paragraph">
                  <wp:posOffset>635</wp:posOffset>
                </wp:positionV>
                <wp:extent cx="9136380" cy="733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380" cy="733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5280"/>
                              <w:gridCol w:w="1800"/>
                              <w:gridCol w:w="2280"/>
                              <w:gridCol w:w="2160"/>
                              <w:gridCol w:w="1908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ластной бюджет (субвенция на учебные расходы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небюджетные расх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обретение оборудования, в том числе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 567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 235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32,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ебное, учебно-лабораторное оборудован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449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379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ебно-производственное оборудован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портивное оборудование для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портивный инвентарь для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пьютерное оборудован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730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67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орудование для организации медицинского обслуживания обучающихс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орудование для дошкольных столовы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орудование для проведения государственной (итоговой) аттестации обучающихс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полнение фондов библиотек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020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0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ышение квалификации, профессиональная переподготовка руководителей общеобразовательных учреждений и учителе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одернизация общеобразовательных учреждений путем организации в них дистанционного обучения для обучающихся, в том числе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8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8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величение пропускной способности и оплата интернет-трафи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новление программного обеспечения и приобретение электронных образовательных ресурс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8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8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существление мер, направленных на энергосбережение в системе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544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544,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 219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 323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896,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4pt;height:577.6pt;mso-wrap-distance-left:9.05pt;mso-wrap-distance-right:9.05pt;mso-wrap-distance-top:0pt;mso-wrap-distance-bottom:0pt;margin-top:0.05pt;mso-position-vertical-relative:text;margin-left:93.9pt;mso-position-horizontal-relative:page">
                <v:fill opacity="0f"/>
                <v:textbox inset="0in,0in,0in,0in">
                  <w:txbxContent>
                    <w:tbl>
                      <w:tblPr>
                        <w:tblW w:w="14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5280"/>
                        <w:gridCol w:w="1800"/>
                        <w:gridCol w:w="2280"/>
                        <w:gridCol w:w="2160"/>
                        <w:gridCol w:w="1908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ластной бюджет (субвенция на учебные расходы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небюджетные расх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обретение оборудования, в том числе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 567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 235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32,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ебное, учебно-лабораторное оборудовани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449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379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ебно-производственное оборудовани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6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портивное оборудование для общеобразовательных учрежден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портивный инвентарь для общеобразовательных учрежден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пьютерное оборудовани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730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670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орудование для организации медицинского обслуживания обучающихс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орудование для дошкольных столовы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орудование для проведения государственной (итоговой) аттестации обучающихс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полнение фондов библиотек общеобразовательных учрежден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020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000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вышение квалификации, профессиональная переподготовка руководителей общеобразовательных учреждений и учителе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дернизация общеобразовательных учреждений путем организации в них дистанционного обучения для обучающихся, в том числе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8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8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величение пропускной способности и оплата интернет-трафи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новление программного обеспечения и приобретение электронных образовательных ресурс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8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8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существление мер, направленных на энергосбережение в системе общего образова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544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544,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 219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 323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896,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3:47:00Z</dcterms:created>
  <dc:creator>Afte</dc:creator>
  <dc:description/>
  <cp:keywords/>
  <dc:language>en-US</dc:language>
  <cp:lastModifiedBy>org3</cp:lastModifiedBy>
  <cp:lastPrinted>2013-03-11T13:30:00Z</cp:lastPrinted>
  <dcterms:modified xsi:type="dcterms:W3CDTF">2013-04-11T23:51:00Z</dcterms:modified>
  <cp:revision>5</cp:revision>
  <dc:subject/>
  <dc:title>Приложение 2</dc:title>
</cp:coreProperties>
</file>