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1.04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4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Комплекса мер по модернизации муниципальной системы общего образования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целях модернизации муниципальной системы общего образования, в соответствии с постановлением Правительства Российской Федерации от 31.05.2011 № 436 «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», распоряжением Правительства Сахалинской области от 02.04.2013 № 210-р «Комплекс мер по модернизации системы общего образования Сахалинской области в 2013 году и на период до 2020 года»,</w:t>
      </w:r>
      <w:r>
        <w:rPr>
          <w:color w:val="FF0000"/>
          <w:sz w:val="26"/>
        </w:rPr>
        <w:t xml:space="preserve"> </w:t>
      </w:r>
      <w:r>
        <w:rPr>
          <w:color w:val="000000"/>
          <w:sz w:val="26"/>
        </w:rPr>
        <w:t>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>1. Утвердить Комплекс мер по модернизации муниципальной системы общего образования муниципального образования «Городской округ Ногликский»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>2. Опубликовать настоящее постановление в газете «Знамя труда» и разместить на официальном Интернет-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>3. Контроль над осуществлением Комплекса мер возложить на вице-мэра муниципального образования «Городской округ Ногликский» - начальника «Управления социальной политики» Ким Фа Суни.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Мэр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«Городской округ Ногликский»                                                              В.А. Середа</w:t>
      </w:r>
    </w:p>
    <w:p>
      <w:pPr>
        <w:pStyle w:val="Normal"/>
        <w:ind w:firstLine="567"/>
        <w:jc w:val="right"/>
        <w:rPr>
          <w:color w:val="000000"/>
          <w:sz w:val="26"/>
        </w:rPr>
      </w:pPr>
      <w:r>
        <w:rPr>
          <w:color w:val="000000"/>
          <w:sz w:val="26"/>
        </w:rPr>
        <w:t>УТВЕРЖДЕН</w:t>
      </w:r>
    </w:p>
    <w:p>
      <w:pPr>
        <w:pStyle w:val="Normal"/>
        <w:ind w:firstLine="567"/>
        <w:jc w:val="right"/>
        <w:rPr>
          <w:color w:val="000000"/>
          <w:sz w:val="26"/>
        </w:rPr>
      </w:pPr>
      <w:r>
        <w:rPr>
          <w:color w:val="000000"/>
          <w:sz w:val="26"/>
        </w:rPr>
        <w:t>постановлением администрации</w:t>
      </w:r>
    </w:p>
    <w:p>
      <w:pPr>
        <w:pStyle w:val="Normal"/>
        <w:ind w:firstLine="567"/>
        <w:jc w:val="right"/>
        <w:rPr>
          <w:color w:val="000000"/>
          <w:sz w:val="26"/>
        </w:rPr>
      </w:pPr>
      <w:r>
        <w:rPr>
          <w:color w:val="000000"/>
          <w:sz w:val="26"/>
        </w:rPr>
        <w:t>от 11.04.2013 № 243</w:t>
      </w:r>
    </w:p>
    <w:p>
      <w:pPr>
        <w:pStyle w:val="Normal"/>
        <w:ind w:firstLine="567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КОМПЛЕКС</w:t>
      </w:r>
    </w:p>
    <w:p>
      <w:pPr>
        <w:pStyle w:val="Normal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мер по модернизации муниципальной системы общего образования </w:t>
      </w:r>
    </w:p>
    <w:p>
      <w:pPr>
        <w:pStyle w:val="Normal"/>
        <w:ind w:firstLine="567"/>
        <w:jc w:val="center"/>
        <w:rPr/>
      </w:pPr>
      <w:r>
        <w:rPr>
          <w:color w:val="000000"/>
          <w:sz w:val="26"/>
        </w:rPr>
        <w:t>муниципального образования «Городской округ Ногликский»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Раздел 1. Анализ реализации комплекса мер по модернизации общего образования муниципального образования «Городской округ Ногликский» в 2012 году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6"/>
          <w:szCs w:val="26"/>
        </w:rPr>
        <w:t xml:space="preserve">Реализация Комплекса мер по модернизации в 2012 году проводилась с целью повышения доступности качественного образования, соответствующего требованиям инновационного развития экономики и современным потребностям граждан и  был направлен на решение следующего комплекса задач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оступности качественного образования обучающимс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укрепление материально-технической базы общеобразовательных учреждений в рамках перехода на федеральные государственные образовательные стандарты нового поко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овышение квалификации руководителей и учителей общеобразовате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внедрение в образовательный процесс современных образовательных технологий, развитие дистанционных технологий в образовательном процесс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разработку в муниципальном образовании системы оценки качества образова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нергосбережения в системе обще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влечение молодых учителей на работу в общеобразовательные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Соглашением № 65/9-8 от 09 апреля 2012 года, заключенным между Министерством образования Сахалинской области и администрацией МО «Городской округ Ногликский» «О взаимодействии по реализации мероприятий Комплекса мер модернизации в 2012 году муниципальной системы общего образования», реализация комплекса мер в муниципальном образовании «Городской округ Ногликский» осуществлялась по следующим направления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10"/>
        <w:gridCol w:w="1879"/>
        <w:gridCol w:w="1641"/>
      </w:tblGrid>
      <w:tr>
        <w:trPr>
          <w:trHeight w:val="32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е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ы финансирования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акт</w:t>
            </w:r>
          </w:p>
        </w:tc>
      </w:tr>
      <w:tr>
        <w:trPr>
          <w:trHeight w:val="3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иобретение оборудования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</w:rPr>
              <w:t xml:space="preserve">       в том числ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2,2</w:t>
            </w:r>
          </w:p>
        </w:tc>
      </w:tr>
      <w:tr>
        <w:trPr>
          <w:trHeight w:val="1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-лабораторное оборуд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,0</w:t>
            </w:r>
          </w:p>
        </w:tc>
      </w:tr>
      <w:tr>
        <w:trPr>
          <w:trHeight w:val="3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-производственное оборуд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ое оборуд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й инвентар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ьютерное оборуд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,0</w:t>
            </w:r>
          </w:p>
        </w:tc>
      </w:tr>
      <w:tr>
        <w:trPr>
          <w:trHeight w:val="5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орудование для организации медицин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я обучающихс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школьных столов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орудование для проведения государственно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тоговой)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иобретение транспортных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едств для перевозки обучающихс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7,1</w:t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полнение фондов библиотек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образовательных учрежд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0,0</w:t>
            </w:r>
          </w:p>
        </w:tc>
      </w:tr>
      <w:tr>
        <w:trPr>
          <w:trHeight w:val="13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овышение квалификации, профессиональная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ереподготовка руководителей и учителей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щеобразовательных учреждений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,1</w:t>
            </w:r>
          </w:p>
        </w:tc>
      </w:tr>
      <w:tr>
        <w:trPr>
          <w:trHeight w:val="10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одернизация общеобразовательных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чреждений путем организации в них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истанционного обучения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ля обучающихся - всего, в том числ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пропускной способности и оплат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рнет-траф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новление программного обеспечения и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обретение электронных образовательных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существление мер, направленных 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энергосбережение в системе общего образ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9,0</w:t>
            </w:r>
          </w:p>
        </w:tc>
      </w:tr>
      <w:tr>
        <w:trPr>
          <w:trHeight w:val="324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4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8,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В ходе реализации мероприятий, направленных на модернизацию системы общего образования, в 2012 году достигнуты  следующие результа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введением ФГОС НОО, за счет средств областного бюджета приобретено оборудование для 11 кабинетов начальных классов. На текущий момент 16 кабинетов (55,2 % от общего количества кабинетов начальных классов) укомплектованы в соответствии с требованиями к оснащению кабинетов начальных классов, и 4 кабинета (13,8%) имеют автоматизированные рабочие места учителя, что позволяет организовать образовательный процесс в 1, 2 классах в соответствии с требованиями по введению федеральных образовательных стандартов. В целом 69% всех кабинетов начальных классов оснащены необходимым оборудование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00% обучающихся 1 – 2 классов обеспечены двумя комплектами учебников, что позволяет реализовывать ФГОС НОО в соответствии с нормативными документами регионального и муниципального уровн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се учителя начальных классов и руководители общеобразовательных учреждений, работающие по введению ФГОС, прошли соответствующие курсы повышения квалификации, что составило 20,6% от общей численности руководителей и уч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ждое общеобразовательное учреждение имеет Интернет-сайт, где отражены основные результаты его деятельности, а также иная информация, обязательная для размещения на сайте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униципальные бюджетные общеобразовательные учреждения Гимназия п. Ноглики и основная общеобразовательная школа с. Катангли получили 2 школьных автобуса взамен устаревших, что позволило создать безопасные условия перевозки учащих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начения показателей результативности реализации мероприятий по модернизации образования в 2012 году следующ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1"/>
        <w:gridCol w:w="2160"/>
        <w:gridCol w:w="19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показателя результативности предоставления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р среднемесячной заработной платы учителей в муниципальном обра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школьников, обучающихся по федеральным государственным образовательным стандартам начального общего образования, в общей численности обучающихся в начальной школе (процен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исленность школьников, обучающихся по федеральным государственным образовательным стандартам начального общего образования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учителей, получивших в установленном порядке первую и высшую квалификационную категорию, и подтверждение  соответствия занимаемой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исленность учителей, получивших в установленном порядке первую и высшую квалификационную категорию, и подтверждение соответствия занимаемой должности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firstLine="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уководителей и учителей 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 учителей  общеобразовательных учреждений (процен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firstLine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исленность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образовательными стандартами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34" w:hanging="1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34" w:hanging="1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исло общеобразовательных учреждений, осуществляющих дистанционное обучение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42" w:hanging="1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/>
            </w:pPr>
            <w:r>
              <w:rPr>
                <w:sz w:val="26"/>
                <w:szCs w:val="26"/>
              </w:rPr>
              <w:t>полож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9" w:hanging="5"/>
              <w:jc w:val="center"/>
              <w:rPr/>
            </w:pPr>
            <w:r>
              <w:rPr>
                <w:sz w:val="26"/>
                <w:szCs w:val="26"/>
              </w:rPr>
              <w:t>положительная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езультате реализации комплекса мер были достигнуты следующие значимые социальные эффек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заработная плата учителей в 2012 году </w:t>
      </w:r>
      <w:r>
        <w:rPr>
          <w:sz w:val="26"/>
          <w:szCs w:val="26"/>
        </w:rPr>
        <w:t>увеличилась</w:t>
      </w:r>
      <w:r>
        <w:rPr>
          <w:color w:val="000000"/>
          <w:sz w:val="26"/>
          <w:szCs w:val="26"/>
        </w:rPr>
        <w:t xml:space="preserve"> на </w:t>
      </w:r>
      <w:r>
        <w:rPr>
          <w:sz w:val="26"/>
          <w:szCs w:val="26"/>
        </w:rPr>
        <w:t>14% по сравнению с 2011 год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лановое количество </w:t>
      </w:r>
      <w:r>
        <w:rPr>
          <w:color w:val="000000"/>
          <w:sz w:val="26"/>
          <w:szCs w:val="26"/>
        </w:rPr>
        <w:t>школьников, обучающихся по федеральным государственным образовательным стандартам начального общего образования, и фактический показатель не соответствуют на 10 человек (0,2%), в связи с выбытием обучающихся за пределы рай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увеличилась доля школьников, обучающихся в современных условиях и получающих качественное образование, с 27,1%, до 53,9%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повысили уровень профессиональной квалификации и прошли профессиональную переподготовку для работы в соответствии с ФГОС 27 педагогов  и руководите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ходе модернизации системы общего образования муниципального образования «Городской округ Ногликский» достигнуты следующие значения показателей результативности предоставления субсид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 1 сентября 2012 года учащиеся 1 - 2 классов обучаются по федеральным государственным стандартам  начального общего образ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достигла 7,6 %, что превышает плановый показатель на 2012 год. Рост значения данного показателя напрямую обусловлен объёмом стимулирующих выплат и уровнем оплаты труда педагогических работник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показатель д</w:t>
      </w:r>
      <w:r>
        <w:rPr>
          <w:color w:val="000000"/>
          <w:sz w:val="26"/>
          <w:szCs w:val="26"/>
        </w:rPr>
        <w:t>оли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 также превышает плановый и составляет  20,6  %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доля общеобразовательных учреждений, осуществляющих дистанционное обучение школьников, в общей численности общеобразовательных учреждений составила 16,7%, что не соответствует плановому показателю 0. В связи с отсутствием учителей-предметников в 8 – 11 классах МБОУ СОШ с. Вал,  организовано дистанционное обучение таким предметам, как география, химия и биология;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- динамика снижения потребления по всем видам топливно-энергетических ресурсов положительная;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бщеобразовательные учреждения городского округ прибыли на работу три молодых специалист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Таким образом, в результате реализации комплекса мер по модернизации системы общего образования муниципального образования достигнуты запланированные  значения показателей результативности предоставления субсидии, а также наметилась положительная тенденция  в социальном положении и профессиональной компетенции педагогов.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писание мер по модернизации системы общего образования муниципального образования «Городской округ Ногликский» в 2013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 учетом основных направлений развития общего образования Российской Федерации, определенных Федеральной целевой программой развития образования на 2011-2015 годы, система общего образования муниципального образования «Городской округ Ногликский» ориентирована на обеспечение доступности качественного образо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мплекс мер по модернизации системы общего образования в 2013 году направлен на достижение следующих результа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повышение качества предоставления общего образования путём создания современных условий образовательного процесса и повышения эффективности учительского тру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достижение положительной динамики образовательных результатов путем оснащения общеобразовательных учреждений современным учебным, учебно-лабораторным оборудованием, соответствующим требованиям ФГОС, обновление библиотечного фонда  в соответствии с ФГО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оритетным направлением комплекса мер модернизации начального общего образования в 2013 году является продолжение работы по созданию условий для реализации ФГОС начального общего образования. С этой целью планируется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иобретение учебно-лабораторного оборудования, отвечающего требованиям ФГОС начального общего образования на 1379,0 тыс. руб., </w:t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полнение библиотечного фонда на  1000,0 тыс. руб., в том числе учебниками второго поколения для обучающихся 3 класс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иобретение компьютерного оборудования на сумму 1670,0 тыс. руб. </w:t>
        <w:tab/>
        <w:t>Общий объем расходования средств составляет 6219,0 тыс. руб., в том числе 4323,0  тыс. руб. - средства федерального бюджета; 1896,0 тыс. руб. - средства муниципального бюдж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еречень мероприятий проекта с указанием объемов финансирования прилагается (приложение №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изация комплекса мер по модернизации образования в 2013 году будет определяться следующим значением показателей: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средней заработной платы педагогических работников общеобразовательных учреждений на уровне 54712 рубл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доли школьников обучающихся по федеральным государственным образовательным стандартам начального общего образования, в общей численности обучающихся в начальной школе  до 77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доли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на 6,3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доли руководителей и уч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на 11,6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доли общеобразовательных учреждений, осуществляющих дистанционное обучение обучающихся, в общей численности общеобразовательных учреждений на 16,7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номия по всем видам топливно-энергетических ресур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результативности проекта, позволяющие оценивать ход его реализации по кварталам, представлены в приложении № 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изация Комплекса мер по модернизации образования в 2013 году позволит создать основу к переходу на обучение по ФГОС основного обще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бразования.</w:t>
      </w:r>
    </w:p>
    <w:sectPr>
      <w:headerReference w:type="default" r:id="rId5"/>
      <w:headerReference w:type="first" r:id="rId6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Butback1">
    <w:name w:val="butback1"/>
    <w:basedOn w:val="Style12"/>
    <w:qFormat/>
    <w:rPr>
      <w:rFonts w:cs="Times New Roman"/>
      <w:color w:val="666666"/>
    </w:rPr>
  </w:style>
  <w:style w:type="character" w:styleId="Submenutable">
    <w:name w:val="submenu-table"/>
    <w:basedOn w:val="Style12"/>
    <w:qFormat/>
    <w:rPr>
      <w:rFonts w:cs="Times New Roman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Ўм-ЎмЎгЎм?Ўм§ё" w:cs="Calibri"/>
      <w:kern w:val="2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56:00Z</dcterms:created>
  <dc:creator>org1</dc:creator>
  <dc:description/>
  <dc:language>en-US</dc:language>
  <cp:lastModifiedBy>Сергей Н. Васильев</cp:lastModifiedBy>
  <cp:lastPrinted>2013-04-15T12:06:00Z</cp:lastPrinted>
  <dcterms:modified xsi:type="dcterms:W3CDTF">2013-04-15T2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