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4</w:t>
        <w:br/>
        <w:t>к административному регламенту по</w:t>
        <w:br/>
        <w:t>предоставлению муниципальной услуги</w:t>
        <w:br/>
        <w:t>«Выдача разрешения на ввод объекта в эксплуатацию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1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(наименование застройщика (заказчика), фамилия, имя, отчество – для </w:t>
            </w:r>
          </w:p>
        </w:tc>
      </w:tr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граждан, полное наименование организации – для</w:t>
            </w:r>
          </w:p>
        </w:tc>
      </w:tr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юридических лиц), его почтовый индекс и адрес)</w:t>
            </w:r>
          </w:p>
        </w:tc>
      </w:tr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идетельство о соответствии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остроенного (реконструированного) объекта капитального строительства требованиям технических услов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рганизации, эксплуатирующей  сети инженерно-технического обеспечения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дтверждает соответствие построенного, реконструированного объекта капитального строительства техническим условия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ыданных технических условия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нженерно-технического обеспеч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выдач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строенном объект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строй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скового комплекс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заказчика или застройщ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ной организ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38"/>
        <w:gridCol w:w="1671"/>
        <w:gridCol w:w="239"/>
        <w:gridCol w:w="2596"/>
      </w:tblGrid>
      <w:tr>
        <w:trPr/>
        <w:tc>
          <w:tcPr>
            <w:tcW w:w="48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предприятия – эксплуатирующей сети)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_» _____________ 20__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2:39:00Z</dcterms:created>
  <dc:creator>Бухгалтерия</dc:creator>
  <dc:description/>
  <cp:keywords/>
  <dc:language>en-US</dc:language>
  <cp:lastModifiedBy>Администрация</cp:lastModifiedBy>
  <cp:lastPrinted>2013-04-05T15:26:00Z</cp:lastPrinted>
  <dcterms:modified xsi:type="dcterms:W3CDTF">2013-05-27T23:48:00Z</dcterms:modified>
  <cp:revision>3</cp:revision>
  <dc:subject/>
  <dc:title>Приложение 5</dc:title>
</cp:coreProperties>
</file>