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7.10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0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мэра муниципального образования  "Городской округ Ногликский" от 01.07.2013 № 26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о ст.28 Устава муниципального образования «Городской округ Ногликский», ст. 173 Бюджетного кодекса Российской Федерации, письма отдела экономики и развития малого и среднего бизнеса администрации муниципального образования «Городской округ Ногликский» от 16.10.2013 № 119,</w:t>
      </w:r>
      <w:r>
        <w:rPr>
          <w:bCs/>
          <w:sz w:val="26"/>
          <w:szCs w:val="26"/>
          <w:lang w:val="en-US" w:eastAsia="en-US"/>
        </w:rPr>
        <w:t xml:space="preserve"> ПОСТАНОВЛЯЮ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>1. Внести изменения в приложение к постановлению мэра муниципального образования «Городской округ Ногликский» от 01.07.2013 № 263 «Об утверждении основных</w:t>
      </w:r>
      <w:r>
        <w:rPr>
          <w:sz w:val="26"/>
        </w:rPr>
        <w:t xml:space="preserve"> показателей прогноза социально-экономического развития </w:t>
      </w:r>
      <w:r>
        <w:rPr>
          <w:bCs/>
          <w:sz w:val="26"/>
          <w:szCs w:val="26"/>
          <w:lang w:val="en-US" w:eastAsia="en-US"/>
        </w:rPr>
        <w:t>муниципального образования "Городской округ Ногликский"на 2014-2016 годы» изложив раздел 11 «Труд»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>2. Разместить информацию на официальном сайте муниципального образования "Городской округ Ногликский" в сети Интернет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>3. Контроль за исполнением настоящего постановления возложить на первого вице-мэра муниципального образования "Городской округ Ногликский" С.Н. Балакана.</w:t>
      </w:r>
    </w:p>
    <w:p>
      <w:pPr>
        <w:pStyle w:val="Normal"/>
        <w:ind w:left="567" w:hanging="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  <w:lang w:val="en-US" w:eastAsia="en-US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t>муниципального образования</w:t>
      </w:r>
      <w:r>
        <w:rPr>
          <w:sz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"Городской округ Ногликский"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rPr>
          <w:sz w:val="26"/>
        </w:rPr>
        <w:tab/>
        <w:t xml:space="preserve">       </w:t>
        <w:tab/>
        <w:tab/>
        <w:tab/>
        <w:t xml:space="preserve">                             С.Н. Балака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1:00Z</dcterms:created>
  <dc:creator>org1</dc:creator>
  <dc:description/>
  <dc:language>en-US</dc:language>
  <cp:lastModifiedBy>Сергей Н. Васильев</cp:lastModifiedBy>
  <cp:lastPrinted>2013-10-18T11:13:00Z</cp:lastPrinted>
  <dcterms:modified xsi:type="dcterms:W3CDTF">2013-11-12T0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