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муниципальной программы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территории муниципального образования 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8-2022 годы»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Формирование современной городской среды в муниципальном образовании «Городской округ Ногликский» на 2018-2022 годы»»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    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                 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 и архитектуры муниципального образования «Городской округ Ногликский», КУМИ муниципального образования «Городской округ Ногликский»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различных организационно-правовых форм, физические лица (индивидуальные предприниматели), арендаторы нежилых помещений и жители муниципального образования «Городской округ Ногликский»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не содержит подпрограмм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                          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благоустройства территорий муниципального образования «Городской округ Ногликский»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                        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величение количества благоустроенных дворовых территорий многоквартирных домов на территории муниципального образования «Городской округ Ногликский»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величение количества благоустроенных общественных территорий на территории муниципального образования «Городской округ Ногликски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муниципального образования «Городской округ Ногликский», а также дворовых территорий многоквартирных домо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22 годы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муниципальной программы и их количественные значения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количество благоустроенных дворовых территорий муниципального образования «Городской округ Ногликский»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количество благоустроенных территорий общего пользования муниципального образования «Городской округ Ногликский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оздание комфортных и безопасных условий проживания граждан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обеспечение жизненно важных социально-экономических интересов муниципального образования «Городской округ Ногликский»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бустройство дворовых территорий многоквартирных домов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создание условий для массового отдыха жителей муниципального образования «Городской округ Ногликский» </w:t>
              <w:br/>
              <w:t>и организация обустройства мест массового пребывания населени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Характеристика текущего состояния, основные проблемы и прогноз развития б</w:t>
      </w:r>
      <w:r>
        <w:rPr>
          <w:rFonts w:cs="Times New Roman" w:ascii="Times New Roman" w:hAnsi="Times New Roman"/>
          <w:sz w:val="28"/>
          <w:szCs w:val="28"/>
        </w:rPr>
        <w:t xml:space="preserve">лагоустройства и озеленение </w:t>
      </w:r>
      <w:r>
        <w:rPr>
          <w:rFonts w:cs="Times New Roman" w:ascii="Times New Roman" w:hAnsi="Times New Roman"/>
          <w:bCs/>
          <w:sz w:val="28"/>
          <w:szCs w:val="28"/>
        </w:rPr>
        <w:t>дворов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Формирование современной городской среды - это комплекс мероприятий, направленных на создание условий для обеспечения комфортных, безопасных и доступных условий проживания насе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го образования «Городской округ Ногликский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временная городская среда должна соответствовать санитарным и гигиеническим нормам, а также иметь завершенный, привлекательный и эстетичный внешний ви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фортность  проживания населения в многоквартирных  жилых домах определяется уровнем благоустройства дворовых территорий с учетом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организации площадок для отдыха взрослых, устройства хозяйственно-бытовых площадок для сушки белья, чистки одежды, ковров и предметов домашнего обихода, упорядочения площадок размещения автомобильного транспорта, организации площадок для выгула домашних животных, обустройства мест сбора и временного хранения мусор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внедрение энергосберегающих технологий при освещении улиц, площадей, парков культуры и отдыха, других объектов благоустройства территорий муниципального образования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оме того, не в полной мере городская среда приспособлена к условиям доступности для инвалидов всех категорий и маломобильных групп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стоящее время сферу благоустройства дворовых территорий и территорий общего пользования муниципального образования муниципального образования «Городской округ Ногликский» можно оценить по следующим показател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благоустройства дворовых территорий и территорий общего пользования муниципального образования «Городской округ Ногликск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3955"/>
      </w:tblGrid>
      <w:tr>
        <w:trPr>
          <w:trHeight w:val="146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01.12.2017</w:t>
            </w:r>
          </w:p>
        </w:tc>
      </w:tr>
      <w:tr>
        <w:trPr>
          <w:trHeight w:val="287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, ед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, %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дворовых территорий многоквартирных домов, ед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 муниципального образования), %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87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населения муниципального образования, тыс. челове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28</w:t>
            </w:r>
          </w:p>
        </w:tc>
      </w:tr>
      <w:tr>
        <w:trPr>
          <w:trHeight w:val="293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рриторий общего пользования, ед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территорий общего пользования, ед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й общего пользования, г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87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территорий общего пользования, г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433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территорий общего пользования от общего количества таких территорий, %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433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й общего пользования, нуждающихся в благоустройстве, от общего количества таких территорий, г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благоустроенных территорий общего пользования, приходящихся на 1 жителя, га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1</w:t>
            </w:r>
          </w:p>
        </w:tc>
      </w:tr>
    </w:tbl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ой предусматривается целенаправленная работа, исходя из: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Минимального перечня работ: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а) ремонт дворовых проездов;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б) оборудование автомобильных парковок;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в) озеленение территорий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Дополнительного перечня работ: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оборудование детских и (или) спортивных площадок;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Cs/>
          <w:sz w:val="24"/>
          <w:szCs w:val="24"/>
        </w:rPr>
        <w:t>) установка скамеек;</w:t>
      </w:r>
    </w:p>
    <w:p>
      <w:pPr>
        <w:pStyle w:val="Style22"/>
        <w:tabs>
          <w:tab w:val="clear" w:pos="708"/>
          <w:tab w:val="left" w:pos="2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>) установка урн.</w:t>
        <w:tab/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Cs/>
          <w:sz w:val="24"/>
          <w:szCs w:val="24"/>
        </w:rPr>
        <w:t>) обеспечение освещения дворовых территор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дворовых территорий и территорий общего пользования, подлежащих благоустройству, представлен в приложении № 1 к муниципальной программ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ключение  предложений  заинтересованных  лиц  о включении территории общего пользования и дворовых территорий многоквартирных домов в муниципальную программу осуществляется в соответствии с постановлениями администрации муниципального образования «Городской округ Ногликский» </w:t>
      </w:r>
      <w:r>
        <w:rPr>
          <w:rFonts w:cs="Times New Roman" w:ascii="Times New Roman" w:hAnsi="Times New Roman"/>
          <w:sz w:val="24"/>
          <w:szCs w:val="24"/>
        </w:rPr>
        <w:t>«Об утверждении Порядка  представления, рассмотрения и оценки предложений граждан, организаций на включение в адресный перечень территорий общего пользования, на которых планируется благоустройство, в муниципальную программу «Формирование современной городской среды на территории муниципального образования «городской округ Ногликский» на 2018-2022 годы» и «Об утверждении Порядка представления, рассмотрения и оценки предложений заинтересованных лиц о включении дворовой территории многоквартирного(ых) дома(ов) в муниципальную программу «Формирование современной городской среды на территории муниципального образования «Городской округ Ногликский» на 2018-2022 годы»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интересованные лица имеют возможность трудового участия в реализации проектов по благоустройству в рамках дополнительного перечня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не требующих специальной квалифика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дворовой территории к началу работ (земляные работы, снятие старого оборудования, уборка мусор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покраска оборудования, озеленение территории, посадка деревьев, охрана объе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предоставление строительных материалов, техни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вое участие заинтересованных лиц в выполнении мероприятий по благоустройству дворовых территорий должно подтверждаться документально. Документы, подтверждающие участие заинтересованных лиц в реализации мероприятий по благоустройству, предусмотренных дополнительным перечнем, подлежат предоставлению в администрацию муниципального образования «Городской округ Ногликск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зайн-проекты благоустройства дворовых территорий разрабатываются в составе проектно-сметной документации заинтересованными лицами и подлежат представлению в администрацию муниципального образования «Городской округ Ногликский» в составе заявки о включении дворовой территории в адресный перечень многоквартирных домов, дворовые территории которых по результатам отбора включаются в муниципальную программу, в порядке и сроки, установленные соответствующими муниципальными правовыми акт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, согласование и утверждение дизайн-проектов благоустройства дворовой территории многоквартирных домов и территорий общего пользования осуществляется при участии заинтересованных лиц на заседании Общественной комиссии по благоустройству территории муниципального образования «Городской округ Ногликский» и формированию современной городской среды на территории муниципального образования «Городской округ Ноглик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риоритеты и цели муниципальной политики в соответствующей сфере социально-экономического развития, описание основных целей и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ческая цель государственной жилищной политики - создание комфортной ср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ды</w:t>
      </w:r>
      <w:r>
        <w:rPr>
          <w:rFonts w:cs="Times New Roman" w:ascii="Times New Roman" w:hAnsi="Times New Roman"/>
          <w:spacing w:val="1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итания и жизнедеятельности для человека, которая позволяет не только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w w:val="99"/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w w:val="99"/>
          <w:sz w:val="26"/>
          <w:szCs w:val="26"/>
        </w:rPr>
        <w:t>тв</w:t>
      </w:r>
      <w:r>
        <w:rPr>
          <w:rFonts w:cs="Times New Roman" w:ascii="Times New Roman" w:hAnsi="Times New Roman"/>
          <w:sz w:val="26"/>
          <w:szCs w:val="26"/>
        </w:rPr>
        <w:t>оря</w:t>
      </w:r>
      <w:r>
        <w:rPr>
          <w:rFonts w:cs="Times New Roman" w:ascii="Times New Roman" w:hAnsi="Times New Roman"/>
          <w:w w:val="99"/>
          <w:sz w:val="26"/>
          <w:szCs w:val="26"/>
        </w:rPr>
        <w:t>ть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ищные потребности, но и обеспечивает высокое качество жизни в целом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ая цель данной программы: повышение уровня благоустройства муниципального образования «Городской округ Ногликский». А именно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овышение уровня комплексного благоустройства и озеленения общественных и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формирование высокой бытовой культуры населения на территор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оздание условий для активной гражданской позиции населения посредством его участия в благоустройстве и поддержании порядка на общественных и дворовых территор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к 2022 году должны быть решены следующие задач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увеличение количества благоустроенных дворовых территорий многоквартирных домов на территории муниципального образования «Городской округ Ногликск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увеличение количества благоустроенных общественных территорий на территории муниципального образования «Городской округ Ногликск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муниципального образования «Городской округ Ногликский», а также дворовых территорий многоквартирных домов. 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Для достижения этой цели предлагается выполнить задачи по благоустройству общественных территорий и благоустройству дворовых территорий многоквартирных домов, в соответствии с перечнем, предусмотренным Порядком предоставления и распределения субсидий из федерального бюджета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- наличие общественной комиссии, которая контролирует Программу, согласует отчеты и принимает работы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- обязательное общественное обсуждение и утверждение Программы </w:t>
        <w:br/>
        <w:t>и дизайн-проектов объектов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- свободное право предложения объектов для включения в Программу, при обязательном условии инициативы жителей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- учет принципа безбарьерности для маломобильных групп населения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- наличие минимального и дополнительного перечня работ с форматом участия ж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огноз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к 2022 году приведет к значительному социально-экономическому эффекту. Комплексное благоустройство </w:t>
      </w:r>
      <w:r>
        <w:rPr>
          <w:rFonts w:cs="Times New Roman" w:ascii="Times New Roman" w:hAnsi="Times New Roman"/>
          <w:color w:val="000000"/>
          <w:sz w:val="26"/>
          <w:szCs w:val="26"/>
        </w:rPr>
        <w:t>территорий общего пользования</w:t>
      </w:r>
      <w:r>
        <w:rPr>
          <w:rFonts w:cs="Times New Roman" w:ascii="Times New Roman" w:hAnsi="Times New Roman"/>
          <w:sz w:val="26"/>
          <w:szCs w:val="26"/>
        </w:rPr>
        <w:t xml:space="preserve"> и дворовых территорий позволит привести их в удовлетворительное состояние, тем самым улучшить уровень и качество жизни граждан муниципального образования «Городской округ Ногликский». В программу включены мероприятия по результатам рассмотрения предложений граждан, организаций на включение в адресный перечень территорий общего пользования муниципального образования «Городской округ Ногликский», на которых планируется благоустройство и предложений заинтересованных лиц о включении дворовой территории многоквартирного(ых) дома(ов), планируется дополнительно информировать общественность и граждан по вопросам охраны и содержания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целях реализации конкретных мероприятий программы будут привлекаться организации различных организационно-правовых форм, физические лиц (индивидуальные предприниматели), арендаторы нежилых помещений и жители муниципального образования «Городской округ Ноглик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реализации программы: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8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99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2022</w:t>
      </w:r>
      <w:r>
        <w:rPr>
          <w:rFonts w:cs="Times New Roman" w:ascii="Times New Roman" w:hAnsi="Times New Roman"/>
          <w:w w:val="99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д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еречень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ограммы представлен в Приложении № 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Характеристика мер муниципального регулирова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муниципальной программы регулируется федеральным и областны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момент принятия программы дополнительных мер правового регулирования на территории муниципального образования «Городской округ Ногликский», для достижения целей муниципальной программы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Перечень и краткое описание действующих подпрограмм и ведомственных целевых програм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ая муниципальная программа не содержит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еречень целевых индикаторов муниципальной программы и их знач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ы определяется в соответствии с планируемыми показателями выполнения программы. Сведения об индикаторах (показателях) программы представлены в Приложении № 2.</w:t>
      </w:r>
    </w:p>
    <w:p>
      <w:pPr>
        <w:pStyle w:val="Normal"/>
        <w:widowControl w:val="false"/>
        <w:tabs>
          <w:tab w:val="clear" w:pos="708"/>
          <w:tab w:val="left" w:pos="1543" w:leader="none"/>
          <w:tab w:val="left" w:pos="300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инансирования Программы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редства местных бюдже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из внебюджетных источников (личные средства граждан, собственные и привлеченные средства предприятий, частные инвестиции, кредитные ресурсы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финансирование мероприятий программы за счет средств местного бюджета осуществляется в пределах средств, предусматриваемых Решением Собрания о бюджете муниципального образования «Городской округ Ногликский» н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ющий финансовый год, и может корректиро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объемов возможного привлечения средств из областного бюджета, а также внебюджетных источников подлежит ежегодному уточн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отделом жилищно-коммунального хозяйства администрации муниципального образования «Городской округ Ногликский» (далее - отдел ЖКХ) совместно с отделом строительства и архитектуры муниципального образования «Городской округ Ногликский», КУМИ муниципального образования «Городской округ Ногликский»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функциями по реализации Программы являютс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мероприятий программы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овка и уточнение перечня программных мероприятий и финансовых потребностей по их реализации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мероприятий в сфере информационного освещения и сопровождения реализации программы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онное, техническое и методическое содействие организациям, участвующим в реализации программы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бор информации о ходе выполнения инвестиционных программ в рамках проведения мониторинга;</w:t>
      </w:r>
    </w:p>
    <w:p>
      <w:pPr>
        <w:pStyle w:val="Style20"/>
        <w:tabs>
          <w:tab w:val="clear" w:pos="708"/>
          <w:tab w:val="left" w:pos="79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осуществление сбора информации о реализации программы и использования финансовых средств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взаимодействия органов местного самоуправления и организаций коммунального комплекса, участвующих в реализации программы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к утверждению проектов документов, необходимых для реализации программы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чет показателей и индикаторов реализации программы в соответствии с Методикой оценки эффективности, приведенной в разделе № 11к программе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 программы осуществляется в пределах ассигнований, предусмотренных бюджетом муниципального образования «Городской округ Ногликский» на соответствующий год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целевым использованием бюджетных средств осуществляется в соответствии с действующим законодательством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 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ценка эффективности муниципальной программы производится ежегодно. Результаты оценки включаются в состав годового отчета о ходе реализации и оценке эффективности муниципальной программы (далее - годовой отче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ценка эффективности муниципальной программы и под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Par8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Степень достижения планового значения индикатора (показателя)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Д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= ЗИ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/ ЗИ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ля индикаторов (показателей)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Д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= ЗИ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/ ЗИ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Д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тепень достижения планового значения i-го индикатора (показателя) муниципальной программы (под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И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начение i-го индикатора (показателя) муниципальной программы (подпрограммы)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И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лановое значение i-го индикатора (показателя) муниципальной программы (подпрограмм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СД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&gt; 1 то значение СД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е степени достижения плановых значений каждого индикатора (показателя) муниципальной программы (подпрограммы) рассчитывается средняя арифметическая величина степени достижения плановых значений индикаторов муниципальной программы (подпрограммы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16355" cy="2743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Д - степень достижения плановых значений индикаторов (показателей) муниципальной программы (подпрограм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 - число индикаторов (показателей) муниципальной программы (подпрограмм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Степень реализации мероприятий оценивается как доля мероприятий, выполненных в полном объеме, в общем количестве мероприятий, запланированных к реализации в отчетном году,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= М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/ М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роприятие, результаты которого оцениваются на основании числовых (в абсолютных или относительных величинах) значений индикаторов (показателей), считается выполненным в полном объеме, если степень достижения планового значения индикатора (показателя) муниципальной программы составляет более 0,95 от запланированного, согласно расчету, приведенному в пункте 1 настоящей Метод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1" w:name="Par46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Степень соответствия запланированному уровню расходов оценивается как отношение фактических кассовых расходов, произведенных в отчетном году, к их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С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у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= Р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/ Р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С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у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тепень соответствия запланированному уровню расходов муниципальной программы (под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фактические кассовые расходы на реализацию муниципальной программы (подпрограммы)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Интегральный показатель эффективности муниципальной программы (подпрограммы) рассчитывается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Э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= (СД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+ СР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мj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+ СС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урj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/ 3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Э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интегральный показатель эффективности j-й муниципальной программы (под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Д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тепень достижения плановых значений индикаторов (показателей) j-й муниципальной программы (под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мj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тепень реализации мероприятий j-й муниципальной программы (под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С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урj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тепень соответствия запланированному уровню расходов j-й муниципальной программы (подпрограмм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оказатель комплексной эффективности муниципальной программы (подпрограммы) рассчитывается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3515" cy="301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КЭ - показатель комплексной эффективност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- количество подпрограмм, включая муниципальную программу при наличии в ней мероприятий, не входящих в перечень мероприятий подпрограмм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Интегральный показатель эффективности муниципальной программы (подпрограммы), показатель комплексной эффективности муниципальной программы оцениваются согласно знач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сокий уровень эффективности, если значение составляет более 0,9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ний уровень эффективности, если значение составляет от 0,85 до 0,8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изкий уровень эффективности, если значение составляет от 0,75 до 0,8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остальных случаях эффективность муниципальной программы признается неудовлетворительной.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[Введите текст]</w:t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Абзац списка Знак"/>
    <w:qFormat/>
    <w:rPr>
      <w:rFonts w:eastAsia="Times New Roman" w:cs="Calibri"/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12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324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Times New Roman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90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3:36:00Z</dcterms:created>
  <dc:creator>admin</dc:creator>
  <dc:description/>
  <cp:keywords/>
  <dc:language>en-US</dc:language>
  <cp:lastModifiedBy>Оксана А. Пинчик</cp:lastModifiedBy>
  <cp:lastPrinted>2017-11-28T16:37:00Z</cp:lastPrinted>
  <dcterms:modified xsi:type="dcterms:W3CDTF">2017-11-29T00:00:00Z</dcterms:modified>
  <cp:revision>14</cp:revision>
  <dc:subject/>
  <dc:title/>
</cp:coreProperties>
</file>