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243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29" w:right="24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529" w:right="243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5.12.2017 № 107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 ПРОГРАММА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УПРАВЛЕНИЯ МУНИЦИПАЛЬНЫМ  ИМУЩЕСТВОМ МУНИЦИПАЛЬНОГО ОБРАЗОВАНИЯ «ГОРОДСКОЙ ОКРУГ НОГЛИКСКИЙ»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2017-2022 ГОДЫ»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управления муниципальным имуществом муниципального образования «Городской округ Ногликский» на 2017-2022 годы» (далее по тексту – Программа)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18"/>
      </w:tblGrid>
      <w:tr>
        <w:trPr/>
        <w:tc>
          <w:tcPr>
            <w:tcW w:w="2693" w:type="dxa"/>
            <w:tcBorders/>
          </w:tcPr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018" w:type="dxa"/>
            <w:tcBorders/>
          </w:tcPr>
          <w:p>
            <w:pPr>
              <w:pStyle w:val="Normal"/>
              <w:ind w:left="600" w:firstLine="720"/>
              <w:jc w:val="both"/>
              <w:rPr/>
            </w:pPr>
            <w:r>
              <w:rPr>
                <w:sz w:val="26"/>
                <w:szCs w:val="26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одекс Российской Федерации;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Сахалинской области от 18.07.2013 № 354 «Об утверждении государственной программы Сахалинской области «Совершенствование системы управления государственным имуществом Сахалинской области на 2014-2020 годы».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: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ind w:left="600" w:firstLine="7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 Совершенствование системы учета и управления объектами муниципальной собственности.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 Повышение эффективности управления имуществом и земельными участками, находящимися в муниципальной собственности муниципального образования «Городской округ Ногликский».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widowControl w:val="false"/>
              <w:ind w:left="600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птимизация состава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Совершенствование системы учета объектов муниципальной собственности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оздание условий для повышения эффективности управления муниципальным имущество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еспечение поступлений неналоговых доходов в бюджет от использования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widowControl w:val="false"/>
              <w:snapToGrid w:val="false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(индикаторы) Программы</w:t>
            </w:r>
          </w:p>
        </w:tc>
        <w:tc>
          <w:tcPr>
            <w:tcW w:w="7018" w:type="dxa"/>
            <w:tcBorders/>
          </w:tcPr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средств местного бюджета, направляемых на реализацию мероприятий – 93863,6 тыс. рублей, в том числе по годам: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8625,2 тыс. рублей;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8687,2 тыс. рублей;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8850,4 тыс. рублей;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8850,4 тыс. рублей;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8850,4 тыс. рублей.</w:t>
            </w:r>
          </w:p>
          <w:p>
            <w:pPr>
              <w:pStyle w:val="Normal"/>
              <w:widowControl w:val="false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600" w:firstLine="720"/>
              <w:jc w:val="both"/>
              <w:rPr/>
            </w:pPr>
            <w:r>
              <w:rPr>
                <w:sz w:val="26"/>
                <w:szCs w:val="26"/>
              </w:rPr>
              <w:t>1. Удельный вес объектов недвижимости муниципальной собственности, прошедших государственную регистрацию прав, в общем числе объектов недвижимости муниципальной собственности (нарастающим итогом, %).</w:t>
            </w:r>
          </w:p>
          <w:p>
            <w:pPr>
              <w:pStyle w:val="Normal"/>
              <w:widowControl w:val="false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ыполнение плановых показателей по неналоговым доходам местного бюджета от использования муниципального имущества (ежегодно, %).</w:t>
            </w:r>
          </w:p>
          <w:p>
            <w:pPr>
              <w:pStyle w:val="Normal"/>
              <w:widowControl w:val="false"/>
              <w:ind w:left="600" w:firstLine="720"/>
              <w:jc w:val="both"/>
              <w:rPr/>
            </w:pPr>
            <w:r>
              <w:rPr>
                <w:sz w:val="26"/>
                <w:szCs w:val="26"/>
              </w:rPr>
              <w:t>3. Количество заключенных по результатам торгов договоров аренды объектов недвижимости, находящихся в собственности муниципального образования «Городской округ Ногликский» (нарастающим итогом, ед.).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018" w:type="dxa"/>
            <w:tcBorders/>
          </w:tcPr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один этап 2017 – 2022 годы.</w:t>
            </w:r>
          </w:p>
          <w:p>
            <w:pPr>
              <w:pStyle w:val="Normal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018" w:type="dxa"/>
            <w:tcBorders/>
          </w:tcPr>
          <w:p>
            <w:pPr>
              <w:pStyle w:val="Normal"/>
              <w:widowControl w:val="false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ельный вес объектов недвижимости муниципальной собственности, прошедших государственную регистрацию прав, в общем числе объектов недвижимости муниципальной собственности к 2022 году составит 100 %.</w:t>
            </w:r>
          </w:p>
          <w:p>
            <w:pPr>
              <w:pStyle w:val="Normal"/>
              <w:widowControl w:val="false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ыполнение плановых показателей по неналоговым доходам местного бюджета от использования муниципального имущества к 2022 году составит не менее 100 % ежегодно.</w:t>
            </w:r>
          </w:p>
          <w:p>
            <w:pPr>
              <w:pStyle w:val="Normal"/>
              <w:widowControl w:val="false"/>
              <w:ind w:left="60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заключенных по результатам торгов договоров аренды объектов недвижимости, находящихся в собственности муниципального образования «Городской округ Ногликский» к 2022 году составит не менее 16 ед.</w:t>
            </w:r>
          </w:p>
        </w:tc>
      </w:tr>
    </w:tbl>
    <w:p>
      <w:pPr>
        <w:pStyle w:val="Normal"/>
        <w:numPr>
          <w:ilvl w:val="0"/>
          <w:numId w:val="1"/>
        </w:numPr>
        <w:ind w:left="600" w:firstLine="72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ХАРАКТЕРИСТИКА (СОДЕРЖАНИЕ) ПРОБЛЕМЫ И ОБОСНОВАНИЕ НЕОБХОДИМОСТИ ЕЕ РЕШЕНИЯ ПРОГРАММНЫМИ МЕТОДАМИ 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правление муниципальной собственностью является одним из направлений деятельности Комитета по управлению муниципальным имуществом муниципального образования «Городской округ Ногликский», обеспечивающей создание условий для реализации полномочий органов местного самоуправления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фера управления муниципальным имуществом охватывает широкий круг вопросов: создание, реорганизация и ликвидация муниципальных унитарных предприятий, передача имущества во владение и пользование, безвозмездные прием и передача имущества на другие уровни собственности, приватизация и отчуждение по иным основаниям, создание новых объектов и т.д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сфере управления муниципальной собственностью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одится работа по оформлению государственной регистрации права собственности муниципального образования «Городской округ Ногикский» на объекты недвижимости. Продолжается процесс оптимизации состава и структуры муниципального имущества, в том числе путем создания, реорганизации, ликвидации муниципальных предприятий. В результате количество муниципальных унитарных предприятий с 2008 года сократилось на 60 процентов (с 5 до 2)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 состоянию на 1 января 2017 года в составе муниципальной собственности муниципального образования «Городской округ Ногликский» учитывается: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2 муниципальных унитарных предприятия;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25 муниципальных учреждений, в том числе: 2 автономных учреждения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ые унитарные предприятия относятся к отрасли жилищно-коммунального хозяйства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руктуру муниципальных учреждений составляют: 12 образовательных учреждений, 6 учреждений культуры, 2 учреждения СМИ, 1 – спорта и 4 – прочих (МКУ «Архив Ногликского района», МКУ «Управление социальной политики», МКУ «ЦСО», МБУ «Сервис центр»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Реестр муниципальной собственности муниципального образования «Городской округ Ногликский» по состоянию на 1 января 2017 года включено всего 1455 объектов недвижимости общей стоимостью 2983117,26 тыс. рублей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составе имущества казны учитывается всего 1381 объект муниципальной собственности общей стоимостью 1273216,65 тыс. рублей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ыми направлениями использования муниципального имущества являются: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ередача в аренду (пользование);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ередача в безвозмездное пользование;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ередача в концессию;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закрепление на праве хозяйственного ведения за муниципальными унитарными предприятиями  муниципального образования;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закрепление на праве оперативного управления за муниципальными бюджетными, казенными  и автономными учреждениями;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ередача в залог;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риватизация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осударственная регистрация права собственности муниципального образования «Городской округ Ногликский» на капитальные объекты недвижимости к общему количеству объектов, учитываемых в Реестре муниципальной собственности муниципального образования «Городской округ Ногликский», составляет 35,3 % (подлежит регистрации – 1075, зарегистрировано – 379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600" w:firstLine="720"/>
        <w:jc w:val="both"/>
        <w:rPr/>
      </w:pPr>
      <w:r>
        <w:rPr>
          <w:sz w:val="26"/>
          <w:szCs w:val="26"/>
        </w:rPr>
        <w:t>Повышени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эффективности использования земельных участков, находящихся в муниципальной собственности, будет способствовать развит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ынка земли в муниципальном образова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600" w:firstLine="720"/>
        <w:jc w:val="both"/>
        <w:rPr/>
      </w:pPr>
      <w:r>
        <w:rPr>
          <w:sz w:val="26"/>
          <w:szCs w:val="26"/>
        </w:rPr>
        <w:t>Проведение м</w:t>
      </w:r>
      <w:r>
        <w:rPr>
          <w:color w:val="000000"/>
          <w:sz w:val="26"/>
          <w:szCs w:val="26"/>
        </w:rPr>
        <w:t xml:space="preserve">ероприятий по формированию земельных участков и постановке их на кадастровый учет направлено на </w:t>
      </w:r>
      <w:r>
        <w:rPr>
          <w:sz w:val="26"/>
          <w:szCs w:val="26"/>
        </w:rPr>
        <w:t>актуализацию их кадастровой стоимости, что в свою очередь будет способствовать справедливому установлению налогооблагаемой базы с уче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0" w:right="88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в рамках реализации имеющихся полномочий  осуществляет предоставление земельных участков, находящихся в муниципальной собственности, в собственность, аренду, постоянное (бессрочное) пользование под объектами недвижимого имущества, для целей строительства, для целей, не связанных со строительством. В связи с этим, особое место занимает обеспечение формирования земельных участков для последующего предоставления на торг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0" w:right="88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лномочий по распоряжению земельными участками является основанием для возникновения правоотношений по использованию земельных участков, находящихся в муниципальной собственности, и появления частной собственности на земельные участки, занятые объектами недвижимого имущества, что способствует развитию рынка земл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0" w:right="88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длежащее оформление права собственности, своевременная инвентаризация объектов недвижимости, находящихся в собственности муниципального образования, являются залогом целостности имущества городского округа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указанных полномочий требует определенных затрат. Эти затраты складываются из сумм денежных средств на размещение объявлений в официальных печатных органах и рекламных материалов на местном телевидении, а также на проведение конкурса и оплату работы оценщиков по оценке продаваемого муниципального имущества. Для регистрации объектов недвижимости в органах Росреестра требуется проведение паспортизации с целью уточнения технических характеристик объекта и изготовление кадастровых паспортов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фере управления муниципальной собственностью, помимо вышеперечисленных проблем, существует ряд вопросов, которые возможно решить только при условии соответствующего финансирования.</w:t>
      </w:r>
    </w:p>
    <w:p>
      <w:pPr>
        <w:pStyle w:val="Normal"/>
        <w:widowControl w:val="false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иеме имущества в муниципальную собственность требуется проведение оценки принимаемых объектов независимыми оценщиками, определенными на конкурсной основе. Для регистрации объектов недвижимости в органах Росреестра проводится их техническая инвентаризация и изготовление кадастровых паспортов. 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ализация правомочий собственника - управление и распоряжение муниципальным имуществом - требует объективных и точных сведений о составе, количестве и качественных характеристиках имущества. Наличие правоустанавливающих документов, ведение единого, полного учета объектов собственности муниципального образования «Городской округ Ногликский» - важнейшие условия управления муниципальной собственностью. Эти условия приобретают особую значимость в процессе оптимизации структуры собственности муниципального образования «Городской округ Ногликский»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цесс управления муниципальной собственностью постоянно совершенствуется, вместе с тем требуется продолжить работу по преодолению следующих системных проблем: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аличие отдельных недостатков в учете имущества, необходимость постоянного совершенствования программного обеспечения;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тсутствие государственной регистрации прав на ряд объектов муниципальной собственности, в том числе на земельные участки;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еобходимость постоянного совершенствования механизмов управления муниципальной собственностью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соответствии с приоритетами государственной политики по совершенствованию системы управления государственным и муниципальным имуществом определены следующие цели управления муниципальным имуществом: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птимизация состава и структуры муниципального имущества, совершенствование системы учета и управления объектами муниципальной собственности, формирование имущественной основы деятельности органов местного самоуправления, а также иных организаций в случаях, установленных нормативными правовыми актами;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вышение эффективности управления муниципальным имуществом, обеспечение открытости и прозрачности управления муниципальными унитарными предприятиями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 рискам также относятся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едофинансирование Программы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теря актуальности мероприятий Программы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рисками реализации Программы будет осуществляться на основ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ониторинга реализации мероприятий Программы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оставление отчетности по Программе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рректировки мероприятий Программы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ониторинга эффективности бюджетных вложений в Программу.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2. ЦЕЛЬ И ОСНОВНЫЕ ЗАДАЧИ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аправлена на достижение следующих целей: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Совершенствование системы учета и управления объектами муниципальной собственности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Повышение эффективности управления имуществом и земельными участками, находящимися в муниципальной собственности муниципального образования «Городской округ Ногликский».</w:t>
      </w:r>
    </w:p>
    <w:p>
      <w:pPr>
        <w:pStyle w:val="Normal"/>
        <w:ind w:left="60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ыми задачами Программы являются:</w:t>
      </w:r>
    </w:p>
    <w:p>
      <w:pPr>
        <w:pStyle w:val="Normal"/>
        <w:widowControl w:val="false"/>
        <w:ind w:left="600" w:firstLine="720"/>
        <w:rPr>
          <w:sz w:val="26"/>
          <w:szCs w:val="26"/>
        </w:rPr>
      </w:pPr>
      <w:r>
        <w:rPr>
          <w:sz w:val="26"/>
          <w:szCs w:val="26"/>
        </w:rPr>
        <w:t>1. Оптимизация состава муниципального имущества.</w:t>
      </w:r>
    </w:p>
    <w:p>
      <w:pPr>
        <w:pStyle w:val="Normal"/>
        <w:tabs>
          <w:tab w:val="clear" w:pos="708"/>
          <w:tab w:val="left" w:pos="317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вершенствование системы учета объектов муниципальной собственности. </w:t>
      </w:r>
    </w:p>
    <w:p>
      <w:pPr>
        <w:pStyle w:val="Normal"/>
        <w:tabs>
          <w:tab w:val="clear" w:pos="708"/>
          <w:tab w:val="left" w:pos="317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оздание условий для повышения эффективности управления муниципальным имуществом. </w:t>
      </w:r>
    </w:p>
    <w:p>
      <w:pPr>
        <w:pStyle w:val="Normal"/>
        <w:tabs>
          <w:tab w:val="clear" w:pos="708"/>
          <w:tab w:val="left" w:pos="317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беспечение поступлений неналоговых доходов в бюджет от использования муниципального имущества. 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одержит перечень мероприятий, способствующих достижению поставленных целей и задач. С учетом изменений федерального и областного законодательства мероприятия программы могут быть скорректированы в установленном законом порядке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3. ПОКАЗАТЕЛИ (ИНДИКАТОРЫ) ДОСТИЖЕНИЯ ЦЕЛИ И РЕШЕНИЯ ЗАДАЧ МУНИЦИПАЛЬНОЙ ПРОГРАММЫ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оказателями (индикаторами) Программы являются:</w:t>
      </w:r>
    </w:p>
    <w:p>
      <w:pPr>
        <w:pStyle w:val="ListParagraph"/>
        <w:ind w:left="60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дельный вес объектов недвижимости муниципальной собственности, прошедших государственную регистрацию прав, в общем числе объектов недвижимости муниципальной собственности (%)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й показатель рассчитывается по следующей формул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1 = (Ксп / Коб) x 100 %,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1 – удельный вес объектов недвижимости муниципальной собственности, прошедших государственную регистрацию прав, в общем числе объектов недвижимости муниципальной собственности, учитываемом в Реестре (%)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, характеризующий удельный вес объектов недвижимости муниципальной собственности, прошедших государственную регистрацию права собственности муниципального образования, в общем числе объектов недвижимости, учитываемом в Реестре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сп – количество объектов недвижимости муниципальной собственности, в отношении которых проведена государственная регистрация права собственности муниципального образования (на основании данных Росреестра) (единиц)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б – общее количество объектов недвижимости муниципальной собственности, учтенных в Реестре (на основании выписок из Реестра (единиц)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ыполнение плановых показателей по неналоговым доходам местного бюджета от использования муниципального имущества (%)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й показатель рассчитывается по следующей формул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2 = (Сф / Сп) x 100 %,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ListParagraph"/>
        <w:ind w:left="60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2 - выполнение плановых показателей по неналоговым доходам местного бюджета от использования муниципального имущества (%);  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, характеризующий удельный вес фактических поступлений в бюджет муниципального образования неналоговых доходов от использования муниципального имущества)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ф – сумма денежных средств, фактически поступивших в бюджет муниципального образования от использования муниципального имущества (аренда имущества) по состоянию на 01 января года, следующего за отчетным (тыс. рублей)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 – сумма денежных средств, планируемых к поступлению в бюджет муниципального образования (доходы от аренды земли и имущества) (на основании утвержденного бюджета муниципального образования на предстоящий год) (тыс. рублей);</w:t>
      </w:r>
    </w:p>
    <w:p>
      <w:pPr>
        <w:pStyle w:val="ListParagraph"/>
        <w:ind w:left="60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личество заключенных по результатам торгов договоров аренды объектов недвижимости, находящихся в собственности муниципального образования «Городской округ Ногликский» (ед.)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ень целевых показателей (индикаторов) Программы представлен в приложении № 2 к настоящей Программе.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4. ПЕРЕЧЕНЬ МЕРОПРИЯТИЙ МУНИЦИПАЛЬНОЙ ПРОГРАММЫ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и задач Программы предусмотрен перечень следующих мероприятий:</w:t>
      </w:r>
    </w:p>
    <w:p>
      <w:pPr>
        <w:pStyle w:val="Normal"/>
        <w:tabs>
          <w:tab w:val="clear" w:pos="708"/>
          <w:tab w:val="left" w:pos="317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оведение комплекса мероприятий по учету муниципального имущества, формирование в отношении него полных и достоверных сведений в рамках инвентаризации муниципального имущества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Формирование и реализация приватизационных процессов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Проведение инвентаризации имущества, находящегося в муниципальной собственности, в целях более эффективного его использования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Мониторинг объектов муниципальной собственности, определение и утверждение перечня сдаваемого в аренду имущества, выявление неиспользуемых основных фондов (их части) и принятие соответствующих мер по их использованию.</w:t>
      </w:r>
    </w:p>
    <w:p>
      <w:pPr>
        <w:pStyle w:val="Normal"/>
        <w:tabs>
          <w:tab w:val="clear" w:pos="708"/>
          <w:tab w:val="left" w:pos="317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оведение мероприятий по оформлению в установленном порядке прав на объекты недвижимости, включая внесение сведений о них в Реестр муниципальной собственности муниципального образования «Городской округ Ногликский»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Оценка недвижимости, признание прав и регулирование  отношений по муниципальной собственности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Мероприятия по землеустройству и землепользованию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Совершенствование ведения Реестра муниципальной собственности муниципального образования «Городской округ Ногликский» путем внесения сведений в программный продукт «САУМИ»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беспечение рационального и эффективного использования имущества и земельных участков, находящихся в муниципальной собственности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вышение эффективности и прозрачности передачи муниципального имущества в аренду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Организация работы по перераспределению неиспользуемых дачных участков, документы на которые не оформлены в соответствии с действующим законодательством, или оформлению их в муниципальную собственность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Активизация работы по проведению муниципального контроля в области земельных отношений с целью недопущения фактов использования земельных участков без правоустанавливающих документов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Осуществление контроля за соблюдением условий договоров аренды земельных участков, сроками поступления платежей с целью выявления арендаторов, имеющих просроченную задолженность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Осуществление контроля  за целевым и эффективным использованием сданных в аренду земельных участков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 Обеспечение деятельности аппарата исполнительных органов местного самоуправления.</w:t>
      </w:r>
    </w:p>
    <w:p>
      <w:pPr>
        <w:pStyle w:val="Normal"/>
        <w:tabs>
          <w:tab w:val="clear" w:pos="708"/>
          <w:tab w:val="left" w:pos="317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Обеспечение поступлений неналоговых доходов в местный бюджет от использования имущества, находящегося в собственности муниципального образования «Городской округ Ногликский»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Принятие комплекса мер по погашению задолженности по неналоговым платежам в бюджет от использования имущества и недопущению ее роста, в том числе проведение претензионно - исковой работы в отношении арендаторов имущества и земельных участков, находящихся в муниципальной собственности, имеющих задолженность по арендной плате.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 xml:space="preserve">Информация о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A"/>
        </w:rPr>
        <w:instrText xml:space="preserve"> HYPERLINK "../in//E:/%D0%A1%D0%B2%D0%B5%D1%82%D0%B0/%D0%9F%D1%80%D0%BE%D0%B3%D1%80%D0%B0%D0%BC%D0%BC%D0%B0/2014/%D0%BC%D1%83%D0%BD%D0%B8%D1%86%D0%B8%D0%BF%D0%B0%D0%BB%D1%8C%D0%BD%D0%B0%D1%8F%20%D0%BF%D1%80%D0%BE%D0%B3%D1%80%D0%B0%D0%BC%D0%BC%D0%B0.docx" \l "Par404"</w:instrText>
      </w:r>
      <w:r>
        <w:rPr>
          <w:rStyle w:val="InternetLink"/>
          <w:sz w:val="26"/>
          <w:u w:val="none"/>
          <w:szCs w:val="26"/>
          <w:color w:val="00000A"/>
        </w:rPr>
        <w:fldChar w:fldCharType="separate"/>
      </w:r>
      <w:r>
        <w:rPr>
          <w:rStyle w:val="InternetLink"/>
          <w:color w:val="00000A"/>
          <w:sz w:val="26"/>
          <w:szCs w:val="26"/>
          <w:u w:val="none"/>
        </w:rPr>
        <w:t>мероприятиях</w:t>
      </w:r>
      <w:r>
        <w:rPr>
          <w:rStyle w:val="InternetLink"/>
          <w:sz w:val="26"/>
          <w:u w:val="none"/>
          <w:szCs w:val="26"/>
          <w:color w:val="00000A"/>
        </w:rPr>
        <w:fldChar w:fldCharType="end"/>
      </w:r>
      <w:r>
        <w:rPr>
          <w:sz w:val="26"/>
          <w:szCs w:val="26"/>
        </w:rPr>
        <w:t xml:space="preserve"> Программы приведена в приложении 1 к настоящей Программе.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5. СРОКИ И ЭТАПЫ РЕАЛИЗАЦИИ МУНИЦИПАЛЬНОЙ ПРОГРАММЫ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в один этап, срок реализации – 2017-2022 годы.</w:t>
      </w:r>
    </w:p>
    <w:p>
      <w:pPr>
        <w:pStyle w:val="Normal"/>
        <w:ind w:left="600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6. РЕСУРСНОЕ ОБЕСПЕЧЕНИЕ </w:t>
      </w:r>
    </w:p>
    <w:p>
      <w:pPr>
        <w:pStyle w:val="Normal"/>
        <w:tabs>
          <w:tab w:val="clear" w:pos="708"/>
          <w:tab w:val="left" w:pos="3960" w:leader="none"/>
        </w:tabs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tabs>
          <w:tab w:val="clear" w:pos="708"/>
          <w:tab w:val="left" w:pos="3960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местного бюджета, направляемых на реализацию мероприятий – 93863,6 тыс. рублей, в том числе по годам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018 год – 18625,2 тыс. рублей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019 год – 18687,2 тыс. рублей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020 год – 18850,4 тыс. рублей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021 год – 18850,4 тыс. рублей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022 год – 18850,4 тыс. рублей.</w:t>
      </w:r>
    </w:p>
    <w:p>
      <w:pPr>
        <w:pStyle w:val="Normal"/>
        <w:tabs>
          <w:tab w:val="clear" w:pos="708"/>
          <w:tab w:val="left" w:pos="3960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Программы будет уточняться ежегодно при формировании бюджета муниципального образования «Городской округ Ногликский» на очередной финансовый год либо его корректировке в текущем финансовом году, исходя из возможностей бюджета.</w:t>
      </w:r>
    </w:p>
    <w:p>
      <w:pPr>
        <w:pStyle w:val="Normal"/>
        <w:tabs>
          <w:tab w:val="clear" w:pos="708"/>
          <w:tab w:val="left" w:pos="3960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бюджетных средств на реализацию мероприятий Программы является комитет по управлению муниципальной имуществом муниципального образования «Городской округ Ногликский».</w:t>
      </w:r>
    </w:p>
    <w:p>
      <w:pPr>
        <w:pStyle w:val="Normal"/>
        <w:tabs>
          <w:tab w:val="clear" w:pos="708"/>
          <w:tab w:val="left" w:pos="3960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с разбивкой по мероприятиям и годам реализации Программы представлено в приложении 3 к настоящей Программе.</w:t>
      </w:r>
    </w:p>
    <w:p>
      <w:pPr>
        <w:pStyle w:val="Normal"/>
        <w:tabs>
          <w:tab w:val="clear" w:pos="708"/>
          <w:tab w:val="left" w:pos="3960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7. КОНЕЧНЫЕ РЕЗУЛЬТАТЫ РЕАЛИЗАЦИИ 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Программы планируется достижение следующих конечных результатов:</w:t>
      </w:r>
    </w:p>
    <w:p>
      <w:pPr>
        <w:pStyle w:val="Normal"/>
        <w:widowControl w:val="false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дельный вес объектов недвижимости муниципальной собственности, прошедших государственную регистрацию прав, в общем числе объектов недвижимости муниципальной собственности к 2022 году составит 100 %.</w:t>
      </w:r>
    </w:p>
    <w:p>
      <w:pPr>
        <w:pStyle w:val="Normal"/>
        <w:widowControl w:val="false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ыполнение плановых показателей по неналоговым доходам местного бюджета от использования муниципального имущества к 2022 году составит не менее 100 % ежегодно.</w:t>
      </w:r>
    </w:p>
    <w:p>
      <w:pPr>
        <w:pStyle w:val="Normal"/>
        <w:widowControl w:val="false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личество заключенных по результатам торгов договоров аренды объектов недвижимости, находящихся в собственности муниципального образования «Городской округ Ногликский» к 2022 году составит не менее 16 ед.</w:t>
      </w:r>
    </w:p>
    <w:p>
      <w:pPr>
        <w:pStyle w:val="Normal"/>
        <w:widowControl w:val="false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8. МЕТОДИКА ОЦЕНКИ ЭФФЕКТИВНОСТИ РЕАЛИЗАЦИИ ПРОГРАММЫ</w:t>
      </w:r>
    </w:p>
    <w:p>
      <w:pPr>
        <w:pStyle w:val="Normal"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Оценка эффективности муниципальной программы производится ежегодно. Результаты оценки включаются в состав годового отчета о ходе реализации и оценке эффективности государственной программы (далее - годовой отчет)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эффективности муниципальной программы и под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bookmarkStart w:id="0" w:name="Par8"/>
      <w:bookmarkEnd w:id="0"/>
      <w:r>
        <w:rPr>
          <w:sz w:val="26"/>
          <w:szCs w:val="26"/>
        </w:rPr>
        <w:t>1.1. Степень достижения планового значения индикатора (показателя) рассчитывается по следующим формулам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ЗИ</w:t>
      </w:r>
      <w:r>
        <w:rPr>
          <w:sz w:val="26"/>
          <w:szCs w:val="26"/>
          <w:vertAlign w:val="subscript"/>
        </w:rPr>
        <w:t>фi</w:t>
      </w:r>
      <w:r>
        <w:rPr>
          <w:sz w:val="26"/>
          <w:szCs w:val="26"/>
        </w:rPr>
        <w:t xml:space="preserve"> / ЗИ</w:t>
      </w:r>
      <w:r>
        <w:rPr>
          <w:sz w:val="26"/>
          <w:szCs w:val="26"/>
          <w:vertAlign w:val="subscript"/>
        </w:rPr>
        <w:t>пi</w:t>
      </w:r>
      <w:r>
        <w:rPr>
          <w:sz w:val="26"/>
          <w:szCs w:val="26"/>
        </w:rPr>
        <w:t>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ля индикаторов (показателей), желаемой тенденцией развития которых является снижение значений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ЗИ</w:t>
      </w:r>
      <w:r>
        <w:rPr>
          <w:sz w:val="26"/>
          <w:szCs w:val="26"/>
          <w:vertAlign w:val="subscript"/>
        </w:rPr>
        <w:t>пi</w:t>
      </w:r>
      <w:r>
        <w:rPr>
          <w:sz w:val="26"/>
          <w:szCs w:val="26"/>
        </w:rPr>
        <w:t xml:space="preserve"> / ЗИ</w:t>
      </w:r>
      <w:r>
        <w:rPr>
          <w:sz w:val="26"/>
          <w:szCs w:val="26"/>
          <w:vertAlign w:val="subscript"/>
        </w:rPr>
        <w:t>фi</w:t>
      </w:r>
      <w:r>
        <w:rPr>
          <w:sz w:val="26"/>
          <w:szCs w:val="26"/>
        </w:rPr>
        <w:t>,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степень достижения планового значения i-го индикатора (показателя) муниципальной  программы (подпрограммы);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ЗИ</w:t>
      </w:r>
      <w:r>
        <w:rPr>
          <w:sz w:val="26"/>
          <w:szCs w:val="26"/>
          <w:vertAlign w:val="subscript"/>
        </w:rPr>
        <w:t>фi</w:t>
      </w:r>
      <w:r>
        <w:rPr>
          <w:sz w:val="26"/>
          <w:szCs w:val="26"/>
        </w:rPr>
        <w:t xml:space="preserve"> - значение i-го индикатора (показателя) муниципальной программы (подпрограммы), фактически достигнутое на конец отчетного периода;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ЗИ</w:t>
      </w:r>
      <w:r>
        <w:rPr>
          <w:sz w:val="26"/>
          <w:szCs w:val="26"/>
          <w:vertAlign w:val="subscript"/>
        </w:rPr>
        <w:t>пi</w:t>
      </w:r>
      <w:r>
        <w:rPr>
          <w:sz w:val="26"/>
          <w:szCs w:val="26"/>
        </w:rPr>
        <w:t xml:space="preserve"> - плановое значение i-го индикатора (показателя) муниципальной программы (подпрограммы).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Если СД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&gt; 1 то значение СД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принимается равным 1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е степени достижения плановых значений каждого индикатора (показателя) муниципальной программы (подпрограммы) рассчитывается средняя арифметическая величина степени достижения плановых значений индикаторов муниципальной программы (подпрограммы) по следующей формул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/>
        <w:drawing>
          <wp:inline distT="0" distB="0" distL="0" distR="0">
            <wp:extent cx="1333500" cy="276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Д - степень достижения плановых значений индикаторов (показателей) муниципальной программы (подпрограмм)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N - число индикаторов (показателей) муниципальной программы (подпрограмме)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тепень реализации мероприятий оценивается как доля мероприятий, выполненных в полном объеме, в общем количестве мероприятий, запланированных к реализации в отчетном году, по следующей формул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= М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/ М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,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- общее количество мероприятий, запланированных к реализации в отчетном году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е, результаты которого оцениваются на основании числовых (в абсолютных или относительных величинах) значений индикаторов (показателей), считается выполненным в полном объеме, если степень достижения планового значения индикатора (показателя) муниципальной программы составляет более 0,95 от запланированного, согласно расчету, приведенному в пункте 1 настоящей Методики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bookmarkStart w:id="1" w:name="Par46"/>
      <w:bookmarkEnd w:id="1"/>
      <w:r>
        <w:rPr>
          <w:sz w:val="26"/>
          <w:szCs w:val="26"/>
        </w:rPr>
        <w:t>1.3. Степень соответствия запланированному уровню расходов оценивается как отношение фактических кассовых расходов, произведенных в отчетном году, к их плановым значениям по следующей формул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р</w:t>
      </w:r>
      <w:r>
        <w:rPr>
          <w:sz w:val="26"/>
          <w:szCs w:val="26"/>
        </w:rPr>
        <w:t xml:space="preserve"> = Р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 / Р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,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р</w:t>
      </w:r>
      <w:r>
        <w:rPr>
          <w:sz w:val="26"/>
          <w:szCs w:val="26"/>
        </w:rPr>
        <w:t xml:space="preserve"> - степень соответствия запланированному уровню расходов муниципальной  программы (подпрограммы);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 – фактические кассовые расходы на реализацию муниципальной программы (подпрограммы) в отчетном году;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Интегральный показатель эффективности муниципальной программы (подпрограммы) рассчитывается по следующей формул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ПЭ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= (СД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+ СР</w:t>
      </w:r>
      <w:r>
        <w:rPr>
          <w:sz w:val="26"/>
          <w:szCs w:val="26"/>
          <w:vertAlign w:val="subscript"/>
        </w:rPr>
        <w:t>мj</w:t>
      </w:r>
      <w:r>
        <w:rPr>
          <w:sz w:val="26"/>
          <w:szCs w:val="26"/>
        </w:rPr>
        <w:t xml:space="preserve"> + СС</w:t>
      </w:r>
      <w:r>
        <w:rPr>
          <w:sz w:val="26"/>
          <w:szCs w:val="26"/>
          <w:vertAlign w:val="subscript"/>
        </w:rPr>
        <w:t>урj</w:t>
      </w:r>
      <w:r>
        <w:rPr>
          <w:sz w:val="26"/>
          <w:szCs w:val="26"/>
        </w:rPr>
        <w:t>) / 3,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ПЭ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- интегральный показатель эффективности j-й муниципальной программы (подпрограммы);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 - степень достижения плановых значений индикаторов (показателей) j-й  муниципальной программы (подпрограммы);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j</w:t>
      </w:r>
      <w:r>
        <w:rPr>
          <w:sz w:val="26"/>
          <w:szCs w:val="26"/>
        </w:rPr>
        <w:t xml:space="preserve"> - степень реализации мероприятий j-й муниципалбной программы (подпрограммы);</w:t>
      </w:r>
    </w:p>
    <w:p>
      <w:pPr>
        <w:pStyle w:val="Normal"/>
        <w:ind w:left="600" w:firstLine="720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рj</w:t>
      </w:r>
      <w:r>
        <w:rPr>
          <w:sz w:val="26"/>
          <w:szCs w:val="26"/>
        </w:rPr>
        <w:t xml:space="preserve"> - степень соответствия запланированному уровню расходов j-й муниципальной программы (подпрограммы)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казатель комплексной эффективности муниципальной программы (подпрограммы) рассчитывается по следующей формул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/>
        <w:drawing>
          <wp:inline distT="0" distB="0" distL="0" distR="0">
            <wp:extent cx="1457325" cy="314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Э - показатель комплексной эффективности муниципальной программы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 - количество подпрограмм, включая муниципальную программу при наличии в ней мероприятий, не входящих в перечень мероприятий подпрограмм муниципальной программы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Интегральный показатель эффективности муниципальной программы (подпрограммы), показатель комплексной эффективности муниципальной программы оцениваются согласно значениям: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сокий уровень эффективности, если значение составляет более 0,90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редний уровень эффективности, если значение составляет от 0,85 до 0,89;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эффективности, если значение составляет от 0,75 до 0,84.</w:t>
      </w:r>
    </w:p>
    <w:p>
      <w:pPr>
        <w:pStyle w:val="Normal"/>
        <w:widowControl w:val="false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стальных случаях эффективность муниципальной программы (подпрограммы) признается неудовлетворительной.</w:t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27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ind w:left="6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овершенствование системы управления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ым имуществом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Городской округ Ногликский» 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на 2017 – 2022 годы»,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15.12.2017 № 1075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муниципальной программы </w:t>
      </w:r>
    </w:p>
    <w:p>
      <w:pPr>
        <w:pStyle w:val="Normal"/>
        <w:widowControl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управления муниципальным имуществом муниципального образования «Городской округ Ногликский» на 2017-2022 годы»</w:t>
      </w:r>
    </w:p>
    <w:tbl>
      <w:tblPr>
        <w:tblW w:w="14318" w:type="dxa"/>
        <w:jc w:val="left"/>
        <w:tblInd w:w="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4"/>
        <w:gridCol w:w="4956"/>
        <w:gridCol w:w="2268"/>
        <w:gridCol w:w="1276"/>
        <w:gridCol w:w="1419"/>
        <w:gridCol w:w="3685"/>
      </w:tblGrid>
      <w:tr>
        <w:trPr>
          <w:trHeight w:val="608" w:hRule="atLeast"/>
        </w:trPr>
        <w:tc>
          <w:tcPr>
            <w:tcW w:w="714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5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26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2695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36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чный результат от реализации мероприятия</w:t>
            </w:r>
          </w:p>
        </w:tc>
      </w:tr>
      <w:tr>
        <w:trPr>
          <w:trHeight w:val="924" w:hRule="atLeast"/>
        </w:trPr>
        <w:tc>
          <w:tcPr>
            <w:tcW w:w="714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141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я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368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4318" w:type="dxa"/>
            <w:gridSpan w:val="6"/>
            <w:tcBorders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. Проведение комплекса мероприятий по учету муниципального имущества, формирование в отношени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о полных и достоверных сведений в рамках инвентаризации муниципального имуществ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1" w:hRule="atLeast"/>
        </w:trPr>
        <w:tc>
          <w:tcPr>
            <w:tcW w:w="714" w:type="dxa"/>
            <w:tcBorders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56" w:type="dxa"/>
            <w:tcBorders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 реализация приватизационных процессов</w:t>
            </w:r>
          </w:p>
        </w:tc>
        <w:tc>
          <w:tcPr>
            <w:tcW w:w="2268" w:type="dxa"/>
            <w:tcBorders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419" w:type="dxa"/>
            <w:tcBorders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3685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ходов местного бюджета</w:t>
            </w:r>
          </w:p>
        </w:tc>
      </w:tr>
      <w:tr>
        <w:trPr>
          <w:trHeight w:val="1690" w:hRule="atLeast"/>
        </w:trPr>
        <w:tc>
          <w:tcPr>
            <w:tcW w:w="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вентаризации имущества, находящегося в муниципальной собственности, в целях более эффективного его использования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стоверности Реестра муниципальной собственности муниципального образования «Городской округ Ногликский», обеспечение полноты сведений об объектах учет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0" w:hRule="atLeast"/>
        </w:trPr>
        <w:tc>
          <w:tcPr>
            <w:tcW w:w="714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бъектов муниципальной собственности, определение и утверждение перечня сдаваемого в аренду имущества, выявление неиспользуемых основных фондов (их части) и принятие соответствующих мер по их использованию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стоверности Реестра муниципальной собственности муниципального образования «Городской округ Ногликский», обеспечение полноты сведений об объектах учет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atLeast"/>
        </w:trPr>
        <w:tc>
          <w:tcPr>
            <w:tcW w:w="14318" w:type="dxa"/>
            <w:gridSpan w:val="6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2. Проведение мероприятий по оформлению в установленном порядке прав на объекты недвижимости, включая внесение сведений о них в Реестр муниципальной собственности муниципального образования </w:t>
              <w:br/>
              <w:t>«Городской округ Ногликский»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1" w:hRule="atLeast"/>
        </w:trPr>
        <w:tc>
          <w:tcPr>
            <w:tcW w:w="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 отношений по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прав собственности на объекты недвижимости, повышение эффективности использования муниципального имущества</w:t>
            </w:r>
          </w:p>
        </w:tc>
      </w:tr>
      <w:tr>
        <w:trPr>
          <w:trHeight w:val="1961" w:hRule="atLeast"/>
        </w:trPr>
        <w:tc>
          <w:tcPr>
            <w:tcW w:w="714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права на земельные участки, увеличение доходов в виде арендной платы, а также средств от продажи права на заключение договоров аренды за земли, находящиеся в муниципальной собственности</w:t>
            </w:r>
          </w:p>
        </w:tc>
      </w:tr>
      <w:tr>
        <w:trPr>
          <w:trHeight w:val="1961" w:hRule="atLeast"/>
        </w:trPr>
        <w:tc>
          <w:tcPr>
            <w:tcW w:w="714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95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ведения Реестра муниципальной собственности муниципального образования «Городской округ Ногликский» путем внесения сведений в  программный продукт «САУМИ»</w:t>
            </w:r>
          </w:p>
        </w:tc>
        <w:tc>
          <w:tcPr>
            <w:tcW w:w="2268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стоверности Реестра муниципальной собственности муниципального образования «Городской округ Ногликский», обеспечение полноты сведений об объектах учета</w:t>
            </w:r>
          </w:p>
        </w:tc>
      </w:tr>
      <w:tr>
        <w:trPr>
          <w:trHeight w:val="543" w:hRule="atLeast"/>
        </w:trPr>
        <w:tc>
          <w:tcPr>
            <w:tcW w:w="14318" w:type="dxa"/>
            <w:gridSpan w:val="6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3. Обеспечение рационального и эффективного использования имущества и земельных участков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щихся в муниципальной собственности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1" w:hRule="atLeast"/>
        </w:trPr>
        <w:tc>
          <w:tcPr>
            <w:tcW w:w="71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 прозрачности передачи муниципального имущества в аренду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ов аренды недвижимого имущества, находящегося в муниципальной собственности по результатам торгов,  увеличение доходов в виде арендной платы за пользование муниципальным имуществом</w:t>
            </w:r>
          </w:p>
        </w:tc>
      </w:tr>
      <w:tr>
        <w:trPr>
          <w:trHeight w:val="1850" w:hRule="atLeast"/>
        </w:trPr>
        <w:tc>
          <w:tcPr>
            <w:tcW w:w="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ерераспределению неиспользуемых дачных участков, документы на которые не оформлены в соответствии с действующим законодательством, или оформлению их в муниципальную собственность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права на земельные участ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 работы по проведению муниципального контроля в области земельных отношений с целью недопущения фактов использования земельных участков без правоустанавливающих документов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права на земельные участ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 за соблюдением условий договоров аренды земельных участков, сроками поступления платежей с целью выявления арендаторов, имеющих просроченную задолженность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овых показателей по неналоговым доходам местного бюджета от использования муниципального имуществ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 за целевым и эффективным использованием сданных в аренду земельных участков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овых показателей по неналоговым доходам местного бюджета от использования муниципального имуществ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.6. 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ппарата исполнительных органов местного самоуправления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управление муниципальным имуществом</w:t>
            </w:r>
          </w:p>
        </w:tc>
      </w:tr>
      <w:tr>
        <w:trPr>
          <w:trHeight w:val="563" w:hRule="atLeast"/>
        </w:trPr>
        <w:tc>
          <w:tcPr>
            <w:tcW w:w="1431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4. Обеспечение поступлений неналоговых доходов в местный бюджет от использования имущества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щегося в собственности муниципального образования «Городской округ Ногликский»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Принятие комплекса мер по погашению задолженности по неналоговым платежам в бюджет от использования имущества и недопущению ее роста, в том числе проведение претензионно-исковой работы в отношении арендаторов имущества и земельных участков, находящихся в муниципальной собственности, имеющих задолженность по арендной плате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овых показателей по неналоговым доходам местного бюджета от использования муниципального имущества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овершенствование системы управления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ым имуществом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Городской округ Ногликский» 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на 2017 – 2022 годы»,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15.12.2017 № 1075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</w:t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оказателях (индикаторах) муниципальной программы 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«Совершенствование системы управления муниципальным имуществом муниципального образования «Городской округ Ногликский» на 2017-2022 годы»</w:t>
      </w:r>
      <w:r>
        <w:rPr>
          <w:bCs/>
          <w:sz w:val="26"/>
          <w:szCs w:val="26"/>
        </w:rPr>
        <w:t xml:space="preserve"> и их значениях</w:t>
      </w:r>
    </w:p>
    <w:p>
      <w:pPr>
        <w:pStyle w:val="Normal"/>
        <w:widowControl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878" w:type="dxa"/>
        <w:jc w:val="left"/>
        <w:tblInd w:w="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5172"/>
        <w:gridCol w:w="900"/>
        <w:gridCol w:w="1226"/>
        <w:gridCol w:w="1040"/>
        <w:gridCol w:w="1201"/>
        <w:gridCol w:w="1201"/>
        <w:gridCol w:w="1080"/>
        <w:gridCol w:w="1201"/>
        <w:gridCol w:w="1076"/>
      </w:tblGrid>
      <w:tr>
        <w:trPr/>
        <w:tc>
          <w:tcPr>
            <w:tcW w:w="78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.</w:t>
            </w:r>
          </w:p>
        </w:tc>
        <w:tc>
          <w:tcPr>
            <w:tcW w:w="51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 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802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 годам реализации муниципальной программы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овый год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016 факт)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объектов недвижимости муниципальной собственности, прошедших государственную регистрацию прав, в общем числе объектов недвижимости муниципальной собственности (нарастающим итогом)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,3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овых показателей по неналоговым доходам местного бюджета от использования муниципального имущества (ежегодно)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ключенных по результатам торгов договоров аренды объектов недвижимости, находящихся в собственности муниципального образования «Городской округ Ногликский» (нарастающим итогом)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овершенствование системы управления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ым имуществом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Городской округ Ногликский» 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на 2017 – 2022 годы»,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15.12.2017 № 1075</w:t>
      </w:r>
    </w:p>
    <w:p>
      <w:pPr>
        <w:pStyle w:val="Normal"/>
        <w:widowControl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управления муниципальным имуществом муниципального образования «Городской округ Ногликский» на 2017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42"/>
        <w:gridCol w:w="1700"/>
        <w:gridCol w:w="1418"/>
        <w:gridCol w:w="1276"/>
        <w:gridCol w:w="992"/>
        <w:gridCol w:w="1276"/>
        <w:gridCol w:w="1417"/>
        <w:gridCol w:w="1276"/>
        <w:gridCol w:w="1276"/>
        <w:gridCol w:w="1211"/>
      </w:tblGrid>
      <w:tr>
        <w:trPr/>
        <w:tc>
          <w:tcPr>
            <w:tcW w:w="29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финансовых средств/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72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4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мплекса мероприятий по учету муниципального имущества, формирование в отношении него полных и достоверных сведений в рамках инвентаризации муниципального имущества: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    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1.1. </w:t>
            </w:r>
            <w:r>
              <w:rPr>
                <w:sz w:val="22"/>
                <w:szCs w:val="22"/>
              </w:rPr>
              <w:t>Формирование и реализация приватизационных процессов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42"/>
        <w:gridCol w:w="1700"/>
        <w:gridCol w:w="1418"/>
        <w:gridCol w:w="1276"/>
        <w:gridCol w:w="992"/>
        <w:gridCol w:w="1276"/>
        <w:gridCol w:w="1417"/>
        <w:gridCol w:w="1276"/>
        <w:gridCol w:w="1276"/>
        <w:gridCol w:w="1211"/>
      </w:tblGrid>
      <w:tr>
        <w:trPr/>
        <w:tc>
          <w:tcPr>
            <w:tcW w:w="29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финансовых средств/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72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4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роведение инвентаризации имущества, находящегося в муниципальной собственности, в целях более эффективного его использования;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33" w:hRule="atLeast"/>
        </w:trPr>
        <w:tc>
          <w:tcPr>
            <w:tcW w:w="2942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ониторинг объектов муниципальной собственности, определение и утверждение перечня сдаваемого в аренду имущества, выявление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ьзуемых основных фондов (их части) и принятие соответствующих мер по их использованию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мероприятий по оформлению в установленном порядке прав на объекты недвижимости, включая внесение сведений о них в Реестр муниципальной собственности муниципального образования «Городской округ Ногликский»: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2551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401,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606,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514,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514,4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514,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42"/>
        <w:gridCol w:w="1700"/>
        <w:gridCol w:w="1418"/>
        <w:gridCol w:w="1276"/>
        <w:gridCol w:w="992"/>
        <w:gridCol w:w="1276"/>
        <w:gridCol w:w="1417"/>
        <w:gridCol w:w="1276"/>
        <w:gridCol w:w="1276"/>
        <w:gridCol w:w="1211"/>
      </w:tblGrid>
      <w:tr>
        <w:trPr/>
        <w:tc>
          <w:tcPr>
            <w:tcW w:w="29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финансовых средств/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72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4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25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89,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40,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98,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98,4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98,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Мероприятия по землеустройству и землепользованию  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6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овершенствование ведения Реестра муниципальной собственности муниципального образования «Городской округ Ногликский» путем внесения сведений в  программный продукт «САУМИ»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еспечение рационального и эффективного использования имущества и земельных участков, находящихся в муниципальной собственности: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: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1312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4080,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6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42"/>
        <w:gridCol w:w="1843"/>
        <w:gridCol w:w="1276"/>
        <w:gridCol w:w="1276"/>
        <w:gridCol w:w="992"/>
        <w:gridCol w:w="1276"/>
        <w:gridCol w:w="1417"/>
        <w:gridCol w:w="1276"/>
        <w:gridCol w:w="1276"/>
        <w:gridCol w:w="1211"/>
      </w:tblGrid>
      <w:tr>
        <w:trPr/>
        <w:tc>
          <w:tcPr>
            <w:tcW w:w="29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финансовых средств/Ответствен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72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4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.1. Повышение эффективности и прозрачности передачи муниципального имущества в аренду;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.2. Организация работы по перераспределению неиспользуемых дачных участков, документы на которые не оформлены в соответствии с действующим законодательством, или оформлению их в муниципальную собственность;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Активизация  работы по проведению муниципального контроля в области земельных отношений с целью недопущения фактов использования земельных участков без правоустанавливающих документов;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42"/>
        <w:gridCol w:w="1843"/>
        <w:gridCol w:w="1276"/>
        <w:gridCol w:w="1276"/>
        <w:gridCol w:w="992"/>
        <w:gridCol w:w="1276"/>
        <w:gridCol w:w="1417"/>
        <w:gridCol w:w="1276"/>
        <w:gridCol w:w="1276"/>
        <w:gridCol w:w="1211"/>
      </w:tblGrid>
      <w:tr>
        <w:trPr/>
        <w:tc>
          <w:tcPr>
            <w:tcW w:w="29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финансовых средств/Ответствен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72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4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.4. Осуществление контроля  за соблюдением условий договоров аренды земельных участков, сроками поступления платежей с целью выявления арендаторов, имеющих просроченную задолженность;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.5. Осуществление контроля  за целевым и эффективным использованием сданных в аренду земельных участков;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6. Обеспечение деятельности аппарата исполнительных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1312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0,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6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ение поступлений неналоговых доходов в местный бюджет от использования имущества, находящегося в собственности муниципального образования «Городской округ Ногликский»: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68"/>
        <w:gridCol w:w="1918"/>
        <w:gridCol w:w="1276"/>
        <w:gridCol w:w="1276"/>
        <w:gridCol w:w="992"/>
        <w:gridCol w:w="1277"/>
        <w:gridCol w:w="1416"/>
        <w:gridCol w:w="1276"/>
        <w:gridCol w:w="1276"/>
        <w:gridCol w:w="1210"/>
      </w:tblGrid>
      <w:tr>
        <w:trPr/>
        <w:tc>
          <w:tcPr>
            <w:tcW w:w="28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финансовых средств/Ответствен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723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47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Принятие комплекса мер по погашению задолженности по неналоговым платежам от использования имущества  в бюджет и недопущению ее роста, в том числе проведение претензионно-исковой работы в отношении арендаторов имущества и земельных участков, находящихся в муниципальной собственности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х задолженность по арендной плате</w:t>
            </w:r>
          </w:p>
        </w:tc>
        <w:tc>
          <w:tcPr>
            <w:tcW w:w="1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Б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63,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5,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7,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0,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0,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0,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b/>
      <w:spacing w:val="20"/>
      <w:sz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>
      <w:widowControl w:val="false"/>
      <w:spacing w:lineRule="exact" w:line="350"/>
      <w:ind w:left="0" w:right="0" w:firstLine="2808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08:00Z</dcterms:created>
  <dc:creator>nizova</dc:creator>
  <dc:description/>
  <cp:keywords/>
  <dc:language>en-US</dc:language>
  <cp:lastModifiedBy>nizova</cp:lastModifiedBy>
  <cp:lastPrinted>2017-12-21T11:33:00Z</cp:lastPrinted>
  <dcterms:modified xsi:type="dcterms:W3CDTF">2017-12-21T00:34:00Z</dcterms:modified>
  <cp:revision>4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